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>
          <w:b/>
          <w:bCs/>
        </w:rPr>
        <w:t xml:space="preserve">ГЛАВА 8 ОБСТОЯТЕЛЬСТВА, ИСКЛЮЧАЮЩИЕ  ПРЕСТУПНОСТЬ ДЕЯНИЯ   </w:t>
      </w:r>
      <w:r>
        <w:rPr>
          <w:b/>
          <w:bCs/>
          <w:u w:val="single"/>
        </w:rPr>
        <w:t>Статья</w:t>
      </w:r>
      <w:bookmarkStart w:id="0" w:name="e0_89_"/>
      <w:r>
        <w:rPr>
          <w:b/>
          <w:bCs/>
          <w:u w:val="single"/>
        </w:rPr>
        <w:t xml:space="preserve">37 </w:t>
      </w:r>
      <w:bookmarkEnd w:id="0"/>
      <w:r>
        <w:rPr>
          <w:b/>
          <w:bCs/>
          <w:u w:val="single"/>
        </w:rPr>
        <w:t xml:space="preserve">Необходимая оборона  </w:t>
      </w:r>
      <w:r>
        <w:rPr/>
        <w:t xml:space="preserve">1. Не является преступлением причинение вреда посягающему лицу в состоянии необходимой обороны, то есть при защите личности и прав обороняющегося или других лиц, охраняемых законом интересов </w:t>
      </w:r>
      <w:bookmarkStart w:id="1" w:name="e0_90_"/>
      <w:r>
        <w:rPr/>
        <w:t xml:space="preserve">общества </w:t>
      </w:r>
      <w:bookmarkEnd w:id="1"/>
      <w:r>
        <w:rPr/>
        <w:t>или государства от общественно опасного посягательства, если при этом не было допущено превышения пределов необходимой обо</w:t>
        <w:softHyphen/>
        <w:t xml:space="preserve">роны.  2. Право на необходимую оборону имеют в равной мере все лица независимо от их профессиональной или иной специальной подготовки и служебного положения. Это право </w:t>
      </w:r>
      <w:bookmarkStart w:id="2" w:name="e0_91_"/>
      <w:r>
        <w:rPr/>
        <w:t xml:space="preserve">принадлежит </w:t>
      </w:r>
      <w:bookmarkEnd w:id="2"/>
      <w:r>
        <w:rPr/>
        <w:t>лицу независимо от возможности избежать общественно опасного посягательства или обра</w:t>
        <w:softHyphen/>
        <w:t xml:space="preserve">титься за помощью к другим лицам или органам власти.  3. Превышением пределов необходимой обороны признаются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  <w:t xml:space="preserve">умышленные действия, явно не соответствующие характеру и степени общественной опасности посягательства.  </w:t>
      </w:r>
      <w:r>
        <w:rPr>
          <w:b/>
          <w:bCs/>
          <w:u w:val="single"/>
        </w:rPr>
        <w:t xml:space="preserve">Статья 38 </w:t>
      </w:r>
      <w:bookmarkStart w:id="3" w:name="e0_92_"/>
      <w:r>
        <w:rPr>
          <w:b/>
          <w:bCs/>
          <w:u w:val="single"/>
        </w:rPr>
        <w:t xml:space="preserve">Причинение </w:t>
      </w:r>
      <w:bookmarkEnd w:id="3"/>
      <w:r>
        <w:rPr>
          <w:b/>
          <w:bCs/>
          <w:u w:val="single"/>
        </w:rPr>
        <w:t xml:space="preserve">вреда при </w:t>
      </w:r>
      <w:bookmarkStart w:id="4" w:name="e0_93_"/>
      <w:r>
        <w:rPr>
          <w:b/>
          <w:bCs/>
          <w:u w:val="single"/>
        </w:rPr>
        <w:t xml:space="preserve">задержании </w:t>
      </w:r>
      <w:bookmarkEnd w:id="4"/>
      <w:r>
        <w:rPr>
          <w:b/>
          <w:bCs/>
          <w:u w:val="single"/>
        </w:rPr>
        <w:t xml:space="preserve">лица,  совершавшего </w:t>
      </w:r>
      <w:bookmarkStart w:id="5" w:name="e0_94_"/>
      <w:r>
        <w:rPr>
          <w:b/>
          <w:bCs/>
          <w:u w:val="single"/>
        </w:rPr>
        <w:t xml:space="preserve">преступление  </w:t>
      </w:r>
      <w:bookmarkEnd w:id="5"/>
      <w:r>
        <w:rPr/>
        <w:t>1. Не является преступлением причинение вреда лицу, совершив</w:t>
        <w:softHyphen/>
        <w:t>шему преступление, при его задержании для доставления органам власти и пресечения возможности совершения им новых преступлений, если иными средствами задержать такое лицо не представлялось воз</w:t>
        <w:softHyphen/>
        <w:t>можным и при этом не было допущено превышения необходимых для этого мер.  2. Превышением мер, необходимых для задержания лица, совершив</w:t>
        <w:softHyphen/>
        <w:t>шего преступление,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, когда лицу без необходи</w:t>
        <w:softHyphen/>
        <w:t xml:space="preserve">мости причиняется явно чрезмерный, не вызываемый обстановкой вред. Такое превышение влечет за собой уголовную ответственность только в случаях умышленного причинения вреда.  </w:t>
      </w:r>
      <w:r>
        <w:rPr>
          <w:b/>
          <w:bCs/>
          <w:u w:val="single"/>
        </w:rPr>
        <w:t xml:space="preserve">Статья39 Крайняя </w:t>
      </w:r>
      <w:bookmarkStart w:id="6" w:name="e0_95_"/>
      <w:r>
        <w:rPr>
          <w:b/>
          <w:bCs/>
          <w:u w:val="single"/>
        </w:rPr>
        <w:t>необходимость</w:t>
      </w:r>
      <w:r>
        <w:rPr/>
        <w:t xml:space="preserve">  </w:t>
      </w:r>
      <w:bookmarkEnd w:id="6"/>
      <w:r>
        <w:rPr/>
        <w:t>1. Не является преступлением причинение вреда охраняемым уго</w:t>
        <w:softHyphen/>
        <w:t xml:space="preserve">ловн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иных лиц, охраняемым законом интересам общества или государства, если эта опасность не могла быть устранена иными средствами и при этом не было допущено превышения пределов крайней необходимости. 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r>
        <w:rPr/>
        <w:t>2. Превышением пределов крайней необходимости признается при</w:t>
        <w:softHyphen/>
        <w:t>чинение вреда, явно не соответствующего характеру и степени угрожав</w:t>
        <w:softHyphen/>
        <w:t>шей опасности и обстоятельствам, при которых опасность устранялась, когда указанным интересам был причинен вред равный или более зна</w:t>
        <w:softHyphen/>
        <w:t xml:space="preserve">чительный, чем предотвращенный. Такое превышение влечет за собой уголовную ответственность только в случаях умышленного причинения вреда.  </w:t>
      </w:r>
      <w:r>
        <w:rPr>
          <w:b/>
          <w:bCs/>
          <w:u w:val="single"/>
        </w:rPr>
        <w:t xml:space="preserve">Статья40  </w:t>
      </w:r>
      <w:bookmarkStart w:id="7" w:name="e0_96_"/>
      <w:r>
        <w:rPr>
          <w:b/>
          <w:bCs/>
          <w:u w:val="single"/>
        </w:rPr>
        <w:t>Физическое и психическое принуждение</w:t>
      </w:r>
      <w:r>
        <w:rPr/>
        <w:t xml:space="preserve"> </w:t>
      </w:r>
      <w:bookmarkEnd w:id="7"/>
      <w:r>
        <w:rPr/>
        <w:t>1. Не является преступлением причинение вреда охраняемым уго</w:t>
        <w:softHyphen/>
        <w:t>ловным законом интересам в результате физического принуждения, если вследствие такого принуждения лицо не могло руководить своими действиями (бездействием).  2. Вопрос об уголовной ответственности за причинение вреда охра</w:t>
        <w:softHyphen/>
        <w:t>няемым уголовным законом интересам в результате психического при</w:t>
        <w:softHyphen/>
        <w:t xml:space="preserve">нуждения, а также в результате физического принуждения, вследствие которого лицо сохранило возможность руководить своими действиями, решается с учетом положений статьи 39 настоящего Кодекса.  </w:t>
      </w:r>
      <w:r>
        <w:rPr>
          <w:b/>
          <w:bCs/>
          <w:u w:val="single"/>
        </w:rPr>
        <w:t xml:space="preserve">Статья 41 </w:t>
      </w:r>
      <w:bookmarkStart w:id="8" w:name="e0_97_"/>
      <w:r>
        <w:rPr>
          <w:b/>
          <w:bCs/>
          <w:u w:val="single"/>
        </w:rPr>
        <w:t xml:space="preserve">Обоснованный риск  </w:t>
      </w:r>
      <w:bookmarkEnd w:id="8"/>
      <w:r>
        <w:rPr/>
        <w:t>1. Не является преступлением причинение вреда охраняемым уго</w:t>
        <w:softHyphen/>
        <w:t>ловным законом интересам при обоснованном риске для достижения общественно полезной цели.  2. Риск признается обоснованным, если указанная цель не могла быть достигнута не связанными с риском действиями (бездействием) и лицо, допустившее риск, предприняло достаточные меры для предот</w:t>
        <w:softHyphen/>
        <w:t>вращения вреда охраняемым уголовным законом интересам.  3. Риск не признается обоснованным, если он заведомо был сопря</w:t>
        <w:softHyphen/>
        <w:t>жен с угрозой для жизни многих людей, с угрозой экологической катас</w:t>
        <w:softHyphen/>
        <w:t xml:space="preserve">трофы или общественного бедствия.  </w:t>
      </w:r>
      <w:r>
        <w:rPr>
          <w:b/>
          <w:bCs/>
          <w:u w:val="single"/>
        </w:rPr>
        <w:t xml:space="preserve">Статья 42 </w:t>
      </w:r>
      <w:bookmarkStart w:id="9" w:name="e0_98_"/>
      <w:r>
        <w:rPr>
          <w:b/>
          <w:bCs/>
          <w:u w:val="single"/>
        </w:rPr>
        <w:t xml:space="preserve">Исполнение приказа </w:t>
      </w:r>
      <w:bookmarkEnd w:id="9"/>
      <w:r>
        <w:rPr>
          <w:b/>
          <w:bCs/>
          <w:u w:val="single"/>
        </w:rPr>
        <w:t>ила распоряжения</w:t>
      </w:r>
      <w:r>
        <w:rPr/>
        <w:t xml:space="preserve">  1. Не является преступлением причинение вреда охраняемым уго</w:t>
        <w:softHyphen/>
        <w:t>ловным законом интересам лицом, действующим во исполнение обяза</w:t>
        <w:softHyphen/>
        <w:t>тельных для него приказа или распоряжения. Уголовную ответствен</w:t>
        <w:softHyphen/>
        <w:t>ность за причинение такого вреда несет лицо, отдавшее незаконные приказ или распоряжение.  2. Лицо, совершившее умышленное преступление во исполнение за</w:t>
        <w:softHyphen/>
        <w:t>ведомо незаконных приказа или распоряжения, несет уголовную отве</w:t>
        <w:softHyphen/>
        <w:t xml:space="preserve">тственность на общих основаниях- Неисполнение заведомо незаконных приказа или распоряжения исключает уголовную ответственность.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3:45:00Z</dcterms:created>
  <dc:creator>:</dc:creator>
  <dc:description/>
  <dc:language>en-US</dc:language>
  <cp:lastModifiedBy>:</cp:lastModifiedBy>
  <cp:lastPrinted>1997-06-20T17:45:00Z</cp:lastPrinted>
  <dcterms:modified xsi:type="dcterms:W3CDTF">1997-06-20T13:45:00Z</dcterms:modified>
  <cp:revision>1</cp:revision>
  <dc:subject/>
  <dc:title>ГЛАВА 8 ОБСТОЯТЕЛЬСТВА, ИСКЛЮЧАЮЩИЕ  ПРЕСТУПНОСТЬ ДЕЯНИЯ   Статья37 Необходимая оборона  1</dc:title>
</cp:coreProperties>
</file>