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  ПРИНЯТЫХ   СОКРАЩЕНИЙ,   ОБОЗНАЧЕНИЙ   И</w:t>
      </w:r>
    </w:p>
    <w:p>
      <w:pPr>
        <w:pStyle w:val="Heading2"/>
        <w:ind w:firstLine="851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РМИН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 настоящей дипломной работе приняты следующие сокращения, обозначения и термины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Р – дипломная работа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З –пояснительная записка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ДР –ведомость дипломной работы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-т –дебет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К-т – кредит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ББ – бухгалтерский баланс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БО – бухгалтерская отчетность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БУ – положение по бухгалтерскому учету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СУП  - организационная структура управления предприятием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БКП – бухгалтерская компьютерная программа;</w:t>
      </w:r>
    </w:p>
    <w:p>
      <w:pPr>
        <w:pStyle w:val="TextBodyIndent"/>
        <w:rPr/>
      </w:pPr>
      <w:r>
        <w:rPr/>
        <w:t>ОАО КЭПСП ВФСО «Динамо»- открытое акционерное общество Кировское экспериментальное производственно- спортивное предприятие Всероссийского физкультурно- спортивного общества «Динамо»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МРОТ - минимальный размер оплаты труда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АРМ - автоматизация рабочего ме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lang w:val="ru-RU"/>
        </w:rPr>
      </w:pPr>
      <w:r>
        <w:rPr>
          <w:lang w:val="ru-RU"/>
        </w:rPr>
        <w:t>РЕФЕРАТ</w:t>
      </w:r>
    </w:p>
    <w:p>
      <w:pPr>
        <w:pStyle w:val="Heading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усева Е.Н. Анализ состояния учета и качества бухгалтерской отчетности (на примере финансово-хозяйственной деятельности ОАО КЭПСП ВФСО «Динамо»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пл. работа/ВятГТУ, каф.БУиФ; рук. Л.В. Катрущенко.-Киров, 2001. ПЗ 108 л.   , 1рис.,   15 табл., 22 источников,    18 приложений.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</w:t>
      </w:r>
      <w:r>
        <w:rPr>
          <w:b w:val="false"/>
          <w:sz w:val="28"/>
        </w:rPr>
        <w:t>БУХГАЛТЕРСКАЯ ОТЧЕТНОСТЬ, БУХГАЛТЕРСКИЙ БАЛАНС, УЧЕТНАЯ ПОЛИТИКА, ФИНАНСОВЫЙ АНАЛИЗ, ФИНАНСОВАЯ УСТОЙЧИВОСТЬ, ЛИКВИДНОСТЬ, ДЕЛОВАЯ АКТИВНОСТЬ, РЕНТАБЕЛЬНОСТЬ, АВТОМАТИЗАЦИЯ,  БУХГАЛТЕРСКАЯ КОМПЬЮТЕРНАЯ ПРОГРАММА, ПРАВОВАЯ СИСТЕМА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бъект исследования - ОАО КЭПСП ВФСО «Динамо»  с численностью персонала 196 человек.</w:t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Цель работы – получение обобщающих сведений о финансовом положении предприятия. Изучение теоретических аспектов состояния и качества бухгалтерской отчетности.</w:t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ассмотрены основные формы бухгалтерской отчетности, их содержание, изменения, произошедшие в связи с переходом на новый план счетов. Проведен анализ финансово-хозяйственной деятельности предприятия.</w:t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результате исследования определены коэффициенты финансовой устойчивости, платежеспособности, деловой активности, рентабельности.</w:t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Рекомендовано внедрение компьютерной программы “СБиС++” в процесс учета, рассчитан срок окупаемости капитальных затрат на автоматизацию бухгалтерского учета и анализа бухгалтерской отчетности. Предложено внедрение справочно-правовой системы “Консультант Плюс”.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</w:p>
    <w:p>
      <w:pPr>
        <w:pStyle w:val="Heading3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</w:t>
      </w:r>
    </w:p>
    <w:p>
      <w:pPr>
        <w:pStyle w:val="Heading3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Heading3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Heading3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ВЕДОМОСТЬ ДИПЛОМНОЙ РАБ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ПЖА.0605.02.300 – 01ВД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3685"/>
        <w:gridCol w:w="2410"/>
        <w:gridCol w:w="1233"/>
      </w:tblGrid>
      <w:tr>
        <w:trPr>
          <w:trHeight w:val="7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ом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Форма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значение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окумент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истов</w:t>
            </w:r>
          </w:p>
        </w:tc>
      </w:tr>
      <w:tr>
        <w:trPr>
          <w:trHeight w:val="100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А4</w:t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А4</w:t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А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ПЖА. 0605.02.300 – 01П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ТПЖА. 0605.02.300 - 01РМ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ПЖА. 0605.02.300 - 02Р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ПЖА. 0605.02.300 - 03Р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ПЖА. 0605.02.300 - 04Р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ТПЖА. 0605.02.300 - 05Р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яснитель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ис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заимоувязка Главной книги со статьями Б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ы проверки согласованности показате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ициенты финансовой устойчив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КЭПСП ВФСО “Динамо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эффициенты ликвид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КЭПСП ВФСО “Динамо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хнико-экономические показатели, характеризующие эффективность автоматизации учетных задач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21:11:00Z</dcterms:created>
  <dc:creator>6</dc:creator>
  <dc:description/>
  <dc:language>en-US</dc:language>
  <cp:lastModifiedBy>Варвар</cp:lastModifiedBy>
  <cp:lastPrinted>2001-06-04T17:35:00Z</cp:lastPrinted>
  <dcterms:modified xsi:type="dcterms:W3CDTF">2001-06-04T13:37:00Z</dcterms:modified>
  <cp:revision>3</cp:revision>
  <dc:subject/>
  <dc:title>СПИСОК ПРИНЯТЫХ СОКРАЩЕНИЙ,ОБОЗНАЧЕНИЙ И</dc:title>
</cp:coreProperties>
</file>