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467922424"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318975485"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1985115400"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11728632"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40478173"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204501730"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1165348844"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27400020"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800446701"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264580758"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2088141987"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011001395"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793782471"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475427327"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810371481"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267101266"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380191499"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179355775"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157424124"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1092458100"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1029746689"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1619158742"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815401485"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