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left="720" w:hanging="0"/>
        <w:rPr>
          <w:rFonts w:ascii="Times New Roman Cyr" w:hAnsi="Times New Roman Cyr" w:eastAsia="Times New Roman Cyr" w:cs="Times New Roman Cyr"/>
          <w:i/>
          <w:i/>
          <w:iCs/>
          <w:position w:val="2"/>
        </w:rPr>
      </w:pPr>
      <w:r>
        <w:rPr>
          <w:rFonts w:eastAsia="Times New Roman Cyr" w:cs="Times New Roman Cyr" w:ascii="Times New Roman Cyr" w:hAnsi="Times New Roman Cyr"/>
          <w:i/>
          <w:iCs/>
          <w:position w:val="2"/>
        </w:rPr>
        <w:t>3. Аналіз діючих підручників та тестів.</w:t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i/>
          <w:i/>
          <w:iCs/>
          <w:position w:val="2"/>
        </w:rPr>
      </w:pPr>
      <w:r>
        <w:rPr>
          <w:rFonts w:eastAsia="Times New Roman Cyr" w:cs="Times New Roman Cyr" w:ascii="Times New Roman Cyr" w:hAnsi="Times New Roman Cyr"/>
          <w:i/>
          <w:iCs/>
          <w:position w:val="2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b/>
          <w:b/>
          <w:bCs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lang w:val="uk-UA"/>
        </w:rPr>
        <w:t>Порівняльна характеристика те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ab/>
        <w:t>Останній час тема «Показникова і логарифмічна функція» вивчається в середній школі за підручником під редакцією А.Н.Колмогорова. На сьогоднішній день з</w:t>
      </w:r>
      <w:r>
        <w:rPr/>
        <w:t>’</w:t>
      </w:r>
      <w:r>
        <w:rPr>
          <w:rFonts w:eastAsia="Times New Roman Cyr" w:cs="Times New Roman Cyr" w:ascii="Times New Roman Cyr" w:hAnsi="Times New Roman Cyr"/>
          <w:lang w:val="ru-RU"/>
        </w:rPr>
        <w:t>явився новий підручник авторами якого є М.</w:t>
      </w:r>
      <w:r>
        <w:rPr>
          <w:rFonts w:eastAsia="Times New Roman Cyr" w:cs="Times New Roman Cyr" w:ascii="Times New Roman Cyr" w:hAnsi="Times New Roman Cyr"/>
          <w:lang w:val="uk-UA"/>
        </w:rPr>
        <w:t>І. Шкіль, З.І. Слєпкань, О.С. Дубінчук, в якому данна тема вивчається дещо по іншому. Проведемо порівняльну характеристику вивчення данної теми в згаданих підручниках.</w:t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ема: «Показникова функція».</w:t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ідручник під редакцією А.Н.Колмогорова «Алгебра і початки аналізу у 10-11 кл.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ідручник під редакцією М.І.Шкіль, З.І.Слєпкань, О.С.Дубінчук   «Алгебра і початки аналізу у 10-11 кл.»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§1 Показникова функція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1.Степінь з ірраціональним показником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Фіксують додатнє число а і ставлять кожному числу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числ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den>
                  </m:f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Цим самим отримують числову функцію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визначену на множені </w:t>
            </w:r>
            <w:r>
              <w:rPr/>
              <w:t>Q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раціональних чисел. Зазначається, що при а=1 функція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стала, так як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для будь-якого раціонального числ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Будуються графіки функцій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порівнюються. Далі описується як визначається числ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для ірраціональних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при </w:t>
            </w:r>
            <w:r>
              <w:rPr>
                <w:rFonts w:eastAsia="Journal" w:cs="Journal" w:ascii="Journal" w:hAnsi="Journal"/>
                <w:i/>
                <w:iCs/>
                <w:lang w:val="uk-UA"/>
              </w:rPr>
              <w:t>а</w:t>
            </w:r>
            <w:r>
              <w:rPr/>
              <w:t>&gt;1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, в загальних рисах. Аналог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чно описується визначення числа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дл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Крім цього вважають, 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для будь-яког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α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/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дл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/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/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§1 Поняття показникової функції. 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.1.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Означення і графік показникової функції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Дається означення: Функці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де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uk-UA"/>
              </w:rPr>
              <w:t>а</w:t>
            </w:r>
            <w:r>
              <w:rPr/>
              <w:t>&gt;0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називається показниковою (з основою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uk-UA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)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Вивчення показникової функції починається з   функції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потім розглядаєтьс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будуються їхні графіки і порівнюються. Далі розглядається функці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Порівнюються графіки функції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З графікив зчитуються спільні властивості. Далі порівнюються графіки функцій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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) 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(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). З графіків зчитуються властивості функцій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2. Властивості показникової функції.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Означення: Функція, задана формулою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(де </w:t>
            </w:r>
            <w:r>
              <w:rPr>
                <w:i/>
                <w:iCs/>
              </w:rPr>
              <w:t>a</w:t>
            </w:r>
            <w:r>
              <w:rPr/>
              <w:t>&gt;0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), називається показниковою з основою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lang w:val="uk-UA"/>
              </w:rPr>
              <w:t>а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 Формулюються основні властивості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Область визначення множина </w:t>
            </w:r>
            <w:r>
              <w:rPr/>
              <w:t xml:space="preserve">R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дійсних чисе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Область значень множина </w:t>
            </w:r>
            <w:r>
              <w:rPr/>
              <w:t>R</w:t>
            </w:r>
            <w:r>
              <w:rPr>
                <w:vertAlign w:val="subscript"/>
              </w:rPr>
              <w:t>+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всіх додатніх дійсних чисел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При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функція зростає на всій числовій прямій; при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функція спадає на множині </w:t>
            </w:r>
            <w:r>
              <w:rPr/>
              <w:t>R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0" w:leader="none"/>
              </w:tabs>
              <w:spacing w:lineRule="auto" w:line="360"/>
              <w:ind w:left="1287" w:hanging="283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При будь-яких дійсних значеннях х і у справедливі рівності                  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</w:t>
            </w:r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;  </w:t>
            </w:r>
          </w:p>
          <w:p>
            <w:pPr>
              <w:pStyle w:val="Normal"/>
              <w:spacing w:lineRule="auto" w:line="360"/>
              <w:ind w:left="284" w:hanging="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;</m:t>
              </m:r>
            </m:oMath>
          </w:p>
          <w:p>
            <w:pPr>
              <w:pStyle w:val="Normal"/>
              <w:spacing w:lineRule="auto" w:line="360"/>
              <w:ind w:left="284" w:hanging="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;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  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</w:t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2. Загальні властивості показникової функції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/>
              <w:t>D(y)=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1286" w:hanging="283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якщо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/>
              <w:t>x=0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показникова функція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oMath>
          </w:p>
          <w:p>
            <w:pPr>
              <w:pStyle w:val="Normal"/>
              <w:spacing w:lineRule="auto" w:line="360"/>
              <w:ind w:firstLine="72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азначені вище властивості доводяться, розглядаються всі можливі випадки. Далі наводяться властивості без доведенн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к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т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к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то якеб не було додатнє число </w:t>
            </w: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існує, і до того ж єдине, таке значення х, 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003" w:hanging="283"/>
              <w:rPr/>
            </w:pPr>
            <w:r>
              <w:rPr/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3. Властивості графіка показникової функції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Графік розміщений у верхній півплощині, тобто там де ординати додатн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Будь-яка пряма, паралельна осі 0</w:t>
            </w:r>
            <w:r>
              <w:rPr/>
              <w:t>Y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, перетинає графік і до того ж тільки в одній точці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Крива проходить через точку (0;1), тобто  коли х=0, функція чисельно дорівнює 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 двох точок графіка вище розміщена та , яка лежить правіше, тобто в міру просування зліва на право він піднімається  вгор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 графіку є точки, які лежать вище будь-якої прямої, паралельної осі 0х. На графіку є точки, що лежать нижче будь-якої прямої, проведеної у верхнії півплощині паралельно осі 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Будь-яка пряма, що паралельна осі Х і лежить у верхній півплощині, перетинає графік, і при чому в одній точці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ind w:left="1003" w:hanging="283"/>
              <w:rPr/>
            </w:pPr>
            <w:r>
              <w:rPr/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4.Приклади застосування властивостей показникової функції.</w:t>
            </w:r>
          </w:p>
          <w:p>
            <w:pPr>
              <w:pStyle w:val="Normal"/>
              <w:spacing w:lineRule="auto" w:line="360"/>
              <w:ind w:firstLine="72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 цьому пункті наводяться приклади вправ на показникову функцію і варіанти їх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34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.5.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Використання показникової функції під час вивчення явищ навколишнього середовища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453" w:hanging="453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адача про радіоактивний розпад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453" w:hanging="453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адача про зміну атмосферного тиску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453" w:hanging="453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адача про розмноження бактерій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453" w:hanging="453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адача про вакуумування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Задача про приріст деревини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сі запропоновані задачі наводяться з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язанням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6. Основні показникові тотожності.</w:t>
            </w:r>
          </w:p>
          <w:p>
            <w:pPr>
              <w:pStyle w:val="Normal"/>
              <w:spacing w:lineRule="auto" w:line="360"/>
              <w:ind w:firstLine="72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ля будь-яких дійсних значень х і у справедливі рівності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p>
                    </m:sSup>
                  </m:den>
                </m:f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firstLine="437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p>
                </m:sSup>
              </m:oMath>
            </m:oMathPara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pacing w:lineRule="auto" w:line="360"/>
              <w:ind w:left="277" w:hanging="283"/>
              <w:rPr/>
            </w:pPr>
            <w:r>
              <w:rPr>
                <w:rFonts w:eastAsia="Times New Roman Cyr" w:cs="Times New Roman Cyr" w:ascii="Times New Roman Cyr" w:hAnsi="Times New Roman Cyr"/>
              </w:rPr>
              <w:t>§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2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показникових рівнянь і нерівнос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1. Рівняння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Розглядається найпростіше показникове рівнянн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Кажуть, що у випадку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аб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рівняння не має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ків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Нехай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Функці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на проміжку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-¥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¥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зростає при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(спадає при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) і набуває додатних значень. Застосувавши теорему про корінь, дістаємо, що рівняння  при будь-якому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, має єдиний корін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Щоб його знайти треба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подати у вигляд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Очевидно, 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c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є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ком рівнянн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, демонструється на графіку функції.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Розглядається 4 приклади.</w:t>
            </w:r>
          </w:p>
        </w:tc>
        <w:tc>
          <w:tcPr>
            <w:tcW w:w="4678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6"/>
              <w:rPr/>
            </w:pPr>
            <w:r>
              <w:rPr>
                <w:rFonts w:eastAsia="Times New Roman Cyr" w:cs="Times New Roman Cyr" w:ascii="Times New Roman Cyr" w:hAnsi="Times New Roman Cyr"/>
              </w:rPr>
              <w:t>§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2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показникових рівнянь і нерівностей.</w:t>
            </w:r>
          </w:p>
          <w:p>
            <w:pPr>
              <w:pStyle w:val="Normal"/>
              <w:spacing w:lineRule="auto" w:line="360"/>
              <w:ind w:right="-108" w:hanging="8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1. Показникові рівняння. Показниковим називають рівняння, в яких невідоме входить лише до показників степенів при сталих основах. Найпростішим рівнянням є </w:t>
            </w:r>
          </w:p>
          <w:p>
            <w:pPr>
              <w:pStyle w:val="Normal"/>
              <w:spacing w:lineRule="auto" w:line="360"/>
              <w:ind w:right="-108" w:hanging="8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 Говорять, що загального методу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 показникових рівнянь немає. Виділяють кілька типів показникових рівнянь і наводять схеми (приклади) їх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ання.</w:t>
            </w:r>
          </w:p>
          <w:p>
            <w:pPr>
              <w:pStyle w:val="Normal"/>
              <w:spacing w:lineRule="auto" w:line="360"/>
              <w:ind w:right="-108" w:hanging="8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йпоширеніший спосіб: зведення обох частих показникового рівняння до спільної основи. Приклади.</w:t>
            </w:r>
          </w:p>
          <w:p>
            <w:pPr>
              <w:pStyle w:val="Normal"/>
              <w:spacing w:lineRule="auto" w:line="360"/>
              <w:ind w:right="-108" w:hanging="8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Спеціальні способи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ання: зведення до спільного показника.</w:t>
            </w:r>
          </w:p>
          <w:p>
            <w:pPr>
              <w:pStyle w:val="Normal"/>
              <w:spacing w:lineRule="auto" w:line="360"/>
              <w:ind w:right="-108" w:hanging="8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А також показникове рівняння перетворюють відомими методами: заміни, зведення до квадратного рівняння, а потім вже використовують певну схему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2. Нерівності і системи рівнян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ання найпростійших показникових показникових нерівностей грунтується на відомій властивості функції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; ця функція зростає, як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і спадає, як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Розглядаються приклади. </w:t>
            </w:r>
          </w:p>
        </w:tc>
        <w:tc>
          <w:tcPr>
            <w:tcW w:w="4678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hanging="6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2.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нерівностей, які містять показникову функцію.</w:t>
            </w:r>
          </w:p>
          <w:p>
            <w:pPr>
              <w:pStyle w:val="Normal"/>
              <w:spacing w:lineRule="auto" w:line="360"/>
              <w:ind w:hanging="6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Найпростішими є нерівності виду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&g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 Під час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я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зування використовують властивість монотонності показникової функції.</w:t>
            </w:r>
          </w:p>
          <w:p>
            <w:pPr>
              <w:pStyle w:val="Normal"/>
              <w:spacing w:lineRule="auto" w:line="360"/>
              <w:ind w:hanging="6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І кажуть, що дл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даної нерівності зведеться до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ування  нерівност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а дл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зводиться до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ування нерівност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 Приклади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ання нерівностей.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spacing w:lineRule="auto" w:line="360"/>
        <w:ind w:firstLine="720"/>
        <w:jc w:val="center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Тема: «Логарифмічна функція».</w:t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ідручник під редакцією А.Н.Колмогорова «Алгебра і початки аналізу у 10-11 кл.»</w:t>
            </w:r>
          </w:p>
        </w:tc>
        <w:tc>
          <w:tcPr>
            <w:tcW w:w="464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firstLine="72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ідручник під редакцією М.І.Шкіль, З.І.Слєпкань, О.С.Дубінчук   «Алгебра і початки аналізу у 10-11 кл.»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§1 Логарифми і їх властивості.</w:t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§1 Логарифми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1.Логарифм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Даэться означення: Логарифмом числа </w:t>
            </w:r>
            <w:r>
              <w:rPr/>
              <w:t>b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за основою а  називається показник степеня, до якого слід піднести основу а, щоб отримати число</w:t>
            </w:r>
            <w:r>
              <w:rPr/>
              <w:t xml:space="preserve"> b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Тут же зазначається, що формулу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( де </w:t>
            </w:r>
            <w:r>
              <w:rPr/>
              <w:t>b&gt;0, a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¹</m:t>
              </m:r>
            </m:oMath>
            <w:r>
              <w:rPr/>
              <w:t xml:space="preserve">1)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називають основною логарифмічною тотожністю.</w:t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1. Поняття логарифм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ється означення: Корінь рівнянн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де </w:t>
            </w:r>
            <w:r>
              <w:rPr/>
              <w:t>a&gt;0, a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¹</m:t>
              </m:r>
            </m:oMath>
            <w:r>
              <w:rPr/>
              <w:t>1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називають логарифмом числа </w:t>
            </w: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за основою 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Логарифмом числа </w:t>
            </w: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за основою а (</w:t>
            </w:r>
            <w:r>
              <w:rPr/>
              <w:t>a&gt;0, a</w:t>
            </w:r>
            <w:r>
              <w:rPr>
                <w:b/>
                <w:bCs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¹</m:t>
              </m:r>
            </m:oMath>
            <w:r>
              <w:rPr/>
              <w:t>1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) називається показник степеня х, до якого треба піднести а, щоб дістати число </w:t>
            </w: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Дал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і наводиться логарифмічна рівність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показникова рівність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зазначається, що ці рівності визначають одне і теж співвідношення. Наводяться три основні задачі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Знайти число </w:t>
            </w: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за даним його логарифмом </w:t>
            </w:r>
            <w:r>
              <w:rPr/>
              <w:t>b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за основою а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Знайти основу а за даним числом </w:t>
            </w: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його логарифмом </w:t>
            </w:r>
            <w:r>
              <w:rPr/>
              <w:t>b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Знайти логарифм в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ід даного числа </w:t>
            </w:r>
            <w:r>
              <w:rPr/>
              <w:t xml:space="preserve">N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за данною основою а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Далі наводять приклади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.2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 Основна логарифмічна тотожніст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Розглядається показникова  рівність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(1). За означенням логарифма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(2),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(3). Рівність (3) називається основною логарифмічною тотожністю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.2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Основні властивості логарифм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Для будь-яких </w:t>
            </w:r>
            <w:r>
              <w:rPr/>
              <w:t>a&gt;0 (a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 xml:space="preserve">1)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і будь-яких додатніх х і у виконуються рівності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p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Далі наводиться формула переходу від однієї основи логарифма до іншої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Далі дається означення десяткового логарифма на описовому рівні: Десятковим називається логарифм за основою10 і позначаєтьс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g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 Але більш конкретно на десяткових логарифмах не зупиняються.</w:t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3. Основні властивості логарифма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Т.1. Логарифм добутку двох додатних множників дорівнює сумі їх логарифмів, тобто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де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Т.2. Логарифм частки двох додатних чисел (дробу) дорівнює різниці логарифмів діленого і дільника (чисельника і знаменника), тобт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де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слідок: Логарифм дробу, чисельник якого дорівнює одиниці, дорівнює логарифму знаменника взятого з протилежним знаком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Т.3. Логарифм степеня додатного числа дорівнює показнику степеня, помноженому на логарифм основи цього степеня, тобт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де </w:t>
            </w:r>
            <w:r>
              <w:rPr/>
              <w:t>m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/>
              <w:t>-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будь-яке число,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Т.4. Логарифм кореня з додатного числа дорівнює логарифму підкореневого виразу, поділеного на показник кореня, тобт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ad>
                <m:deg>
                  <m:r>
                    <w:rPr>
                      <w:rFonts w:ascii="Cambria Math" w:hAnsi="Cambria Math"/>
                    </w:rPr>
                    <m:t xml:space="preserve">k</m:t>
                  </m:r>
                </m:deg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</m:oMath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5.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rPr>
                <w:rFonts w:ascii="Times New Roman Cyr" w:hAnsi="Times New Roman Cyr" w:eastAsia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Всі властивості доводяться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4.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Деякі важливі тотожності, що містять логарифми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og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</m:sSup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</m:sSup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N</m:t>
                </m:r>
              </m:oMath>
            </m:oMathPara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Всі тотожності доводяться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5. Потенціювання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еретворення за допомогою якого за даним логарифмом числа (виразу) визначають саме число (вираз), називають потенціюванням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6. Перехід від однієї основи логарифма до іншої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Вводиться формула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b</m:t>
                  </m:r>
                </m:den>
              </m:f>
            </m:oMath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7. Натуральні логарифми з основою </w:t>
            </w:r>
            <w:r>
              <w:rPr>
                <w:rFonts w:eastAsia="Times New Roman Cyr" w:cs="Times New Roman Cyr" w:ascii="Times New Roman Cyr" w:hAnsi="Times New Roman Cyr"/>
                <w:i/>
                <w:iCs/>
                <w:sz w:val="32"/>
                <w:szCs w:val="32"/>
                <w:lang w:val="uk-UA"/>
              </w:rPr>
              <w:t>е</w:t>
            </w:r>
            <w:r>
              <w:rPr>
                <w:rFonts w:eastAsia="Times New Roman Cyr" w:cs="Times New Roman Cyr" w:ascii="Times New Roman Cyr" w:hAnsi="Times New Roman Cyr"/>
                <w:sz w:val="32"/>
                <w:szCs w:val="32"/>
                <w:lang w:val="uk-UA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називають натуральним, або неперовим.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§2 Логарифмічна функці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Функція задана формулою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, називається логарифмічною з основою а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еречисляють основні властивості цієї функції. Властивості аналогічні до перших трьох властивостей логарифмічної функції наведені у підручнику  Шкіля М.І. Далі зазначається, що графіки показникової і логарифмічної, що мають однакову основу, симетричні відносно прямої у=х. Потім розглядаються приклади застосування властивостей логарифмічної функції. На цьому вивчення теми логарифмічна функція в підручнику під редакцією Колмогорова закінчується.</w:t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§2 Логарифмічна функція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1. Поняття логарифмічної функції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Функцію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, називають логарифмічною функцією за основою а (</w:t>
            </w:r>
            <w:r>
              <w:rPr/>
              <w:t xml:space="preserve">a&gt;0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,</w:t>
            </w:r>
            <w:r>
              <w:rPr/>
              <w:t>a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>1)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Зазначається, що графік функції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можна дістати з графіка функції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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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, симетрично відобразивши останній відносно прямої у=х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2. Властивості логарифмічної функції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Область визначення логарифмічної функції множина всіх додатніх чис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Область значень- множина всіх дійсних чисел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Логарифмічна функція на всій області визначення </w:t>
            </w:r>
            <w:r>
              <w:rPr/>
              <w:t>R</w:t>
            </w:r>
            <w:r>
              <w:rPr>
                <w:vertAlign w:val="subscript"/>
              </w:rPr>
              <w:t>+</w:t>
            </w:r>
            <w:r>
              <w:rPr/>
              <w:t xml:space="preserve">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зростає, якщо </w:t>
            </w:r>
            <w:r>
              <w:rPr/>
              <w:t xml:space="preserve">a&gt;1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і спадає, якщо </w:t>
            </w:r>
            <w:r>
              <w:rPr/>
              <w:t>0&lt;a&lt;1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Для будь-яког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</w:t>
            </w:r>
            <w:r>
              <w:rPr/>
              <w:t xml:space="preserve">a&gt;0 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(</w:t>
            </w:r>
            <w:r>
              <w:rPr/>
              <w:t>a</w:t>
            </w:r>
            <w:r>
              <w:rPr>
                <w:rFonts w:eastAsia="Symbol" w:cs="Symbol" w:ascii="Symbol" w:hAnsi="Symbol"/>
              </w:rPr>
              <w:t>¹</w:t>
            </w:r>
            <w:r>
              <w:rPr/>
              <w:t>1)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виконуються р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івності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566" w:hanging="566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og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;</m:t>
                </m:r>
              </m:oMath>
            </m:oMathPara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як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ind w:left="567" w:hanging="567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як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lineRule="auto" w:line="360"/>
              <w:ind w:left="283" w:hanging="283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для будь-яког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будь-якого </w:t>
            </w:r>
            <w:r>
              <w:rPr/>
              <w:t>p</w:t>
            </w:r>
            <w:r>
              <w:rPr>
                <w:rFonts w:eastAsia="Symbol" w:cs="Symbol" w:ascii="Symbol" w:hAnsi="Symbol"/>
              </w:rPr>
              <w:t>Î</w:t>
            </w:r>
            <w:r>
              <w:rPr/>
              <w:t xml:space="preserve">R </w:t>
            </w: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Далі розглядаються властивості для випадків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; властивості логарифмів чисел за основою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; Властивості логарифмів чисел за основою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Наводяться приклади вправ та їх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ання. 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§3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логарифмічних рівнянь і нерівностей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Найпростіше логарифмічне рівнянн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. Логарифмічна функція  зростає (або спадає) на проміжку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¥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набуває на цьому проміжку всіх дійсних значень (демонструється на графіку). За теоремою про корінь звідси випливає, що для будь-яког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дане рівняння має і притому тільки один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ок. З означення логарифма числа випливає, 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і є таким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ком. Приклади.</w:t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§3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логарифмічних рівнянь і нерівностей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1. Лога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рифмічні рівняння. Приклади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логарифмічних рівнян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Логарифмічними називають рівняння, які містять змінну під знаком логарифма. Найпростіше рівнянн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де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¹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- будь-яке число. Воно має єдиний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ок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</m:sSup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, який можна дістати за допомогою потенціювання.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ування рівнянн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(1) рівносильно систем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mr>
                  </m:m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інакше кажучі рінвосильне кожній із змішаних систем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Тобто для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рівняння (1) досить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ати рвняння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 і його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ки підставити в систему нерівностей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, яка задає область визначення рівняння. Говориться і про можливість втрати коренів і появі стороніх коренів та розглядають це на прикладі. Розглядаються приклади 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язування р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і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внянь різними способами (потенціювання, логарифмування)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>Розглядаються також показниково-логарифмічні рівнняня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Логарифмічні нерівності  та системи логарифмічних рівнянь і нерівностей розглядаються тільки на прикладах, і нічого про них не говориться.</w:t>
            </w:r>
          </w:p>
        </w:tc>
        <w:tc>
          <w:tcPr>
            <w:tcW w:w="4644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.2.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я систем логарифмічних рівняннь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При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і систем логарифмічних рівнянь використовуються ті самі способи, що й при 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язуванні алгебраїчних систем.</w:t>
            </w:r>
          </w:p>
        </w:tc>
      </w:tr>
      <w:tr>
        <w:trPr/>
        <w:tc>
          <w:tcPr>
            <w:tcW w:w="46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</w:p>
        </w:tc>
        <w:tc>
          <w:tcPr>
            <w:tcW w:w="4644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n</w:t>
            </w:r>
            <w:r>
              <w:rPr>
                <w:rFonts w:eastAsia="Times New Roman Cyr" w:cs="Times New Roman Cyr" w:ascii="Times New Roman Cyr" w:hAnsi="Times New Roman Cyr"/>
                <w:lang w:val="ru-RU"/>
              </w:rPr>
              <w:t>.3. Логарифм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>ічні нерівності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Логарифмічні нерівності виду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(1).</w:t>
            </w:r>
          </w:p>
          <w:p>
            <w:pPr>
              <w:pStyle w:val="Normal"/>
              <w:spacing w:lineRule="auto" w:line="360"/>
              <w:rPr>
                <w:rFonts w:ascii="Times New Roman Cyr" w:hAnsi="Times New Roman Cyr" w:eastAsia="Times New Roman Cyr" w:cs="Times New Roman Cyr"/>
                <w:lang w:val="uk-UA"/>
              </w:rPr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Кажуть, що як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то (1) рівносильна системі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а якщо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, то (1) рівносильна системі  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</w:r>
            <m:oMath xmlns:m="http://schemas.openxmlformats.org/officeDocument/2006/math">
              <m:d>
                <m:dPr>
                  <m:begChr m:val="{"/>
                  <m:endChr m:val=""/>
                </m:dPr>
                <m:e>
                  <m:m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lt;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&gt;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</m:oMath>
            <w:r>
              <w:rPr>
                <w:rFonts w:eastAsia="Times New Roman Cyr" w:cs="Times New Roman Cyr" w:ascii="Times New Roman Cyr" w:hAnsi="Times New Roman Cyr"/>
                <w:lang w:val="uk-UA"/>
              </w:rPr>
              <w:t>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Times New Roman Cyr" w:cs="Times New Roman Cyr" w:ascii="Times New Roman Cyr" w:hAnsi="Times New Roman Cyr"/>
                <w:lang w:val="uk-UA"/>
              </w:rPr>
              <w:t>Розв</w:t>
            </w:r>
            <w:r>
              <w:rPr/>
              <w:t>’</w:t>
            </w:r>
            <w:r>
              <w:rPr>
                <w:rFonts w:eastAsia="Times New Roman Cyr" w:cs="Times New Roman Cyr" w:ascii="Times New Roman Cyr" w:hAnsi="Times New Roman Cyr"/>
                <w:lang w:val="uk-UA"/>
              </w:rPr>
              <w:t xml:space="preserve">язуються приклади. </w:t>
            </w:r>
          </w:p>
        </w:tc>
      </w:tr>
    </w:tbl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spacing w:lineRule="auto" w:line="360"/>
        <w:ind w:firstLine="720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ровівши порівняльну характеристику вивчення тем показникова і логарифмічна функції в обох підручниках, можна зробити слідуючи висновки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В обох підручниках тема «Показникова функція» і «Логарифмічна функція» вивчаються на основі одних і тих понять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Понятійний апарат більш ширший в новому підручнику під редакцією М.І.Шкіль, З.І.Слєпкань, О.С.Дубінчук   «Алгебра і початки аналізу у 10-11 кл.». В підручнику під редакцією А.Н.Колмогорова «Алгебра і початки аналізу у 10-11 кл.» понятійний апарат дуже вузький. Тому для глибокого і досконалого вивчення заданих тем бажано використовувати новий підручник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286" w:hanging="566"/>
        <w:jc w:val="both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>Більш строгий виклад теорії спостерігається в підручнику під редакцією М.І.Шкіль, З.І.Слєпкань, О.С.Дубінчук   «Алгебра і початки аналізу у 10-11 кл.». В ньому доводяться всі властивості і розглядаються всі можливі випадки з доведенням. В підручнику А.Н. Колмогорова у доведення властивостей не дуже заглиблюються. Детально доводяться лише базові властивості. Все інше дається без доведенн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1003" w:hanging="283"/>
        <w:jc w:val="both"/>
        <w:rPr/>
      </w:pPr>
      <w:r>
        <w:rPr>
          <w:rFonts w:eastAsia="Times New Roman Cyr" w:cs="Times New Roman Cyr" w:ascii="Times New Roman Cyr" w:hAnsi="Times New Roman Cyr"/>
          <w:lang w:val="uk-UA"/>
        </w:rPr>
        <w:t>Розв</w:t>
      </w:r>
      <w:r>
        <w:rPr/>
        <w:t>’</w:t>
      </w:r>
      <w:r>
        <w:rPr>
          <w:rFonts w:eastAsia="Times New Roman Cyr" w:cs="Times New Roman Cyr" w:ascii="Times New Roman Cyr" w:hAnsi="Times New Roman Cyr"/>
          <w:lang w:val="uk-UA"/>
        </w:rPr>
        <w:t>язування показникових, логарифмічних рівнянь і нерівностей більш широко і доступно викладено в підручнику під редакцією М.І.Шкіль, З.І.Слєпкань, О.С.Дубінчук   «Алгебра і початки аналізу у 10-11 кл.» тому його бажано використовувати для більш поглибленого вивчення  даної теми.</w:t>
      </w:r>
    </w:p>
    <w:p>
      <w:pPr>
        <w:pStyle w:val="Normal"/>
        <w:rPr>
          <w:rFonts w:ascii="Times New Roman Cyr" w:hAnsi="Times New Roman Cyr" w:eastAsia="Times New Roman Cyr" w:cs="Times New Roman Cyr"/>
          <w:lang w:val="uk-UA"/>
        </w:rPr>
      </w:pPr>
      <w:r>
        <w:rPr>
          <w:rFonts w:eastAsia="Times New Roman Cyr" w:cs="Times New Roman Cyr" w:ascii="Times New Roman Cyr" w:hAnsi="Times New Roman Cyr"/>
          <w:lang w:val="uk-UA"/>
        </w:rPr>
        <w:t xml:space="preserve">В підручнику під редакцією М.І.Шкіль, З.І.Слєпкань, О.С.Дубінчук   «Алгебра і початки аналізу у 10-11 кл.» властивості і теореми доводяться детальніше, тому він може бути використаний для самостійного вивчення тем учнями.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Journal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09:43:00Z</dcterms:created>
  <dc:creator>Sergey</dc:creator>
  <dc:description/>
  <dc:language>en-US</dc:language>
  <cp:lastModifiedBy>Sergey</cp:lastModifiedBy>
  <dcterms:modified xsi:type="dcterms:W3CDTF">1998-06-05T16:15:00Z</dcterms:modified>
  <cp:revision>49</cp:revision>
  <dc:subject/>
  <dc:title/>
</cp:coreProperties>
</file>