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Кваліфікаційна робота написана на тему «Показникові і логарифмічні рівняння  і нерівності та їх систем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МЕТА   РОБОТИ </w:t>
      </w:r>
      <w:r>
        <w:rPr>
          <w:sz w:val="28"/>
          <w:szCs w:val="28"/>
        </w:rPr>
        <w:t>- системазувати   відомості   про   показников</w:t>
      </w:r>
      <w:r>
        <w:rPr>
          <w:sz w:val="28"/>
          <w:szCs w:val="28"/>
          <w:lang w:val="uk-UA"/>
        </w:rPr>
        <w:t>і та логарифмічні рівняння й нерівності та їх системи</w:t>
      </w:r>
      <w:r>
        <w:rPr>
          <w:sz w:val="28"/>
          <w:szCs w:val="28"/>
        </w:rPr>
        <w:t xml:space="preserve"> в шкільному курсі алгебри старшої школи і розкрити роль і місце вивчення показникових та логарифмічних рівняньта нерівностей в школі та  вибрати методику подання цієї теми.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ЛЯ   ДОСЯГНЕННЯ   МЕТИ   БУЛИ   ПОСТАВЛЕНІ   ТАКІ   ЗАВДАНН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8"/>
          <w:szCs w:val="28"/>
        </w:rPr>
        <w:t>Систематизувати відомості про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я показникових та логарифмічних рівнянь й нерівностей та їх систем</w:t>
      </w:r>
      <w:r>
        <w:rPr>
          <w:sz w:val="28"/>
          <w:szCs w:val="28"/>
        </w:rPr>
        <w:t xml:space="preserve"> в шкільному курсі алгебри старшої школ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8"/>
          <w:szCs w:val="28"/>
        </w:rPr>
        <w:t xml:space="preserve">З’ясувати місце </w:t>
      </w:r>
      <w:r>
        <w:rPr>
          <w:sz w:val="28"/>
          <w:szCs w:val="28"/>
          <w:lang w:val="uk-UA"/>
        </w:rPr>
        <w:t>показникових та логарифмічних рівнянь й нерівностей та їх систем</w:t>
      </w:r>
      <w:r>
        <w:rPr>
          <w:sz w:val="28"/>
          <w:szCs w:val="28"/>
        </w:rPr>
        <w:t xml:space="preserve"> в діючій та проекті нової програми з математики, конкретизувати вимоги до знань, умінь  і навичок учнів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оаналізувати сучасні діючі і пробні підручники з алгебр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Запропонувати методичні рекомендаціі  щодо викладання тем “Показникова функція” та «Логарифмічна функція» в середній загальноосвітній школ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ідібрати   диференційовану систему впра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Подати приклади розв’язування рівнянь та нерівностей різної складності  та задачі самостійного розв’язуванн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/>
      </w:pPr>
      <w:r>
        <w:rPr>
          <w:sz w:val="28"/>
          <w:szCs w:val="28"/>
        </w:rPr>
        <w:t>Опробувати розроблену  методику в сучасній школі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firstLine="284"/>
        <w:jc w:val="both"/>
        <w:rPr>
          <w:sz w:val="28"/>
          <w:szCs w:val="28"/>
        </w:rPr>
      </w:pPr>
      <w:r>
        <w:rPr>
          <w:sz w:val="28"/>
          <w:szCs w:val="28"/>
        </w:rPr>
        <w:t>Зробити   висновки.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ПРОЦЕСІ   РОБОТИ   ВИКОРИСТОВУВАЛИСЬ   ТАКІ   МЕТОД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дослідницький метод при вивченні психологопедагогічної,  наукової та  методичної літератури з   предмету дослідженн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аналітичні   метод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firstLine="283"/>
        <w:jc w:val="both"/>
        <w:rPr>
          <w:sz w:val="28"/>
          <w:szCs w:val="28"/>
        </w:rPr>
      </w:pPr>
      <w:r>
        <w:rPr>
          <w:sz w:val="28"/>
          <w:szCs w:val="28"/>
        </w:rPr>
        <w:t>практична   реалізація запропонованої   методики.</w:t>
      </w:r>
    </w:p>
    <w:p>
      <w:pPr>
        <w:pStyle w:val="Normal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ПРИ ПРОВЕДЕННІ УРОКІВ В ШКОЛІ ПРОПОНУЄТЬСЯ ЗАСТОСУВАТИ   ТАКІ  МЕТОДИ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ювально--ілюстрацій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кретно--індуктивни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слідницький.</w:t>
      </w:r>
    </w:p>
    <w:p>
      <w:pPr>
        <w:pStyle w:val="Normal"/>
        <w:spacing w:lineRule="exact" w:line="52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складається  з таких частин: Вступ, 3 розділи, які включають в себе 7 параграфів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-   Загальна теорія рівнянь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1 -</w:t>
      </w:r>
      <w:r>
        <w:rPr>
          <w:sz w:val="28"/>
          <w:szCs w:val="28"/>
        </w:rPr>
        <w:t xml:space="preserve">це </w:t>
      </w:r>
      <w:r>
        <w:rPr>
          <w:sz w:val="28"/>
          <w:szCs w:val="28"/>
          <w:lang w:val="uk-UA"/>
        </w:rPr>
        <w:t>основні види рівняння, означення, твердження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>2 - розглядається класифікація і способи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 показникових рівнянь та нерівностей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>3 - розглядається класифікація і способи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ання логарифмічних рівнянь та нерівностей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Місце показникових та логарифмічних рівняннь в шкільному курсі алгебри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>1 Місце в діючий програмі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 xml:space="preserve">2 Аналіз діючих підручників та тестів 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діл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I</w:t>
      </w:r>
      <w:r>
        <w:rPr>
          <w:sz w:val="28"/>
          <w:szCs w:val="28"/>
        </w:rPr>
        <w:t>- Методика навчання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uk-UA"/>
        </w:rPr>
        <w:t>зання показникових та логарифмічних рівнянь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>1 методичні особливости навчання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</w: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sz w:val="28"/>
          <w:szCs w:val="28"/>
          <w:lang w:val="uk-UA"/>
        </w:rPr>
        <w:t>2 Диференційована система вправ.</w:t>
      </w:r>
    </w:p>
    <w:p>
      <w:pPr>
        <w:pStyle w:val="Normal"/>
        <w:spacing w:lineRule="exact" w:line="540"/>
        <w:ind w:left="1440" w:hanging="0"/>
        <w:rPr>
          <w:position w:val="2"/>
          <w:sz w:val="28"/>
          <w:szCs w:val="28"/>
        </w:rPr>
      </w:pPr>
      <w:r>
        <w:rPr>
          <w:rFonts w:eastAsia="Times New Roman Cyr" w:cs="Times New Roman Cyr"/>
          <w:sz w:val="28"/>
          <w:szCs w:val="28"/>
          <w:lang w:val="en-US"/>
        </w:rPr>
        <w:t>§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3 </w:t>
      </w:r>
      <w:r>
        <w:rPr>
          <w:position w:val="2"/>
          <w:sz w:val="28"/>
          <w:szCs w:val="28"/>
        </w:rPr>
        <w:t>Використання нових інформаційних</w:t>
        <w:tab/>
        <w:t>технології при вивченні тем показникові і логарифмічні рівняння та нерівності.</w:t>
      </w:r>
    </w:p>
    <w:p>
      <w:pPr>
        <w:pStyle w:val="Normal"/>
        <w:spacing w:lineRule="exact" w:line="520"/>
        <w:ind w:firstLine="720"/>
        <w:jc w:val="both"/>
        <w:rPr>
          <w:position w:val="2"/>
          <w:sz w:val="28"/>
          <w:szCs w:val="28"/>
          <w:lang w:val="uk-UA"/>
        </w:rPr>
      </w:pPr>
      <w:r>
        <w:rPr>
          <w:position w:val="2"/>
          <w:sz w:val="28"/>
          <w:szCs w:val="28"/>
          <w:lang w:val="uk-UA"/>
        </w:rPr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ab/>
        <w:t>В данній кваліфікаційній роботі проаналізовані різни підходи при вивченні показникових та логарифмічних рівнянь,  а також взагалі при вивченні теми «Показникова і логарифмічна функції».  Також проведений логіко- дидактичний аналіз тем «Показникова функція», «Логарифмічна функція» за новим підручником  «Алгебра і початки аналізу 10-11»  під редакцією Шкіль М.І., Слєпкань З.І., Дубінчук О.С. Проведено порівняльну характеристику вивчення данної теми в підручниках під редакцією А.Н. Колмогорова та під редакцією Шкіль М.І., Слєпкань З.І., Дубінчук О.С. А токож приведені фрагменти уроків, розроблено тематичний план до ц</w:t>
      </w:r>
      <w:r>
        <w:rPr>
          <w:sz w:val="28"/>
          <w:szCs w:val="28"/>
        </w:rPr>
        <w:t>их</w:t>
      </w:r>
      <w:r>
        <w:rPr>
          <w:sz w:val="28"/>
          <w:szCs w:val="28"/>
          <w:lang w:val="uk-UA"/>
        </w:rPr>
        <w:t xml:space="preserve"> тем, розроблено план-конспект уроку формування навичок та вмінь на тему «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я логарифмічних рівнянь», а також складена система задач.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>Актуальність теми полягає в тому, що тема «Показникова і логарифмічна функції» займає велике місце в шкільній програмі з математики в 11 класі, її приділяється багато часу. У процесі вивчення цього розділу учні систематизують, узагальнюють і поглиблюють знання про степені і корені та їх властивості, засвоюють поняття показникової і  логарифмічної функцій, їх властивості та графік, навички та вміння  виконувати тотожні перетворення виразів  показникової та логарифмічної функціями,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зувати показникові і логарифмічні рівняння й нерівності та їх системи. </w:t>
      </w:r>
    </w:p>
    <w:p>
      <w:pPr>
        <w:pStyle w:val="Normal"/>
        <w:spacing w:lineRule="exact" w:line="520"/>
        <w:ind w:firstLine="720"/>
        <w:jc w:val="both"/>
        <w:rPr/>
      </w:pPr>
      <w:r>
        <w:rPr>
          <w:sz w:val="28"/>
          <w:szCs w:val="28"/>
          <w:lang w:val="uk-UA"/>
        </w:rPr>
        <w:t>Останнім часом  роз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уванню задач, а точніше рівнянь або нерівностей, показникових та логарифмічних, приділяється багато уваги, осбливо на вступних екзаменах  до ВУЗів та інших навчальних закладах. Тому розгляд цієї теми дуже важливий.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6T21:26:00Z</dcterms:created>
  <dc:creator>Sergey</dc:creator>
  <dc:description/>
  <dc:language>en-US</dc:language>
  <cp:lastModifiedBy>Sergey</cp:lastModifiedBy>
  <dcterms:modified xsi:type="dcterms:W3CDTF">1998-06-15T21:17:00Z</dcterms:modified>
  <cp:revision>6</cp:revision>
  <dc:subject/>
  <dc:title>Кваліфіеаційна робота написана на тему «Показникові і логарифмічні рівняння  і нерівності та їх системи»</dc:title>
</cp:coreProperties>
</file>