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tabs>
          <w:tab w:val="clear" w:pos="720"/>
          <w:tab w:val="left" w:pos="0" w:leader="none"/>
        </w:tabs>
        <w:spacing w:lineRule="exact" w:line="540"/>
        <w:ind w:left="2006" w:hanging="566"/>
        <w:rPr>
          <w:i/>
          <w:i/>
          <w:iCs/>
          <w:position w:val="2"/>
        </w:rPr>
      </w:pPr>
      <w:r>
        <w:rPr>
          <w:i/>
          <w:iCs/>
          <w:position w:val="2"/>
        </w:rPr>
        <w:t>Використання нових інформаційних</w:t>
        <w:tab/>
        <w:t>технології при вивченні тем показникові і логарифмічні рівняння та нерівності.</w:t>
      </w:r>
    </w:p>
    <w:p>
      <w:pPr>
        <w:pStyle w:val="Normal"/>
        <w:spacing w:lineRule="exact" w:line="540"/>
        <w:ind w:firstLine="720"/>
        <w:jc w:val="both"/>
        <w:rPr/>
      </w:pPr>
      <w:r>
        <w:rPr/>
        <w:t xml:space="preserve"> </w:t>
      </w:r>
      <w:r>
        <w:rPr/>
        <w:t>Хочу поділитися  своїми враженнями від нової форми навчання - за допомогою комп</w:t>
      </w:r>
      <w:r>
        <w:rPr>
          <w:rFonts w:eastAsia="Times New Roman" w:cs="Times New Roman" w:ascii="Times New Roman" w:hAnsi="Times New Roman"/>
          <w:lang w:val="en-US"/>
        </w:rPr>
        <w:t>’</w:t>
      </w:r>
      <w:r>
        <w:rPr/>
        <w:t>ютера. Звичайно, не можна все зводити до нього, - і кількість годин, проведенних за екраном, не може служити критерієм якості навчання, як це намагаються представити в деяких приватних школах. Але безсумнівно одне - комп</w:t>
      </w:r>
      <w:r>
        <w:rPr>
          <w:rFonts w:eastAsia="Times New Roman" w:cs="Times New Roman" w:ascii="Times New Roman" w:hAnsi="Times New Roman"/>
          <w:lang w:val="en-US"/>
        </w:rPr>
        <w:t>’</w:t>
      </w:r>
      <w:r>
        <w:rPr/>
        <w:t>ютер відмінний помічник для организації індивідуального навчання. Бо як тільки педагог перестає бачить в учені просто сосуд, який треба наповнити знаннями та вміннями, йому доводиться шукати індивідуальний підхід до кожного, підстраюватися до його інтересів, темп засвоєння матеріалу, особисті особливості психіки. Наприклад, в деяких школах кожен учень може вибрати для себя не просто курс, який його цікавить, але навіть окремі предмети. Комп</w:t>
      </w:r>
      <w:r>
        <w:rPr>
          <w:rFonts w:eastAsia="Times New Roman" w:cs="Times New Roman" w:ascii="Times New Roman" w:hAnsi="Times New Roman"/>
          <w:lang w:val="en-US"/>
        </w:rPr>
        <w:t>’</w:t>
      </w:r>
      <w:r>
        <w:rPr/>
        <w:t>ютер, як відомо, виконує ту программу, яка в нього закладена, і надає великий вибір тем для вивчення. Сучасні методи представлення інформації в комп</w:t>
      </w:r>
      <w:r>
        <w:rPr>
          <w:rFonts w:eastAsia="Times New Roman" w:cs="Times New Roman" w:ascii="Times New Roman" w:hAnsi="Times New Roman"/>
          <w:lang w:val="en-US"/>
        </w:rPr>
        <w:t>’</w:t>
      </w:r>
      <w:r>
        <w:rPr/>
        <w:t xml:space="preserve">ютерах включають в себе не просто текст, але </w:t>
      </w:r>
      <w:r>
        <w:rPr>
          <w:lang w:val="uk-UA"/>
        </w:rPr>
        <w:t>і</w:t>
      </w:r>
      <w:r>
        <w:rPr/>
        <w:t xml:space="preserve"> картинки, відео, звукові фрагменти. Це дозволяє задіяти практично всі органи почуттів, використовуваємих для  сприйняття інформації, при цьому здійснюється її дублювання по різним каналам сприйняття, що різко підвищує швидкість і якість засвоєння матеріалу. Комп</w:t>
      </w:r>
      <w:r>
        <w:rPr>
          <w:rFonts w:eastAsia="Times New Roman" w:cs="Times New Roman" w:ascii="Times New Roman" w:hAnsi="Times New Roman"/>
          <w:lang w:val="en-US"/>
        </w:rPr>
        <w:t>’</w:t>
      </w:r>
      <w:r>
        <w:rPr/>
        <w:t xml:space="preserve">ютерный </w:t>
      </w:r>
      <w:r>
        <w:rPr>
          <w:lang w:val="uk-UA"/>
        </w:rPr>
        <w:t>підручник</w:t>
      </w:r>
      <w:r>
        <w:rPr/>
        <w:t xml:space="preserve"> неможна вже порівнювати з книгою, як це було всього декілька років тому - зараз більшість навчаючих програм неможливо відрізнити від ігр, і для того, щоб перемогти в такій грі, будуть потрібні знання, які дитині важко приїняти як необхідні йому тільки зараз - але ж всім нам притаманно відкладати "на потім" рішення багатьох проблем. А такий елемент сучасних комп</w:t>
      </w:r>
      <w:r>
        <w:rPr>
          <w:rFonts w:eastAsia="Times New Roman" w:cs="Times New Roman" w:ascii="Times New Roman" w:hAnsi="Times New Roman"/>
          <w:lang w:val="en-US"/>
        </w:rPr>
        <w:t>’</w:t>
      </w:r>
      <w:r>
        <w:rPr/>
        <w:t>ютерних документів, як гипертекстова ссилка дозволяє при необхідності звернутися до будь-якого місця документа за додатковою інформацією, і втой же час при повторному вивченні не перевантажує початковий текст документу. Доречі, по принципу гіпертексту влаштована всесвітня інформаційна мережа Internet, за допомогою якої вже зараз проводится так зване "дистанціоне навчання" - коли професори престижних ун</w:t>
      </w:r>
      <w:r>
        <w:rPr>
          <w:lang w:val="uk-UA"/>
        </w:rPr>
        <w:t>і</w:t>
      </w:r>
      <w:r>
        <w:rPr/>
        <w:t>верситетів виступають з лекціями і відповідають на питання не звичної студентської аудиторії, а перед тими, хто в цей момент підключен до їх вузлу мережи. Недивлячись на тишу і візуальну відстутність слухачів, яких може бути не менше, чим глядачів у телеекрана, але на відміну від книги чи телепередачі зберігається зворотній зв</w:t>
      </w:r>
      <w:r>
        <w:rPr>
          <w:rFonts w:eastAsia="Times New Roman" w:cs="Times New Roman" w:ascii="Times New Roman" w:hAnsi="Times New Roman"/>
          <w:lang w:val="en-US"/>
        </w:rPr>
        <w:t>’</w:t>
      </w:r>
      <w:r>
        <w:rPr>
          <w:lang w:val="uk-UA"/>
        </w:rPr>
        <w:t>язок</w:t>
      </w:r>
      <w:r>
        <w:rPr/>
        <w:t xml:space="preserve"> між викладачем і учнями. Це - реальність сьогоднішнього дня. Цікаво, що нас (і наших дітей) чекає в недалекому третьому тисячолітті.</w:t>
      </w:r>
    </w:p>
    <w:p>
      <w:pPr>
        <w:pStyle w:val="Normal"/>
        <w:spacing w:lineRule="exact" w:line="540"/>
        <w:ind w:firstLine="720"/>
        <w:jc w:val="both"/>
        <w:rPr>
          <w:position w:val="2"/>
        </w:rPr>
      </w:pPr>
      <w:r>
        <w:rPr>
          <w:position w:val="2"/>
        </w:rPr>
        <w:t>Широке впровадження в навчальний процес нових інформаційних технологій відкриває широкі перспективи щодо поглиблення і розширення теоретичної бази знань, надання результатам навчання практичного значення, активізації пізнавальної діяльності, створення умов для повного розкриття творчого потенціалу учнів з урахуванням вікових особливостей, індивідуальних нахилів.</w:t>
      </w:r>
    </w:p>
    <w:p>
      <w:pPr>
        <w:pStyle w:val="Normal"/>
        <w:spacing w:lineRule="exact" w:line="540"/>
        <w:ind w:firstLine="720"/>
        <w:jc w:val="both"/>
        <w:rPr/>
      </w:pPr>
      <w:r>
        <w:rPr>
          <w:position w:val="2"/>
        </w:rPr>
        <w:t xml:space="preserve">На сьогодні розроблено значну кількість програмних засобів, що дозволяють розв’язувати за допомогою комп’ютера досить широке коло математичних задач різних рівнів складності. Це такі програми як </w:t>
      </w:r>
      <w:r>
        <w:rPr>
          <w:position w:val="2"/>
          <w:lang w:val="en-US"/>
        </w:rPr>
        <w:t xml:space="preserve">DERIVE, EURIKA, GRAN1, Maple, MathCad. </w:t>
      </w:r>
      <w:r>
        <w:rPr>
          <w:position w:val="2"/>
        </w:rPr>
        <w:t xml:space="preserve"> Причому одні з цих програм розраховані на фахівців досить високої кваліфікації в галузі математики, інші - на учнів середніх навчальних закладів та студентів. </w:t>
      </w:r>
    </w:p>
    <w:p>
      <w:pPr>
        <w:pStyle w:val="Normal"/>
        <w:spacing w:lineRule="exact" w:line="540"/>
        <w:ind w:firstLine="720"/>
        <w:jc w:val="both"/>
        <w:rPr>
          <w:position w:val="2"/>
        </w:rPr>
      </w:pPr>
      <w:r>
        <w:rPr>
          <w:position w:val="2"/>
        </w:rPr>
        <w:t>Можливість провести необхідний чисельний експеримент, швидко виконати потрібні обчислення чи графічні побудови, перевірити ту чи іншу гіпотезу, випробувати той чи інший метод розв’язування задачі, вміти проаналізувати та пояснити результати, отримані за допомогою комп’ютера, з’ясувати межі можливостей застосування комп’ютера чи обраного методу розв’язування задачі має надзвичайне значення у вивченні математики.</w:t>
      </w:r>
    </w:p>
    <w:p>
      <w:pPr>
        <w:pStyle w:val="Normal"/>
        <w:spacing w:lineRule="exact" w:line="540"/>
        <w:ind w:firstLine="720"/>
        <w:jc w:val="both"/>
        <w:rPr>
          <w:rFonts w:ascii="Times New Roman" w:hAnsi="Times New Roman" w:eastAsia="Times New Roman" w:cs="Times New Roman"/>
          <w:position w:val="2"/>
          <w:lang w:val="en-US"/>
        </w:rPr>
      </w:pPr>
      <w:r>
        <w:rPr>
          <w:position w:val="2"/>
        </w:rPr>
        <w:t>Не торкаючись докладно всіх тем, які вивчаються в курсі математики загальноосвітньої середньої школи, можна зауважити, що комп’ютерні програми згаданого типу можуть бути використані практично на всіх уроках математики, починаючи вже з п’ятих-шостих класів, зокрема під час вивчення системи координат на прямій і на площині, поняття функції, елементарних функцій та їхніх властивостей, методів розв’язування рівнянь і нерівностей та їх систем, елементів теорії границь числових послідовностей, диференціального та інтегрального числень та їх застосування.</w:t>
      </w:r>
    </w:p>
    <w:p>
      <w:pPr>
        <w:pStyle w:val="Normal"/>
        <w:spacing w:lineRule="exact" w:line="540"/>
        <w:ind w:firstLine="720"/>
        <w:jc w:val="both"/>
        <w:rPr>
          <w:position w:val="2"/>
          <w:lang w:val="uk-UA"/>
        </w:rPr>
      </w:pPr>
      <w:r>
        <w:rPr>
          <w:position w:val="2"/>
        </w:rPr>
        <w:t xml:space="preserve">Використовуючи програму </w:t>
      </w:r>
      <w:r>
        <w:rPr>
          <w:rFonts w:eastAsia="Times New Roman" w:cs="Times New Roman" w:ascii="Times New Roman" w:hAnsi="Times New Roman"/>
          <w:position w:val="2"/>
          <w:lang w:val="en-US"/>
        </w:rPr>
        <w:t>Arbeit</w:t>
      </w:r>
      <w:r>
        <w:rPr>
          <w:position w:val="2"/>
          <w:lang w:val="uk-UA"/>
        </w:rPr>
        <w:t xml:space="preserve"> я розробила програму, яка може бути використана при вивченні тем «Показникова і логарифмічна функції». Це контролююча програма, в якій передбачено самокотроль знань та контроль знань. Тобто за допомогою цієї програми  учень може сам перевіряти набуті знання, і вчитель може перевіряти знання певного учня.</w:t>
      </w:r>
    </w:p>
    <w:p>
      <w:pPr>
        <w:pStyle w:val="Normal"/>
        <w:rPr>
          <w:position w:val="2"/>
          <w:lang w:val="uk-UA"/>
        </w:rPr>
      </w:pPr>
      <w:r>
        <w:rPr>
          <w:position w:val="2"/>
          <w:lang w:val="uk-UA"/>
        </w:rPr>
      </w:r>
    </w:p>
    <w:sectPr>
      <w:type w:val="nextPage"/>
      <w:pgSz w:w="11906" w:h="16838"/>
      <w:pgMar w:left="1418" w:right="1134" w:gutter="0" w:header="0" w:top="1259"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45:00Z</dcterms:created>
  <dc:creator>Ольга</dc:creator>
  <dc:description/>
  <dc:language>en-US</dc:language>
  <cp:lastModifiedBy>Sergey</cp:lastModifiedBy>
  <dcterms:modified xsi:type="dcterms:W3CDTF">1998-06-05T18:04:00Z</dcterms:modified>
  <cp:revision>12</cp:revision>
  <dc:subject>диплом</dc:subject>
  <dc:title>И в заключение хотелось бы поделиться своими впечатлениями от новой формы обучения - с помощью компьютера</dc:title>
</cp:coreProperties>
</file>