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844123163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1977094331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1594284347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613698009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136709852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1982178859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1325794496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2080716159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1665444071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407297046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1508147754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85945449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173314668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452446009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168876012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1863832474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984418404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199756191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206516586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1044136259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1328964856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1707365160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1005824975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1663869846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1112360384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324611385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1469686997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1258980151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670670712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272100529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419893374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1124394567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1377426492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863754260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636311340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282471469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2125333414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768092447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105151029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394663765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1023723849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450001829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2009325070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741078655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226110725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1570766768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488346807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2081537536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1488244265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2019447610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638249478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538771193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700354210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1904822160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1262283512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1370373608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