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по математическому анализу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9"/>
        <w:rPr/>
      </w:pPr>
      <w:r>
        <w:rPr/>
        <w:t>Основные понятия</w:t>
      </w:r>
    </w:p>
    <w:p>
      <w:pPr>
        <w:pStyle w:val="9"/>
        <w:rPr/>
      </w:pPr>
      <w:r>
        <w:rPr/>
        <w:t>Грани числовых множеств</w:t>
      </w:r>
    </w:p>
    <w:p>
      <w:pPr>
        <w:pStyle w:val="9"/>
        <w:rPr/>
      </w:pPr>
      <w:r>
        <w:rPr/>
        <w:t>Числовые последовательности</w:t>
      </w:r>
    </w:p>
    <w:p>
      <w:pPr>
        <w:pStyle w:val="9"/>
        <w:rPr/>
      </w:pPr>
      <w:r>
        <w:rPr/>
        <w:t>Непрерывная функция на промежутке</w:t>
      </w:r>
    </w:p>
    <w:p>
      <w:pPr>
        <w:pStyle w:val="Normal"/>
        <w:ind w:firstLine="567"/>
        <w:jc w:val="both"/>
        <w:rPr>
          <w:b/>
          <w:b/>
          <w:bCs/>
          <w:spacing w:val="-4"/>
          <w:sz w:val="24"/>
          <w:szCs w:val="24"/>
          <w:u w:val="single"/>
        </w:rPr>
      </w:pPr>
      <w:r>
        <w:rPr>
          <w:b/>
          <w:bCs/>
          <w:spacing w:val="-4"/>
          <w:sz w:val="24"/>
          <w:szCs w:val="24"/>
          <w:u w:val="single"/>
        </w:rPr>
      </w:r>
    </w:p>
    <w:p>
      <w:pPr>
        <w:pStyle w:val="1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. Осн. понятия</w:t>
      </w:r>
    </w:p>
    <w:p>
      <w:pPr>
        <w:pStyle w:val="1"/>
        <w:numPr>
          <w:ilvl w:val="0"/>
          <w:numId w:val="0"/>
        </w:numPr>
        <w:ind w:firstLine="567"/>
        <w:jc w:val="both"/>
        <w:outlineLvl w:val="0"/>
        <w:rPr/>
      </w:pPr>
      <w:r>
        <w:rPr>
          <w:i/>
          <w:iCs/>
          <w:sz w:val="24"/>
          <w:szCs w:val="24"/>
        </w:rPr>
        <w:t>Мат.модель</w:t>
      </w:r>
      <w:r>
        <w:rPr>
          <w:b w:val="false"/>
          <w:bCs w:val="false"/>
          <w:sz w:val="24"/>
          <w:szCs w:val="24"/>
        </w:rPr>
        <w:t xml:space="preserve"> – любой набор кр-ний; неравенств и иных мат. Соотношений, которая в совокупности описывает интересующий нас объек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н-во вещест. чисел разбивается: на рационал. и иррац. </w:t>
      </w:r>
      <w:r>
        <w:rPr>
          <w:b/>
          <w:bCs/>
          <w:i/>
          <w:iCs/>
          <w:sz w:val="24"/>
          <w:szCs w:val="24"/>
        </w:rPr>
        <w:t>Рац.</w:t>
      </w:r>
      <w:r>
        <w:rPr>
          <w:sz w:val="24"/>
          <w:szCs w:val="24"/>
        </w:rPr>
        <w:t xml:space="preserve"> – число, которое можно представить в вид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гд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– цел. числа. </w:t>
      </w:r>
      <w:r>
        <w:rPr>
          <w:b/>
          <w:bCs/>
          <w:i/>
          <w:iCs/>
          <w:sz w:val="24"/>
          <w:szCs w:val="24"/>
        </w:rPr>
        <w:t>Иррац</w:t>
      </w:r>
      <w:r>
        <w:rPr>
          <w:sz w:val="24"/>
          <w:szCs w:val="24"/>
        </w:rPr>
        <w:t xml:space="preserve">. – всякое вещественное число, которое не явл. рационал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Любое вещ. число можно представить в виде бесконеч. десят. Дроби а, а1,а2…а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… где а –люб. число, а а1, а2 … а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исла, приним. целые знач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екоторые числовые множеств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Мн-ва</w:t>
      </w:r>
      <w:r>
        <w:rPr>
          <w:sz w:val="24"/>
          <w:szCs w:val="24"/>
        </w:rPr>
        <w:t xml:space="preserve"> – первичное понятие, на уровне здравого смысла, его не возможно точно определить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описания мн-в единая символика, а именно, если в мн-во А входят только эл. х, которые обладают некоторым св-вом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, то тогда мн-во А описывается  А={х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</w:rPr>
        <w:t xml:space="preserve"> вып-ся усл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}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дмн-ва</w:t>
      </w:r>
      <w:r>
        <w:rPr>
          <w:sz w:val="24"/>
          <w:szCs w:val="24"/>
        </w:rPr>
        <w:t xml:space="preserve"> – если А и В 2 мн-ва и все эл-ты мн-ва А сод-ся в В, то А наз-ся подмн-вом В, А  В, если в В сод-ся эл-ты отличные от эл-тов мн-ва А, то В строго шире А, то А наз-ся собственным подмн-вом В. А</w:t>
      </w:r>
      <w:r>
        <w:rPr>
          <w:rFonts w:eastAsia="Symbol" w:cs="Symbol" w:ascii="Symbol" w:hAnsi="Symbol"/>
          <w:sz w:val="24"/>
          <w:szCs w:val="24"/>
        </w:rPr>
        <w:t></w:t>
      </w:r>
      <w:r>
        <w:rPr>
          <w:sz w:val="24"/>
          <w:szCs w:val="24"/>
        </w:rPr>
        <w:t>В. А=В- мн-ва совпадают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Операции с мн</w:t>
      </w:r>
      <w:r>
        <w:rPr>
          <w:sz w:val="24"/>
          <w:szCs w:val="24"/>
        </w:rPr>
        <w:t>-</w:t>
      </w:r>
      <w:r>
        <w:rPr>
          <w:b/>
          <w:bCs/>
          <w:i/>
          <w:iCs/>
          <w:sz w:val="24"/>
          <w:szCs w:val="24"/>
        </w:rPr>
        <w:t>воми</w:t>
      </w:r>
      <w:r>
        <w:rPr>
          <w:sz w:val="24"/>
          <w:szCs w:val="24"/>
        </w:rPr>
        <w:t xml:space="preserve"> А  В={х!х принадл. либо А, либо В} – обьединение мн-в А и 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sz w:val="24"/>
          <w:szCs w:val="24"/>
        </w:rPr>
        <w:t xml:space="preserve"> В={х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</w:rPr>
        <w:t>х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А и х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В} пересечение мн-в А и 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\ В={х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</w:rPr>
        <w:t>х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А, но х</w:t>
      </w:r>
      <w:r>
        <w:rPr>
          <w:rFonts w:eastAsia="Symbol" w:cs="Symbol" w:ascii="Symbol" w:hAnsi="Symbol"/>
          <w:sz w:val="24"/>
          <w:szCs w:val="24"/>
          <w:lang w:val="en-US"/>
        </w:rPr>
        <w:t></w:t>
      </w:r>
      <w:r>
        <w:rPr>
          <w:sz w:val="24"/>
          <w:szCs w:val="24"/>
        </w:rPr>
        <w:t>В}дополн. к м-ву В во мн-ве А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outlineLvl w:val="1"/>
        <w:rPr/>
      </w:pPr>
      <w:r>
        <w:rPr>
          <w:sz w:val="24"/>
          <w:szCs w:val="24"/>
        </w:rPr>
        <w:t xml:space="preserve">Числовые мн-ва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outlineLvl w:val="1"/>
        <w:rPr/>
      </w:pP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R</w:t>
      </w:r>
      <w:r>
        <w:rPr>
          <w:b w:val="false"/>
          <w:bCs w:val="false"/>
          <w:i w:val="false"/>
          <w:iCs w:val="false"/>
          <w:sz w:val="24"/>
          <w:szCs w:val="24"/>
        </w:rPr>
        <w:t>,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N</w:t>
      </w:r>
      <w:r>
        <w:rPr>
          <w:b w:val="false"/>
          <w:bCs w:val="false"/>
          <w:i w:val="false"/>
          <w:iCs w:val="false"/>
          <w:sz w:val="24"/>
          <w:szCs w:val="24"/>
        </w:rPr>
        <w:t>,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Z</w:t>
      </w:r>
      <w:r>
        <w:rPr>
          <w:b w:val="false"/>
          <w:bCs w:val="false"/>
          <w:i w:val="false"/>
          <w:iCs w:val="false"/>
          <w:sz w:val="24"/>
          <w:szCs w:val="24"/>
        </w:rPr>
        <w:t>,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Q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- стандартные обозначения мн-в на числ. прямой. (а,в)= {х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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а&lt;х&lt;в} – интервал из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R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(открытый промежуток, т.к. не содержит границ) 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outlineLvl w:val="1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[а,в] – замкнутый промежуток  сод. гранич. т-ки. 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outlineLvl w:val="1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(а,в] – полуинтервал.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outlineLvl w:val="1"/>
        <w:rPr/>
      </w:pPr>
      <w:r>
        <w:rPr>
          <w:sz w:val="24"/>
          <w:szCs w:val="24"/>
        </w:rPr>
        <w:t>Окрестностью т-ки х наз-ся любой интервал содержащий т-ку х, необязательно симметричную.</w:t>
      </w:r>
    </w:p>
    <w:p>
      <w:pPr>
        <w:pStyle w:val="2"/>
        <w:numPr>
          <w:ilvl w:val="0"/>
          <w:numId w:val="0"/>
        </w:numPr>
        <w:ind w:left="0" w:right="0" w:firstLine="567"/>
        <w:jc w:val="center"/>
        <w:outlineLvl w:val="1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 Грани числовых мн-в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outlineLvl w:val="1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Пусть Х – непустое мн-во веществ. чисел.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outlineLvl w:val="1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>Мн-во Х назся огран</w:t>
      </w:r>
      <w:r>
        <w:rPr>
          <w:b w:val="false"/>
          <w:bCs w:val="false"/>
          <w:i w:val="false"/>
          <w:iCs w:val="false"/>
          <w:sz w:val="24"/>
          <w:szCs w:val="24"/>
        </w:rPr>
        <w:t>. сверху(снизу), если сущ-ет число с такое, что для любого х  Х вып-ся неравенство с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</w:rPr>
        <w:t></w:t>
      </w:r>
      <w:r>
        <w:rPr>
          <w:b w:val="false"/>
          <w:bCs w:val="false"/>
          <w:i w:val="false"/>
          <w:iCs w:val="false"/>
          <w:sz w:val="24"/>
          <w:szCs w:val="24"/>
        </w:rPr>
        <w:t>х(х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</w:rPr>
        <w:t>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с). Число с наз-ся верхн.(нижн.) гранью мн-ва Х. Мн-во, огран. сверху и снизу наз-ся </w:t>
      </w:r>
      <w:r>
        <w:rPr>
          <w:sz w:val="24"/>
          <w:szCs w:val="24"/>
        </w:rPr>
        <w:t>ограниченым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outlineLvl w:val="1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Если мн-во имеет 1 верхнюю грань то она имеет их бесчисленное мн-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+ - ограничено снизу, но не сверху, значит не ограничено.Точные грани числовых мн-вПусть мн-во Х ограничено сверху, если это мн-во содержит макс число, т.е. наименьшую из своих верхних граней, то это число назся макс мн-ва Х и обозначается Х*=</w:t>
      </w:r>
      <w:r>
        <w:rPr>
          <w:sz w:val="24"/>
          <w:szCs w:val="24"/>
          <w:lang w:val="en-US"/>
        </w:rPr>
        <w:t>maxX</w:t>
      </w:r>
      <w:r>
        <w:rPr>
          <w:sz w:val="24"/>
          <w:szCs w:val="24"/>
        </w:rPr>
        <w:t>. Если мн-во содержит мин число Х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 xml:space="preserve"> , то оно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мн-ва Х Пример </w:t>
      </w:r>
      <w:r>
        <w:rPr>
          <w:b/>
          <w:bCs/>
          <w:i/>
          <w:iCs/>
          <w:sz w:val="24"/>
          <w:szCs w:val="24"/>
        </w:rPr>
        <w:t xml:space="preserve">Х=[0,1) то </w:t>
      </w:r>
      <w:r>
        <w:rPr>
          <w:b/>
          <w:bCs/>
          <w:i/>
          <w:iCs/>
          <w:sz w:val="24"/>
          <w:szCs w:val="24"/>
          <w:lang w:val="en-US"/>
        </w:rPr>
        <w:t>max</w:t>
      </w:r>
      <w:r>
        <w:rPr>
          <w:b/>
          <w:bCs/>
          <w:i/>
          <w:iCs/>
          <w:sz w:val="24"/>
          <w:szCs w:val="24"/>
        </w:rPr>
        <w:t xml:space="preserve">[0,1) не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</w:t>
      </w:r>
      <w:r>
        <w:rPr>
          <w:b/>
          <w:bCs/>
          <w:i/>
          <w:iCs/>
          <w:sz w:val="24"/>
          <w:szCs w:val="24"/>
        </w:rPr>
        <w:t xml:space="preserve">. </w:t>
      </w:r>
      <w:r>
        <w:rPr>
          <w:b/>
          <w:bCs/>
          <w:i/>
          <w:iCs/>
          <w:sz w:val="24"/>
          <w:szCs w:val="24"/>
          <w:lang w:val="en-US"/>
        </w:rPr>
        <w:t>min</w:t>
      </w:r>
      <w:r>
        <w:rPr>
          <w:b/>
          <w:bCs/>
          <w:i/>
          <w:iCs/>
          <w:sz w:val="24"/>
          <w:szCs w:val="24"/>
        </w:rPr>
        <w:t xml:space="preserve"> [0,1)=0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outlineLvl w:val="1"/>
        <w:rPr/>
      </w:pPr>
      <w:r>
        <w:rPr>
          <w:sz w:val="24"/>
          <w:szCs w:val="24"/>
        </w:rPr>
        <w:t>Число Х* наз-ся точной верхн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. гранью, мн-ва Х, если во-первых оно явл. верхн. гранью этого мн-ва, а во-вторых при сколь угодном уменьшении Х* получ. число перестает быть верх. гранью мн-ва. 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outlineLvl w:val="1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Верхн. грань –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supX</w:t>
      </w:r>
      <w:r>
        <w:rPr>
          <w:b w:val="false"/>
          <w:bCs w:val="false"/>
          <w:i w:val="false"/>
          <w:iCs w:val="false"/>
          <w:sz w:val="24"/>
          <w:szCs w:val="24"/>
        </w:rPr>
        <w:t>=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*, а нижн. грань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infX</w:t>
      </w:r>
      <w:r>
        <w:rPr>
          <w:b w:val="false"/>
          <w:bCs w:val="false"/>
          <w:i w:val="false"/>
          <w:iCs w:val="false"/>
          <w:sz w:val="24"/>
          <w:szCs w:val="24"/>
        </w:rPr>
        <w:t>=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  <w:vertAlign w:val="subscript"/>
        </w:rPr>
        <w:t>*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 </w:t>
      </w:r>
    </w:p>
    <w:p>
      <w:pPr>
        <w:pStyle w:val="1"/>
        <w:numPr>
          <w:ilvl w:val="0"/>
          <w:numId w:val="0"/>
        </w:numPr>
        <w:ind w:firstLine="567"/>
        <w:jc w:val="both"/>
        <w:outlineLvl w:val="0"/>
        <w:rPr/>
      </w:pPr>
      <w:r>
        <w:rPr>
          <w:i/>
          <w:iCs/>
          <w:sz w:val="24"/>
          <w:szCs w:val="24"/>
        </w:rPr>
        <w:t>Теорема.</w:t>
      </w:r>
      <w:r>
        <w:rPr>
          <w:b w:val="false"/>
          <w:bCs w:val="false"/>
          <w:sz w:val="24"/>
          <w:szCs w:val="24"/>
        </w:rPr>
        <w:t xml:space="preserve"> Любое непустое ограниченное сверху (снизу) числ. мн-во имеет точную верх(ниж) грань.</w:t>
      </w:r>
    </w:p>
    <w:p>
      <w:pPr>
        <w:pStyle w:val="TextBodyIndent"/>
        <w:ind w:left="0" w:firstLine="567"/>
        <w:jc w:val="both"/>
        <w:rPr/>
      </w:pPr>
      <w:r>
        <w:rPr>
          <w:sz w:val="24"/>
          <w:szCs w:val="24"/>
        </w:rPr>
        <w:t xml:space="preserve">Таким образом у огран. мн-ва обе грани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>, док-во основано на непрерывности мн-ва действит. чисел.</w:t>
      </w:r>
    </w:p>
    <w:p>
      <w:pPr>
        <w:pStyle w:val="1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3. Числовые последовательност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Если для каждого нат. числ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определено некоторое правило сопоставляющее ему число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, то мн-во чисел х1,х2, … ,х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… наз-ся  числовой последовательностью и обозначается {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}, причем числа образующие данную посл-ть наз-ся ее эл-ми, а эл-т х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общим эл-том посл-ти 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!Порядок следования эл-тов оч. важен, перестановка хотя бы 2-х эл-тов приводит к др. посл-ти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новные способы задан. посл-т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явный, когда предъявляется ф-ла позволяющая по заданном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вычислить любой эл-т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, гд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 некоторая ф-ция нат. эл-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неявный, при котором задается некоторое рекуррентное отношение и несколько первых членов посл-ти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мер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=5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1=5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=10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1=-2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=4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1 –3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2,3… х2=-11, х3=-4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раниченные последовательности(ОП)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сл-ть {</w:t>
      </w:r>
      <w:r>
        <w:rPr>
          <w:b/>
          <w:bCs/>
          <w:i/>
          <w:iCs/>
          <w:sz w:val="24"/>
          <w:szCs w:val="24"/>
          <w:lang w:val="en-US"/>
        </w:rPr>
        <w:t>xn</w:t>
      </w:r>
      <w:r>
        <w:rPr>
          <w:b/>
          <w:bCs/>
          <w:i/>
          <w:iCs/>
          <w:sz w:val="24"/>
          <w:szCs w:val="24"/>
        </w:rPr>
        <w:t>} наз-ся огран.</w:t>
      </w:r>
      <w:r>
        <w:rPr>
          <w:sz w:val="24"/>
          <w:szCs w:val="24"/>
        </w:rPr>
        <w:t xml:space="preserve"> сверху(снизу), если найдется какое-нибудь число {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}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 посл-ть наз-ся огранич., если она огранич. сверху и сниз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сл-ть {</w:t>
      </w:r>
      <w:r>
        <w:rPr>
          <w:i/>
          <w:iCs/>
          <w:sz w:val="24"/>
          <w:szCs w:val="24"/>
          <w:lang w:val="en-US"/>
        </w:rPr>
        <w:t>xn</w:t>
      </w:r>
      <w:r>
        <w:rPr>
          <w:i/>
          <w:iCs/>
          <w:sz w:val="24"/>
          <w:szCs w:val="24"/>
        </w:rPr>
        <w:t>} наз-ся неогранич</w:t>
      </w:r>
      <w:r>
        <w:rPr>
          <w:sz w:val="24"/>
          <w:szCs w:val="24"/>
        </w:rPr>
        <w:t>., если для любого полного числа А сущ-ет эл-т х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этой посл-ти, удовлетворяющий неравенству 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sz w:val="24"/>
          <w:szCs w:val="24"/>
        </w:rPr>
        <w:t>&gt;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rPr/>
      </w:pPr>
      <w:r>
        <w:rPr/>
        <w:t>Сходящиеся и расходящиеся последовательности</w:t>
      </w:r>
    </w:p>
    <w:p>
      <w:pPr>
        <w:pStyle w:val="9"/>
        <w:rPr/>
      </w:pPr>
      <w:r>
        <w:rPr/>
        <w:t>Свойства сходящихся последовательностей</w:t>
      </w:r>
    </w:p>
    <w:p>
      <w:pPr>
        <w:pStyle w:val="9"/>
        <w:rPr/>
      </w:pPr>
      <w:r>
        <w:rPr/>
        <w:t>Теорема “Об единственности пределов”</w:t>
      </w:r>
    </w:p>
    <w:p>
      <w:pPr>
        <w:pStyle w:val="9"/>
        <w:rPr/>
      </w:pPr>
      <w:r>
        <w:rPr/>
        <w:t>Теорема “Сходящаяся последовательсность ограничена”</w:t>
      </w:r>
    </w:p>
    <w:p>
      <w:pPr>
        <w:pStyle w:val="9"/>
        <w:rPr/>
      </w:pPr>
      <w:r>
        <w:rPr/>
        <w:t>Теорема “О сходимости монотонной последовательности”</w:t>
      </w:r>
    </w:p>
    <w:p>
      <w:pPr>
        <w:pStyle w:val="3"/>
        <w:numPr>
          <w:ilvl w:val="0"/>
          <w:numId w:val="0"/>
        </w:numPr>
        <w:ind w:left="0" w:right="0" w:firstLine="56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0"/>
        </w:numPr>
        <w:ind w:left="0" w:right="0" w:firstLine="56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4. Сходящиеся и расходящиеся посл-ти</w:t>
      </w:r>
    </w:p>
    <w:p>
      <w:pPr>
        <w:pStyle w:val="Style8"/>
        <w:ind w:left="0" w:right="0" w:firstLine="567"/>
        <w:jc w:val="both"/>
        <w:rPr/>
      </w:pPr>
      <w:r>
        <w:rPr>
          <w:sz w:val="24"/>
          <w:szCs w:val="24"/>
        </w:rPr>
        <w:t>Большое внимание уд-ся выяснению вопроса: обладает ли данная посл-ть сл-щим св-вом (сходимости) при неогранич. Возрастании номеров посл-ти эл-ты посл-ти сколь угодно близко приближаются к некоторому числу а или же этого св-ва нет.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>Опр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Если для любого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</w:rPr>
        <w:t>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&gt;0 найдется такой номер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N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, для любого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n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&gt;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N</w:t>
      </w:r>
      <w:r>
        <w:rPr>
          <w:b w:val="false"/>
          <w:bCs w:val="false"/>
          <w:i w:val="false"/>
          <w:iCs w:val="false"/>
          <w:sz w:val="24"/>
          <w:szCs w:val="24"/>
        </w:rPr>
        <w:t>: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</w:rPr>
        <w:t>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n</w:t>
      </w:r>
      <w:r>
        <w:rPr>
          <w:b w:val="false"/>
          <w:bCs w:val="false"/>
          <w:i w:val="false"/>
          <w:iCs w:val="false"/>
          <w:sz w:val="24"/>
          <w:szCs w:val="24"/>
        </w:rPr>
        <w:t>-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</w:rPr>
        <w:t>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&lt;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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се посл-ти имеющие предел наз-ся </w:t>
      </w:r>
      <w:r>
        <w:rPr>
          <w:b/>
          <w:bCs/>
          <w:i/>
          <w:iCs/>
          <w:sz w:val="24"/>
          <w:szCs w:val="24"/>
        </w:rPr>
        <w:t>сходящимися</w:t>
      </w:r>
      <w:r>
        <w:rPr>
          <w:sz w:val="24"/>
          <w:szCs w:val="24"/>
        </w:rPr>
        <w:t xml:space="preserve">, а не имеющее его наз-ся </w:t>
      </w:r>
      <w:r>
        <w:rPr>
          <w:b/>
          <w:bCs/>
          <w:i/>
          <w:iCs/>
          <w:sz w:val="24"/>
          <w:szCs w:val="24"/>
        </w:rPr>
        <w:t>расходящимися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язь сходящихся посл-тей и б/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ет сл. теорем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еорема</w:t>
      </w:r>
      <w:r>
        <w:rPr>
          <w:sz w:val="24"/>
          <w:szCs w:val="24"/>
        </w:rPr>
        <w:t xml:space="preserve"> Для того чтобы посл-ть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 имела пределом число а необходимо, чтобы эл-ты этой посл-ти можно было представить в виде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где посл-ть {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}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 xml:space="preserve">0, т.е. </w:t>
      </w:r>
      <w:r>
        <w:rPr>
          <w:b/>
          <w:bCs/>
          <w:i/>
          <w:iCs/>
          <w:sz w:val="24"/>
          <w:szCs w:val="24"/>
        </w:rPr>
        <w:t>является б/м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к-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Допустим, что 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укажем посл-ть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удовл. равенству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Для этого просто положи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тогда при 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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</w:rPr>
        <w:t xml:space="preserve"> равно растоянию от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 до а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0 =&gt;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б/м и из равенства преобразования определя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олучаем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numPr>
          <w:ilvl w:val="0"/>
          <w:numId w:val="0"/>
        </w:numPr>
        <w:ind w:left="0" w:right="0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войство б/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{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},{</w:t>
      </w:r>
      <w:r>
        <w:rPr>
          <w:sz w:val="24"/>
          <w:szCs w:val="24"/>
          <w:lang w:val="en-US"/>
        </w:rPr>
        <w:t>yn</w:t>
      </w:r>
      <w:r>
        <w:rPr>
          <w:sz w:val="24"/>
          <w:szCs w:val="24"/>
        </w:rPr>
        <w:t>}- любые посл-ти, то их сумма {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yn</w:t>
      </w:r>
      <w:r>
        <w:rPr>
          <w:sz w:val="24"/>
          <w:szCs w:val="24"/>
        </w:rPr>
        <w:t xml:space="preserve">}, это есть пос-ть с общим членом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yn</w:t>
      </w:r>
      <w:r>
        <w:rPr>
          <w:sz w:val="24"/>
          <w:szCs w:val="24"/>
        </w:rPr>
        <w:t>. Аналогично с разностью, частным и умнож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-ма о св-вах б/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{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}и{</w:t>
      </w:r>
      <w:r>
        <w:rPr>
          <w:sz w:val="24"/>
          <w:szCs w:val="24"/>
          <w:lang w:val="en-US"/>
        </w:rPr>
        <w:t>yn</w:t>
      </w:r>
      <w:r>
        <w:rPr>
          <w:sz w:val="24"/>
          <w:szCs w:val="24"/>
        </w:rPr>
        <w:t xml:space="preserve">}-б/м пос-ти, б/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их сумма, разность и произведение являются б/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роизведение любой огранич. посл-ти на б/м являются б/м</w:t>
      </w:r>
    </w:p>
    <w:p>
      <w:pPr>
        <w:pStyle w:val="Style8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!О частном не говорят, т.е. частное б/м может не быть б/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-ть {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} явл. б/б, если для любого числа с&gt;0 сущ-ет номер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для всех номеро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!Понятие б/б не совпадает с неограниченной: посл-ть может быть неогранич., но не является б/б.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/>
      </w:pPr>
      <w:r>
        <w:rPr>
          <w:sz w:val="24"/>
          <w:szCs w:val="24"/>
        </w:rPr>
        <w:t>Пример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1,1/2,3,1/4,5,1/6,7… явл. неогранич., т.е. принимает сколь угодно большие по модулю значения, однако в ней имеются эл-ты со сколь угодно большими номерами принимающие дробные знач. и сколь угодно малые по модулю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"/>
        <w:numPr>
          <w:ilvl w:val="0"/>
          <w:numId w:val="0"/>
        </w:numPr>
        <w:ind w:left="0" w:right="0" w:firstLine="56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-ва сходящихся посл-тей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Теорема “Об единственности пределов”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Если посл-ть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 сходится, то она имеет единственный предел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к-во (от противного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{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} имеет два разл. Предел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 а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Тогда согласно определению пределов любая из окрестностей т. а содержит все эл-ты посл-ти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 за исключением конечного числа и аналогичным св-вом обладает любая окрестность в точ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Возьмем два радиус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/2, т.к. эти окрестности не пересекаются, то одновременно они не могут содержать все эл-ты начиная с некоторого номера. Получим противоречие теор. док-на.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Теорема “Сходящаяся посл-ть ограничена”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сть посл-ть {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}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 xml:space="preserve">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 &gt;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: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 эквивалентна а-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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&gt; что каждый из членов посл-ти удовлетворяет неравенству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</w:rPr>
        <w:t>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{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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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</w:rPr>
        <w:t>,…,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-1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</w:rPr>
        <w:t>}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Теорема “Об арифметических дейсьвиях”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усть посл-ть {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}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{</w:t>
      </w:r>
      <w:r>
        <w:rPr>
          <w:sz w:val="24"/>
          <w:szCs w:val="24"/>
          <w:lang w:val="en-US"/>
        </w:rPr>
        <w:t>yn</w:t>
      </w:r>
      <w:r>
        <w:rPr>
          <w:sz w:val="24"/>
          <w:szCs w:val="24"/>
        </w:rPr>
        <w:t>}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тогда арифметические операции с этими посл-тями приводят к посл-тям также имеющие пределы, прич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редел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>)(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sz w:val="24"/>
          <w:szCs w:val="24"/>
          <w:lang w:val="en-US"/>
        </w:rPr>
        <w:t>yn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sz w:val="24"/>
          <w:szCs w:val="24"/>
          <w:lang w:val="en-US"/>
        </w:rPr>
        <w:t>b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предел</w:t>
      </w:r>
      <w:r>
        <w:rPr>
          <w:sz w:val="24"/>
          <w:szCs w:val="24"/>
          <w:lang w:val="en-US"/>
        </w:rPr>
        <w:t xml:space="preserve"> lim(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  <w:lang w:val="en-US"/>
        </w:rPr>
        <w:t>)(xn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yn)=a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b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предел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>)(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yn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</w:rPr>
        <w:t>0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к-в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sz w:val="24"/>
          <w:szCs w:val="24"/>
          <w:lang w:val="en-US"/>
        </w:rPr>
        <w:t>yn</w:t>
      </w:r>
      <w:r>
        <w:rPr>
          <w:sz w:val="24"/>
          <w:szCs w:val="24"/>
        </w:rPr>
        <w:t>=(а+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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(</w:t>
      </w: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+(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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 Правая часть полученная в разности представляет сумму числ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б/м посл-тью, поэтому стоящая в левой части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yn</w:t>
      </w:r>
      <w:r>
        <w:rPr>
          <w:sz w:val="24"/>
          <w:szCs w:val="24"/>
        </w:rPr>
        <w:t xml:space="preserve"> имеет предел равный </w:t>
      </w: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Аналогично др. св-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 xn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yn=(а+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n)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(b+</w:t>
      </w:r>
      <w:r>
        <w:rPr>
          <w:rFonts w:eastAsia="Symbol" w:cs="Symbol" w:ascii="Symbol" w:hAnsi="Symbol"/>
          <w:sz w:val="24"/>
          <w:szCs w:val="24"/>
          <w:lang w:val="en-US"/>
        </w:rPr>
        <w:t></w:t>
      </w:r>
      <w:r>
        <w:rPr>
          <w:sz w:val="24"/>
          <w:szCs w:val="24"/>
          <w:lang w:val="en-US"/>
        </w:rPr>
        <w:t>n)=ab+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nb+a</w:t>
      </w:r>
      <w:r>
        <w:rPr>
          <w:rFonts w:eastAsia="Symbol" w:cs="Symbol" w:ascii="Symbol" w:hAnsi="Symbol"/>
          <w:sz w:val="24"/>
          <w:szCs w:val="24"/>
          <w:lang w:val="en-US"/>
        </w:rPr>
        <w:t></w:t>
      </w:r>
      <w:r>
        <w:rPr>
          <w:sz w:val="24"/>
          <w:szCs w:val="24"/>
          <w:lang w:val="en-US"/>
        </w:rPr>
        <w:t>n+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</w:t>
      </w:r>
      <w:r>
        <w:rPr>
          <w:sz w:val="24"/>
          <w:szCs w:val="24"/>
          <w:lang w:val="en-US"/>
        </w:rPr>
        <w:t>n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это произведение 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 на б/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  <w:lang w:val="en-US"/>
        </w:rPr>
        <w:t>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 xml:space="preserve">0, 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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0, как произведение б/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=&gt; поэтому в правой части стоит сумма числа а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+ б/м посл-ть. По т-ме О связи сходящихся посл-тей в б/м посл-ти в правой части 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yn</w:t>
      </w:r>
      <w:r>
        <w:rPr>
          <w:sz w:val="24"/>
          <w:szCs w:val="24"/>
        </w:rPr>
        <w:t xml:space="preserve"> сводится к </w:t>
      </w: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b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/>
      </w:pPr>
      <w:r>
        <w:rPr>
          <w:sz w:val="24"/>
          <w:szCs w:val="24"/>
        </w:rPr>
        <w:t xml:space="preserve">Практический вывод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состоит в том, что нахожд. пределов посл-тей заданных сл. выражениями можно сводить к более простым задачам вычисления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lim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от составляющих этого выр-н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-ть {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} наз-ся возр., есл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&lt;…&lt;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+1&lt;…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еубывающей, есл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>…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+1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 xml:space="preserve">…; убывающей, есл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&gt;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&gt;…&gt;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+1&gt;…; невозр., есл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  <w:szCs w:val="24"/>
        </w:rPr>
        <w:t>…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+1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  <w:szCs w:val="24"/>
        </w:rPr>
        <w:t>…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такие посл-ти наз-ся </w:t>
      </w:r>
      <w:r>
        <w:rPr>
          <w:b/>
          <w:bCs/>
          <w:i/>
          <w:iCs/>
          <w:sz w:val="24"/>
          <w:szCs w:val="24"/>
        </w:rPr>
        <w:t>монотонными</w:t>
      </w:r>
      <w:r>
        <w:rPr>
          <w:sz w:val="24"/>
          <w:szCs w:val="24"/>
        </w:rPr>
        <w:t xml:space="preserve">. Возр. и убыв. наз-ся </w:t>
      </w:r>
      <w:r>
        <w:rPr>
          <w:b/>
          <w:bCs/>
          <w:i/>
          <w:iCs/>
          <w:sz w:val="24"/>
          <w:szCs w:val="24"/>
        </w:rPr>
        <w:t>строго монотонными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Монотонные посл-ти ограничены с одной стороны, по крайней мере. Неубывающие ограничены снизу, например 1 членом, а не возрастыющие ограничены сверху.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Теорема “О сходимости монотон. посл-ти”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сякая монотонная посл-ть явл-ся сходящейся, т.е. имеет пределы.</w:t>
      </w:r>
      <w:r>
        <w:rPr>
          <w:i/>
          <w:iCs/>
          <w:sz w:val="24"/>
          <w:szCs w:val="24"/>
        </w:rPr>
        <w:t xml:space="preserve">Док-во </w:t>
      </w:r>
      <w:r>
        <w:rPr>
          <w:sz w:val="24"/>
          <w:szCs w:val="24"/>
        </w:rPr>
        <w:t>Пусть посл-ть {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} монотонно возр. и ограничена сверху.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все мн-во чисел которое принимает эл-т этой посл-ти согласно усл. Теоремы это мн-во огранич., поэтому по соотв. Теореме оно имеет конечную точную верх. грань </w:t>
      </w:r>
      <w:r>
        <w:rPr>
          <w:sz w:val="24"/>
          <w:szCs w:val="24"/>
          <w:lang w:val="en-US"/>
        </w:rPr>
        <w:t>sup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  <w:lang w:val="en-US"/>
        </w:rPr>
        <w:t>supX</w:t>
      </w:r>
      <w:r>
        <w:rPr>
          <w:sz w:val="24"/>
          <w:szCs w:val="24"/>
        </w:rPr>
        <w:t xml:space="preserve"> (обозначим </w:t>
      </w:r>
      <w:r>
        <w:rPr>
          <w:sz w:val="24"/>
          <w:szCs w:val="24"/>
          <w:lang w:val="en-US"/>
        </w:rPr>
        <w:t>supX</w:t>
      </w:r>
      <w:r>
        <w:rPr>
          <w:sz w:val="24"/>
          <w:szCs w:val="24"/>
        </w:rPr>
        <w:t xml:space="preserve"> через х*). Т.к. х* точная верх. грань, то 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*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&gt;0 вып-ся нер-во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m</w:t>
      </w:r>
      <w:r>
        <w:rPr>
          <w:sz w:val="24"/>
          <w:szCs w:val="24"/>
        </w:rPr>
        <w:t xml:space="preserve">(пусть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- эт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с крышкой):</w:t>
      </w:r>
      <w:r>
        <w:rPr>
          <w:sz w:val="24"/>
          <w:szCs w:val="24"/>
          <w:lang w:val="en-US"/>
        </w:rPr>
        <w:t>xm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*-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 при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&gt; из указанных 2-х неравенств получаем второе неравенств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*-</w:t>
      </w:r>
      <w:r>
        <w:rPr>
          <w:rFonts w:eastAsia="Symbol" w:cs="Symbol" w:ascii="Symbol" w:hAnsi="Symbol"/>
          <w:sz w:val="24"/>
          <w:szCs w:val="24"/>
          <w:lang w:val="en-US"/>
        </w:rPr>
        <w:t>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*+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эквивалентно 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*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. Это означает, чт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* явл. пределом посл-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rPr/>
      </w:pPr>
      <w:r>
        <w:rPr/>
        <w:t>Экспонента или число е</w:t>
      </w:r>
    </w:p>
    <w:p>
      <w:pPr>
        <w:pStyle w:val="9"/>
        <w:rPr/>
      </w:pPr>
      <w:r>
        <w:rPr/>
        <w:t>Функции одной переменной</w:t>
      </w:r>
    </w:p>
    <w:p>
      <w:pPr>
        <w:pStyle w:val="9"/>
        <w:rPr/>
      </w:pPr>
      <w:r>
        <w:rPr/>
        <w:t>Обратные фун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0"/>
        </w:numPr>
        <w:ind w:left="0" w:right="0" w:firstLine="56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6. Экспонента или число 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-рим числ. посл-ть с общим членом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=(1+1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^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(в степен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(1) . Оказывается, что посл-ть (1) монотонно возр-ет, ограничена сверху и сл-но явл-ся сходящейся, предел этой пос-ти наз-ся экспонентой и обозначается символом е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>2,7128…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к-ть сходимость посл-ти (1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док-ва введем вспом-ю ф-цию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(1+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^1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&gt;0 Ясно что при знач.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1,1/2,1/3,…,1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… значение ф-ци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совпадает с соответствующими эл-ми (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-м что ф-ция у монотонно убывает и огран. сверху =&gt; монотонное возр. посл-ти (1) и ограниченность ее сверх. Поскольку 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явл-ся монотонно возр., но монотонное убыв. ф-ции у и ее огранич. сверху эквивалентны том, что ф-ция </w:t>
      </w:r>
      <w:r>
        <w:rPr>
          <w:sz w:val="24"/>
          <w:szCs w:val="24"/>
          <w:lang w:val="en-US"/>
        </w:rPr>
        <w:t>lgy</w:t>
      </w:r>
      <w:r>
        <w:rPr>
          <w:sz w:val="24"/>
          <w:szCs w:val="24"/>
        </w:rPr>
        <w:t>, которая равняется 1/х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>(1+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(2) имеет те же самые св-ва, т.е. 0&lt;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&lt;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, то тогда 1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>(1+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)&gt;1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>(1+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2) (3). Огранич. сверху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:1/</w:t>
      </w:r>
      <w:r>
        <w:rPr>
          <w:sz w:val="24"/>
          <w:szCs w:val="24"/>
          <w:lang w:val="en-US"/>
        </w:rPr>
        <w:t>xlg</w:t>
      </w:r>
      <w:r>
        <w:rPr>
          <w:sz w:val="24"/>
          <w:szCs w:val="24"/>
        </w:rPr>
        <w:t>(1+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lg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&gt;0 (4). Возьмем любую лин. ф-цию вид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kx</w:t>
      </w:r>
      <w:r>
        <w:rPr>
          <w:sz w:val="24"/>
          <w:szCs w:val="24"/>
        </w:rPr>
        <w:t xml:space="preserve"> которая превосходит 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>(1+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при всех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&gt;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tg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 xml:space="preserve">1=(lg(1+x1))/x1         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1&gt;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2=&gt;tg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1&gt;tg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tg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>2=(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>(1+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))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скольку 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>1&gt;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 xml:space="preserve">2, то </w:t>
      </w:r>
      <w:r>
        <w:rPr>
          <w:sz w:val="24"/>
          <w:szCs w:val="24"/>
          <w:lang w:val="en-US"/>
        </w:rPr>
        <w:t>tg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>1&gt;</w:t>
      </w:r>
      <w:r>
        <w:rPr>
          <w:sz w:val="24"/>
          <w:szCs w:val="24"/>
          <w:lang w:val="en-US"/>
        </w:rPr>
        <w:t>tg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 xml:space="preserve">2, а  это равносильно равенству (3). Поскольку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>(1+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&gt;0 =&gt; </w:t>
      </w:r>
      <w:r>
        <w:rPr>
          <w:sz w:val="24"/>
          <w:szCs w:val="24"/>
          <w:lang w:val="en-US"/>
        </w:rPr>
        <w:t>kx</w:t>
      </w:r>
      <w:r>
        <w:rPr>
          <w:sz w:val="24"/>
          <w:szCs w:val="24"/>
        </w:rPr>
        <w:t>&gt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>(1+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&gt;0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нимая во внимания ф-ции у с пос-ть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 приходим к нужному утверждению. Число е явл-ся неизбежным спутником динамических процессов: почти всегда показатели изменяющиеся во времени характеризующие такие процессы зависят от времени через экспонициальную ф-цию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^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ее модифик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-р: если ставка сл-ных % равн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 инвестор положил в банк первоначальный вклад равный Р причем % начисляются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раз в год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- годовая  ставка) тогда чере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 лет наращенная сумма нач-ся по ф-ле сл. % при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кратном их начис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Sn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1+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)^</w:t>
      </w:r>
      <w:r>
        <w:rPr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(5) Предположим теперь % нач-ся непрерывным образом, т.е. число периодов нач-ния неограничено ув-ся. Мат-ки это соотв-ет тому, что выражение (5) надо р-равать, как общий член посл-ти </w:t>
      </w:r>
      <w:r>
        <w:rPr>
          <w:sz w:val="24"/>
          <w:szCs w:val="24"/>
          <w:lang w:val="en-US"/>
        </w:rPr>
        <w:t>Xm</w:t>
      </w:r>
      <w:r>
        <w:rPr>
          <w:sz w:val="24"/>
          <w:szCs w:val="24"/>
        </w:rPr>
        <w:t xml:space="preserve">, а непрерывному нач-нию соот-ет наращенная ф-ция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1+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)^</w:t>
      </w:r>
      <w:r>
        <w:rPr>
          <w:sz w:val="24"/>
          <w:szCs w:val="24"/>
          <w:lang w:val="en-US"/>
        </w:rPr>
        <w:t>mn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e</w:t>
      </w:r>
      <w:r>
        <w:rPr>
          <w:sz w:val="24"/>
          <w:szCs w:val="24"/>
        </w:rPr>
        <w:t>^</w:t>
      </w:r>
      <w:r>
        <w:rPr>
          <w:sz w:val="24"/>
          <w:szCs w:val="24"/>
          <w:lang w:val="en-US"/>
        </w:rPr>
        <w:t>rn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меет спец. Обозначение </w:t>
      </w:r>
      <w:r>
        <w:rPr>
          <w:sz w:val="24"/>
          <w:szCs w:val="24"/>
          <w:lang w:val="en-US"/>
        </w:rPr>
        <w:t>lnx</w:t>
      </w:r>
      <w:r>
        <w:rPr>
          <w:sz w:val="24"/>
          <w:szCs w:val="24"/>
        </w:rPr>
        <w:t>.</w:t>
      </w:r>
    </w:p>
    <w:p>
      <w:pPr>
        <w:pStyle w:val="4"/>
        <w:numPr>
          <w:ilvl w:val="0"/>
          <w:numId w:val="0"/>
        </w:numPr>
        <w:ind w:left="0" w:right="0" w:firstLine="567"/>
        <w:jc w:val="center"/>
        <w:outlineLvl w:val="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Принцип вложенных отрезков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усть на числовой прямой задана посл-ть отрезков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1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1],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2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],…,[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>],…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чем эти отрезки удовл-ют сл. усл.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каждый посл-щий вложен в предыдущий, т.е. [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>+1,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>+1]</w:t>
      </w:r>
      <w:r>
        <w:rPr>
          <w:rFonts w:eastAsia="Symbol" w:cs="Symbol" w:ascii="Symbol" w:hAnsi="Symbol"/>
          <w:sz w:val="24"/>
          <w:szCs w:val="24"/>
          <w:lang w:val="en-US"/>
        </w:rPr>
        <w:t>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 xml:space="preserve">],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1,2,…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Длины отрезков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0 с ростом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>)(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>)=0. Посл-ть с указанными св-вами наз-ют вложенными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Теорема </w:t>
      </w:r>
      <w:r>
        <w:rPr>
          <w:sz w:val="24"/>
          <w:szCs w:val="24"/>
        </w:rPr>
        <w:t xml:space="preserve"> Любая посл-ть вложенных отрезков содержит единную т-ку с принадлежащую всем отрезкам посл-ти одновременно, с общая точка всех отрезков к которой они стягиваются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Док-во </w:t>
      </w:r>
      <w:r>
        <w:rPr>
          <w:sz w:val="24"/>
          <w:szCs w:val="24"/>
        </w:rPr>
        <w:t xml:space="preserve">  {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}-посл-ть левых концов отрезков явл. монотонно не убывающей и ограниченной сверху числом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{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>}-посл-ть правых концов монотонно не возрастающей, поэтому эти посл-ти явл. сходящимися, т.е. сущ-ют числа с1=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 и с2=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 xml:space="preserve"> =&gt;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1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2 =&gt;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- их общее значение. Действительно имеет предел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>)(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)=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>)(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 xml:space="preserve">)-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>)(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) в силу условия 2)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>)(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>)=с2-с1=&gt; с1=с2=с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Ясно что т. с общая  для всех отрезков, поскольку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>. Теперь докажем что она од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пустим что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другая с‘ к которой стягиваются все отрезки. Если взять любые не пересекающиеся отрезки с и с‘, то с одной стороны весь “хвост” посл-тей {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>},{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 xml:space="preserve">} должен нах-ся в окрестностях т-ки с‘‘(т.к. 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 xml:space="preserve"> сходятся к с и с‘ одновременно). Противоречие док-ет т-му.</w:t>
      </w:r>
    </w:p>
    <w:p>
      <w:pPr>
        <w:pStyle w:val="5"/>
        <w:numPr>
          <w:ilvl w:val="0"/>
          <w:numId w:val="0"/>
        </w:numPr>
        <w:ind w:left="0" w:right="0" w:firstLine="567"/>
        <w:jc w:val="center"/>
        <w:outlineLvl w:val="4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инцип вложенных отрезков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Т-ма</w:t>
      </w:r>
      <w:r>
        <w:rPr>
          <w:sz w:val="24"/>
          <w:szCs w:val="24"/>
        </w:rPr>
        <w:t>. Любая пос-ть вложенных отрезков содержит единств. т-ку с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всем отрезкам посл-ти одновременно, к которой они стягиваются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Док</w:t>
      </w:r>
      <w:r>
        <w:rPr>
          <w:sz w:val="24"/>
          <w:szCs w:val="24"/>
        </w:rPr>
        <w:t>-</w:t>
      </w:r>
      <w:r>
        <w:rPr>
          <w:b/>
          <w:bCs/>
          <w:i/>
          <w:iCs/>
          <w:sz w:val="24"/>
          <w:szCs w:val="24"/>
        </w:rPr>
        <w:t>во</w:t>
      </w:r>
      <w:r>
        <w:rPr>
          <w:sz w:val="24"/>
          <w:szCs w:val="24"/>
        </w:rPr>
        <w:t>. {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} пос-ть левых концов явл. монотонно неубыв. И огран. свеху числом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1; посл-ть правых концов {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 xml:space="preserve">} монотонно не возр. и ограничена снизу а1, поэтому эти посл-ти сходящ., т.е. </w:t>
      </w:r>
      <w:r>
        <w:rPr>
          <w:rFonts w:eastAsia="Symbol" w:cs="Symbol" w:ascii="Symbol" w:hAnsi="Symbol"/>
          <w:sz w:val="24"/>
          <w:szCs w:val="24"/>
          <w:lang w:val="en-US"/>
        </w:rPr>
        <w:t>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числа c1=lim(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  <w:lang w:val="en-US"/>
        </w:rPr>
        <w:t xml:space="preserve">)an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c2=lim(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  <w:lang w:val="en-US"/>
        </w:rPr>
        <w:t xml:space="preserve">)bn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Докажем</w:t>
      </w:r>
      <w:r>
        <w:rPr>
          <w:sz w:val="24"/>
          <w:szCs w:val="24"/>
        </w:rPr>
        <w:t xml:space="preserve"> что с1=с2 и сл-но их общая знач. может обозначить через с. Действ. имеется предел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>)(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)=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b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1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ясно что с общая для всех отрезков поскольку для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 xml:space="preserve">. Осталось доказать единство данной т-ки (от противного). Допустим есть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‘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к которой стягиваются все отрезки. Если взять любые пределы окр. точек с и с‘, то с одной стороны весь “хвост” {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>}, {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 xml:space="preserve">}, должен нах-ся в окрестности т-ки с, а др. в с‘, т.к. 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‘ одновр. Противореч. док-ет т-м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numPr>
          <w:ilvl w:val="0"/>
          <w:numId w:val="0"/>
        </w:numPr>
        <w:ind w:left="0" w:right="0" w:firstLine="567"/>
        <w:jc w:val="center"/>
        <w:outlineLvl w:val="4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7.Ф-ции одной переменно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задано правило по которому каждому значению перем. Величины х из мн-ва Х ставится соответствие 1 значению перем. У то в этом случае говорят, что задана ф-ция 1-й перемен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;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аргумент независ. перемен.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- зав. пе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D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{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,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}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1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аналит. способ; 2)Табличный способ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Графический способ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ф-ции: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ограничена, если огран. ее мн-во знач У, т.е.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  <w:lang w:val="en-US"/>
        </w:rPr>
        <w:t>X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m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&gt; огр. сн.;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&gt; огр. с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rPr/>
      </w:pPr>
      <w:r>
        <w:rPr/>
        <w:t>Обратные ф-ци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Если задано правило по которому каждому значению </w:t>
      </w:r>
      <w:r>
        <w:rPr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ставится в соответствие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ед. знач. х, причем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, то в этом случае говорят, что на мн-ве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определена ф-ция обратная ф-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 обозначают такую ф-цию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^-1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rPr/>
      </w:pPr>
      <w:r>
        <w:rPr/>
        <w:t>Предел функции в точке</w:t>
      </w:r>
    </w:p>
    <w:p>
      <w:pPr>
        <w:pStyle w:val="9"/>
        <w:rPr/>
      </w:pPr>
      <w:r>
        <w:rPr/>
        <w:t>Свойства предела функции в точке</w:t>
      </w:r>
    </w:p>
    <w:p>
      <w:pPr>
        <w:pStyle w:val="9"/>
        <w:rPr/>
      </w:pPr>
      <w:r>
        <w:rPr/>
        <w:t>Односторонние пределы функции в точке:</w:t>
      </w:r>
    </w:p>
    <w:p>
      <w:pPr>
        <w:pStyle w:val="9"/>
        <w:rPr/>
      </w:pPr>
      <w:r>
        <w:rPr/>
        <w:t>Предел функции в точке</w:t>
      </w:r>
    </w:p>
    <w:p>
      <w:pPr>
        <w:pStyle w:val="9"/>
        <w:rPr/>
      </w:pPr>
      <w:r>
        <w:rPr/>
        <w:t>Предел и непрерывность функции</w:t>
      </w:r>
    </w:p>
    <w:p>
      <w:pPr>
        <w:pStyle w:val="9"/>
        <w:rPr/>
      </w:pPr>
      <w:r>
        <w:rPr/>
        <w:t>Предел. Односторонний предел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9"/>
        <w:rPr/>
      </w:pPr>
      <w:r>
        <w:rPr/>
        <w:t>Предел ф-ции в точк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X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пр. </w:t>
      </w:r>
      <w:r>
        <w:rPr>
          <w:rFonts w:eastAsia="Symbol" w:cs="Symbol" w:ascii="Symbol" w:hAnsi="Symbol"/>
          <w:sz w:val="24"/>
          <w:szCs w:val="24"/>
        </w:rPr>
        <w:t></w:t>
      </w:r>
      <w:r>
        <w:rPr>
          <w:sz w:val="24"/>
          <w:szCs w:val="24"/>
        </w:rPr>
        <w:t xml:space="preserve"> {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} </w:t>
      </w:r>
      <w:r>
        <w:rPr>
          <w:rFonts w:eastAsia="Symbol" w:cs="Symbol" w:ascii="Symbol" w:hAnsi="Symbol"/>
          <w:sz w:val="24"/>
          <w:szCs w:val="24"/>
          <w:lang w:val="en-US"/>
        </w:rPr>
        <w:t>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=&gt;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в т.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 (при , 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 предел = 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=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при 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-к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 может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sz w:val="24"/>
          <w:szCs w:val="24"/>
        </w:rPr>
        <w:t xml:space="preserve"> мн-ву 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0"/>
        </w:numPr>
        <w:ind w:left="0" w:right="0" w:firstLine="56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ойства предела ф-ции в точк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Если предел в т-ке сущ-ет, то он единственны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Если в тке х0 предел ф-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A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=&gt; то тогда в этой т-ке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предел суммы, разности, произведения и частного. Отделение этих 2-х ф-ц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)=</w:t>
      </w: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sz w:val="24"/>
          <w:szCs w:val="24"/>
          <w:lang w:val="en-US"/>
        </w:rPr>
        <w:t>B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 lim(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0)(f(x)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g(x))=A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B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 lim(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0)(f(x):g(x))=A/B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) lim(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0)C=C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) lim(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0)C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f(x)=C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A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/>
      </w:pPr>
      <w:r>
        <w:rPr>
          <w:sz w:val="24"/>
          <w:szCs w:val="24"/>
        </w:rPr>
        <w:t xml:space="preserve">Док-во 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,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по опр.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{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)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0"/>
        </w:numPr>
        <w:ind w:left="0" w:right="0" w:firstLine="567"/>
        <w:jc w:val="center"/>
        <w:outlineLvl w:val="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Односторонние пределы ф-ции в т-ке: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Опр. А - предел ф-ции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f</w:t>
      </w:r>
      <w:r>
        <w:rPr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) справа от точки х0, если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f</w:t>
      </w:r>
      <w:r>
        <w:rPr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>)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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A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при х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</w:rPr>
        <w:t>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х0, и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>&gt;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>0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Формально это означает, что для любой посл-ти {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n</w:t>
      </w:r>
      <w:r>
        <w:rPr>
          <w:b w:val="false"/>
          <w:bCs w:val="false"/>
          <w:i w:val="false"/>
          <w:iCs w:val="false"/>
          <w:sz w:val="24"/>
          <w:szCs w:val="24"/>
        </w:rPr>
        <w:t>}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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0, вып-ся условие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n</w:t>
      </w:r>
      <w:r>
        <w:rPr>
          <w:b w:val="false"/>
          <w:bCs w:val="false"/>
          <w:i w:val="false"/>
          <w:iCs w:val="false"/>
          <w:sz w:val="24"/>
          <w:szCs w:val="24"/>
        </w:rPr>
        <w:t>&gt;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0,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f</w:t>
      </w:r>
      <w:r>
        <w:rPr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>)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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A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. Обозначим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f</w:t>
      </w:r>
      <w:r>
        <w:rPr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0+0) и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f</w:t>
      </w:r>
      <w:r>
        <w:rPr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0+)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lim</w:t>
      </w:r>
      <w:r>
        <w:rPr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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>0+0)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f</w:t>
      </w:r>
      <w:r>
        <w:rPr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>)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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И также с минусам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4"/>
        <w:numPr>
          <w:ilvl w:val="0"/>
          <w:numId w:val="0"/>
        </w:numPr>
        <w:ind w:left="0" w:right="0" w:firstLine="567"/>
        <w:jc w:val="center"/>
        <w:outlineLvl w:val="3"/>
        <w:rPr/>
      </w:pPr>
      <w:r>
        <w:rPr>
          <w:i w:val="false"/>
          <w:iCs w:val="false"/>
          <w:sz w:val="24"/>
          <w:szCs w:val="24"/>
        </w:rPr>
        <w:t xml:space="preserve">Признак </w:t>
      </w:r>
      <w:r>
        <w:rPr>
          <w:rFonts w:eastAsia="Symbol" w:cs="Symbol" w:ascii="Symbol" w:hAnsi="Symbol"/>
          <w:i w:val="false"/>
          <w:iCs w:val="false"/>
          <w:sz w:val="24"/>
          <w:szCs w:val="24"/>
        </w:rPr>
        <w:t></w:t>
      </w:r>
      <w:r>
        <w:rPr>
          <w:i w:val="false"/>
          <w:iCs w:val="false"/>
          <w:sz w:val="24"/>
          <w:szCs w:val="24"/>
        </w:rPr>
        <w:t xml:space="preserve"> предела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/>
      </w:pPr>
      <w:r>
        <w:rPr>
          <w:sz w:val="24"/>
          <w:szCs w:val="24"/>
        </w:rPr>
        <w:t xml:space="preserve">Т-ма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Для того чтобы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f</w:t>
      </w:r>
      <w:r>
        <w:rPr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) имела предел в т-ке х0 необх., тогда в этой т-ке ф-ция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f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имеет совпадающ. Между собой одностор. предел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f</w:t>
      </w:r>
      <w:r>
        <w:rPr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>0+)=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f</w:t>
      </w:r>
      <w:r>
        <w:rPr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>0-) (1), которые равны пределу ф-ции.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Док-во.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f</w:t>
      </w:r>
      <w:r>
        <w:rPr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) имеет в т-ке х0 предел А, тогда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f</w:t>
      </w:r>
      <w:r>
        <w:rPr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>)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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A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независимо от того приближается ли х к х0 по значению больше х0 или меньше это означает равенство (1)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4"/>
        <w:numPr>
          <w:ilvl w:val="0"/>
          <w:numId w:val="0"/>
        </w:numPr>
        <w:ind w:left="0" w:right="0" w:firstLine="567"/>
        <w:jc w:val="center"/>
        <w:outlineLvl w:val="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Предел ф-ции в т-ке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Число А наз-ся пределом ф-ции в т-ке х0 если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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&gt;0 найдется такое число В&gt;0, для всех х отличных от х0 и (х-х0)&lt;0 должно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</w:rPr>
        <w:t>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f</w:t>
      </w:r>
      <w:r>
        <w:rPr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>)-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</w:t>
      </w:r>
      <w:r>
        <w:rPr>
          <w:b w:val="false"/>
          <w:bCs w:val="false"/>
          <w:i w:val="false"/>
          <w:iCs w:val="false"/>
          <w:sz w:val="24"/>
          <w:szCs w:val="24"/>
        </w:rPr>
        <w:t>&lt;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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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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&gt;0 из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</w:rPr>
        <w:t></w:t>
      </w:r>
      <w:r>
        <w:rPr>
          <w:b w:val="false"/>
          <w:bCs w:val="false"/>
          <w:i w:val="false"/>
          <w:iCs w:val="false"/>
          <w:sz w:val="24"/>
          <w:szCs w:val="24"/>
        </w:rPr>
        <w:t>х-х0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</w:rPr>
        <w:t></w:t>
      </w:r>
      <w:r>
        <w:rPr>
          <w:b w:val="false"/>
          <w:bCs w:val="false"/>
          <w:i w:val="false"/>
          <w:iCs w:val="false"/>
          <w:sz w:val="24"/>
          <w:szCs w:val="24"/>
        </w:rPr>
        <w:t>&lt;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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должно быть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Пусть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</w:rPr>
        <w:t>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f</w:t>
      </w:r>
      <w:r>
        <w:rPr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>)-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>0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</w:t>
      </w:r>
      <w:r>
        <w:rPr>
          <w:b w:val="false"/>
          <w:bCs w:val="false"/>
          <w:i w:val="false"/>
          <w:iCs w:val="false"/>
          <w:sz w:val="24"/>
          <w:szCs w:val="24"/>
        </w:rPr>
        <w:t>&lt;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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, если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</w:rPr>
        <w:t></w:t>
      </w:r>
      <w:r>
        <w:rPr>
          <w:b w:val="false"/>
          <w:bCs w:val="false"/>
          <w:i w:val="false"/>
          <w:iCs w:val="false"/>
          <w:sz w:val="24"/>
          <w:szCs w:val="24"/>
        </w:rPr>
        <w:t>=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</w:rPr>
        <w:t>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, то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</w:rPr>
        <w:t></w:t>
      </w:r>
      <w:r>
        <w:rPr>
          <w:b w:val="false"/>
          <w:bCs w:val="false"/>
          <w:i w:val="false"/>
          <w:iCs w:val="false"/>
          <w:sz w:val="24"/>
          <w:szCs w:val="24"/>
        </w:rPr>
        <w:t>х-х0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</w:rPr>
        <w:t></w:t>
      </w:r>
      <w:r>
        <w:rPr>
          <w:b w:val="false"/>
          <w:bCs w:val="false"/>
          <w:i w:val="false"/>
          <w:iCs w:val="false"/>
          <w:sz w:val="24"/>
          <w:szCs w:val="24"/>
        </w:rPr>
        <w:t>&lt;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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=&gt;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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f</w:t>
      </w:r>
      <w:r>
        <w:rPr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>)-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x</w:t>
      </w:r>
      <w:r>
        <w:rPr>
          <w:b w:val="false"/>
          <w:bCs w:val="false"/>
          <w:i w:val="false"/>
          <w:iCs w:val="false"/>
          <w:sz w:val="24"/>
          <w:szCs w:val="24"/>
        </w:rPr>
        <w:t>0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</w:t>
      </w:r>
      <w:r>
        <w:rPr>
          <w:b w:val="false"/>
          <w:bCs w:val="false"/>
          <w:i w:val="false"/>
          <w:iCs w:val="false"/>
          <w:sz w:val="24"/>
          <w:szCs w:val="24"/>
        </w:rPr>
        <w:t>&lt;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  <w:lang w:val="en-US"/>
        </w:rPr>
        <w:t>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Свойства пределов. Непрерывность ф-ции.</w:t>
      </w:r>
    </w:p>
    <w:p>
      <w:pPr>
        <w:pStyle w:val="1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 xml:space="preserve">Ф-ция </w:t>
      </w:r>
      <w:r>
        <w:rPr>
          <w:b w:val="false"/>
          <w:bCs w:val="false"/>
          <w:i/>
          <w:iCs/>
          <w:sz w:val="24"/>
          <w:szCs w:val="24"/>
          <w:lang w:val="en-US"/>
        </w:rPr>
        <w:t>f</w:t>
      </w:r>
      <w:r>
        <w:rPr>
          <w:b w:val="false"/>
          <w:bCs w:val="false"/>
          <w:i/>
          <w:iCs/>
          <w:sz w:val="24"/>
          <w:szCs w:val="24"/>
        </w:rPr>
        <w:t>(</w:t>
      </w:r>
      <w:r>
        <w:rPr>
          <w:b w:val="false"/>
          <w:bCs w:val="false"/>
          <w:i/>
          <w:iCs/>
          <w:sz w:val="24"/>
          <w:szCs w:val="24"/>
          <w:lang w:val="en-US"/>
        </w:rPr>
        <w:t>x</w:t>
      </w:r>
      <w:r>
        <w:rPr>
          <w:b w:val="false"/>
          <w:bCs w:val="false"/>
          <w:i/>
          <w:iCs/>
          <w:sz w:val="24"/>
          <w:szCs w:val="24"/>
        </w:rPr>
        <w:t>) непрерывна в т-ке х0 если предельное значение в этой т-ке равно самому знач. в этой точке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9"/>
        <w:rPr/>
      </w:pPr>
      <w:r>
        <w:rPr/>
        <w:t>Предел и непрерывность функци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усть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определена на некотором пр-ке Х* и пусть точка х0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Х или х0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sz w:val="24"/>
          <w:szCs w:val="24"/>
        </w:rPr>
        <w:t>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пр. Число А наз-ся пределом ф-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в точке х=х0, если для </w:t>
      </w:r>
      <w:r>
        <w:rPr>
          <w:rFonts w:eastAsia="Symbol" w:cs="Symbol" w:ascii="Symbol" w:hAnsi="Symbol"/>
          <w:sz w:val="24"/>
          <w:szCs w:val="24"/>
        </w:rPr>
        <w:t>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&gt;0 </w:t>
      </w:r>
      <w:r>
        <w:rPr>
          <w:rFonts w:eastAsia="Symbol" w:cs="Symbol" w:ascii="Symbol" w:hAnsi="Symbol"/>
          <w:caps/>
          <w:sz w:val="24"/>
          <w:szCs w:val="24"/>
        </w:rPr>
        <w:t></w:t>
      </w:r>
      <w:r>
        <w:rPr>
          <w:caps/>
          <w:sz w:val="24"/>
          <w:szCs w:val="24"/>
        </w:rPr>
        <w:t xml:space="preserve"> </w:t>
      </w:r>
      <w:r>
        <w:rPr>
          <w:rFonts w:eastAsia="Symbol" w:cs="Symbol" w:ascii="Symbol" w:hAnsi="Symbol"/>
          <w:caps/>
          <w:sz w:val="24"/>
          <w:szCs w:val="24"/>
        </w:rPr>
        <w:t></w:t>
      </w:r>
      <w:r>
        <w:rPr>
          <w:caps/>
          <w:sz w:val="24"/>
          <w:szCs w:val="24"/>
        </w:rPr>
        <w:t xml:space="preserve">&gt;0 </w:t>
      </w:r>
      <w:r>
        <w:rPr>
          <w:sz w:val="24"/>
          <w:szCs w:val="24"/>
        </w:rPr>
        <w:t>такое, что для всех х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Х, х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</w:rPr>
        <w:t xml:space="preserve">х0, удовлетвор. неравенству 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sz w:val="24"/>
          <w:szCs w:val="24"/>
        </w:rPr>
        <w:t>х-х0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выполняется неравенство 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мер</w:t>
      </w:r>
      <w:r>
        <w:rPr>
          <w:sz w:val="24"/>
          <w:szCs w:val="24"/>
        </w:rPr>
        <w:t xml:space="preserve"> Используя определение, док-ть что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-некоторое число) в точке х=х0(х0-любое число) имеет предел, равный С, т.е.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ьмем любое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&gt;0. Тогда для любого числа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&gt;0 выполняется треюуемое неравенство 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</w:rPr>
        <w:t>=0&lt;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=&gt;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йства пределов. Непрерывность ф-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еорема</w:t>
      </w:r>
      <w:r>
        <w:rPr>
          <w:sz w:val="24"/>
          <w:szCs w:val="24"/>
        </w:rPr>
        <w:t xml:space="preserve">. Пусть ф-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меют в т-ке х0 пределы В и С. Тогда ф-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,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(при С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</w:rPr>
        <w:t>0) имеют в т-ке х0 пределы, равные соответственно В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С, В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 xml:space="preserve">С, В/С, т.е.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]= </w:t>
      </w:r>
      <w:r>
        <w:rPr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]= </w:t>
      </w:r>
      <w:r>
        <w:rPr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]=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ема также верна если х0 явл. </w:t>
      </w:r>
      <w:r>
        <w:rPr>
          <w:rFonts w:eastAsia="Symbol" w:cs="Symbol" w:ascii="Symbol" w:hAnsi="Symbol"/>
          <w:sz w:val="24"/>
          <w:szCs w:val="24"/>
        </w:rPr>
        <w:t>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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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Опр</w:t>
      </w:r>
      <w:r>
        <w:rPr>
          <w:sz w:val="24"/>
          <w:szCs w:val="24"/>
        </w:rPr>
        <w:t xml:space="preserve">.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наз-ся непрерыной в точке х=х0, если предел ф-ции и ее значение в этой точке равны, т.е.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Теорема</w:t>
      </w:r>
      <w:r>
        <w:rPr>
          <w:sz w:val="24"/>
          <w:szCs w:val="24"/>
        </w:rPr>
        <w:t xml:space="preserve"> Пусть ф-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непрерывны в т-ке х0. Тогда ф-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также непрерывны в этой т-ке.</w:t>
      </w:r>
    </w:p>
    <w:p>
      <w:pPr>
        <w:pStyle w:val="3"/>
        <w:numPr>
          <w:ilvl w:val="0"/>
          <w:numId w:val="0"/>
        </w:numPr>
        <w:ind w:left="0" w:right="0" w:firstLine="56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0. Предел. Односторонний предел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Опр.</w:t>
      </w:r>
      <w:r>
        <w:rPr>
          <w:sz w:val="24"/>
          <w:szCs w:val="24"/>
        </w:rPr>
        <w:t xml:space="preserve">Числом А наз-ся предел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в т-ке х0, если для любой окрестности А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окрестность (х0):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окрестности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) выполняется услови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окрестности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Теорема</w:t>
      </w:r>
      <w:r>
        <w:rPr>
          <w:sz w:val="24"/>
          <w:szCs w:val="24"/>
        </w:rPr>
        <w:t xml:space="preserve"> Все определения предела эквивалентны между собой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Опр</w:t>
      </w:r>
      <w:r>
        <w:rPr>
          <w:sz w:val="24"/>
          <w:szCs w:val="24"/>
        </w:rPr>
        <w:t xml:space="preserve">. Число А называется пределом ф-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справа от т.х0(правым предел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)) ес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при 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х0, х&gt;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льно это означает, что для любой посл-ти сходящейся к х0 при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 выполняется услови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Запись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+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+ ).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+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где запись 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+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как раз означает стремление к х0 по мн-ву значений &gt;чем х0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Опр</w:t>
      </w:r>
      <w:r>
        <w:rPr>
          <w:sz w:val="24"/>
          <w:szCs w:val="24"/>
        </w:rPr>
        <w:t xml:space="preserve">. Предел слева аналогично и исп-ся запись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-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;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-)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Теорема</w:t>
      </w:r>
      <w:r>
        <w:rPr>
          <w:sz w:val="24"/>
          <w:szCs w:val="24"/>
        </w:rPr>
        <w:t xml:space="preserve">. Для того чтобы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имела предел в точке х0 необходимо и достаточно когда в этой т-ке ф-ция имеет совпадающие между собой одностороние пределы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+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-)) значение которые равны пределу ф-ции, т.е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+)=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-)=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A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Док-во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допустим ф-ция имеет в точке х0 предел равный А, тогд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 xml:space="preserve"> А независимо от того, приближается ли х к х0 по значению &gt;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 или &lt;, а это означает равенство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усть односторонние пределы сущ-ют и равны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+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-) докажем, что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просто предел. Возьмем произвольную {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}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х0 разобьем если это необходимо эту последовательность на две подпоследователь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члены которые нах-ся слева от х0 {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‘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}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члены которые нах-ся справа от х0 {х‘‘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}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-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’’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+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, т.к. односторонние пределы </w:t>
      </w:r>
      <w:r>
        <w:rPr>
          <w:rFonts w:eastAsia="Symbol" w:cs="Symbol" w:ascii="Symbol" w:hAnsi="Symbol"/>
          <w:sz w:val="24"/>
          <w:szCs w:val="24"/>
          <w:lang w:val="en-US"/>
        </w:rPr>
        <w:t></w:t>
      </w:r>
      <w:r>
        <w:rPr>
          <w:sz w:val="24"/>
          <w:szCs w:val="24"/>
        </w:rPr>
        <w:t xml:space="preserve"> и равны, т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‘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‘‘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поэтому посл-ть значений ф-ций {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)} которая также след. спра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{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‘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} и {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‘‘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} имеет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на основании связи между сходимостью последовательностей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9"/>
        <w:rPr/>
      </w:pPr>
      <w:r>
        <w:rPr/>
        <w:t>Пределы функции на бесконечности</w:t>
      </w:r>
    </w:p>
    <w:p>
      <w:pPr>
        <w:pStyle w:val="9"/>
        <w:rPr/>
      </w:pPr>
      <w:r>
        <w:rPr/>
        <w:t>Два замечательных предела</w:t>
      </w:r>
    </w:p>
    <w:p>
      <w:pPr>
        <w:pStyle w:val="9"/>
        <w:rPr/>
      </w:pPr>
      <w:r>
        <w:rPr/>
        <w:t>Бесконечно малые фуекции и их сравнения</w:t>
      </w:r>
    </w:p>
    <w:p>
      <w:pPr>
        <w:pStyle w:val="9"/>
        <w:rPr/>
      </w:pPr>
      <w:r>
        <w:rPr/>
        <w:t>Непрерывные функции. Непрерывность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Пределы ф-ции на бесконечност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и нужны для исследования поведения ф-ции на переферии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Опр</w:t>
      </w:r>
      <w:r>
        <w:rPr>
          <w:sz w:val="24"/>
          <w:szCs w:val="24"/>
        </w:rPr>
        <w:t xml:space="preserve">.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меет предел число А при 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 xml:space="preserve"> если </w:t>
      </w:r>
      <w:r>
        <w:rPr>
          <w:rFonts w:eastAsia="Symbol" w:cs="Symbol" w:ascii="Symbol" w:hAnsi="Symbol"/>
          <w:sz w:val="24"/>
          <w:szCs w:val="24"/>
        </w:rPr>
        <w:t></w:t>
      </w:r>
      <w:r>
        <w:rPr>
          <w:sz w:val="24"/>
          <w:szCs w:val="24"/>
        </w:rPr>
        <w:t xml:space="preserve"> {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} которая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к 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 соответствующая ей последовательность {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)}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в этом случае мы пишем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Совершенно аналогично с -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пр. Будем говорить что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меет пределом число А при 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 xml:space="preserve"> {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)} сходится к А</w:t>
      </w:r>
    </w:p>
    <w:p>
      <w:pPr>
        <w:pStyle w:val="3"/>
        <w:numPr>
          <w:ilvl w:val="0"/>
          <w:numId w:val="0"/>
        </w:numPr>
        <w:ind w:left="0" w:right="0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есконечные пределы ф-ци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водятся как удобные соглашения в случае, когда конечные пределы не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>-ют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Р-рим на премере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+)(1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чевидно не сущ-ет, т.к. для </w:t>
      </w:r>
      <w:r>
        <w:rPr>
          <w:rFonts w:eastAsia="Symbol" w:cs="Symbol" w:ascii="Symbol" w:hAnsi="Symbol"/>
          <w:sz w:val="24"/>
          <w:szCs w:val="24"/>
        </w:rPr>
        <w:t></w:t>
      </w:r>
      <w:r>
        <w:rPr>
          <w:sz w:val="24"/>
          <w:szCs w:val="24"/>
        </w:rPr>
        <w:t xml:space="preserve"> {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}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+о посл-ть {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)}={1/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}, а числ. посл-ть сводятся к 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этому можно записать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+)1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+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 xml:space="preserve"> что говорит о неограниченных возрастаниях предела ф-ции при приближении к 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налогично с -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ее того символы 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 и -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 употребляются в качестве предела ф-ции в данной т-ке лишь условно и означают например, что если {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}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 то {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)}</w:t>
      </w:r>
      <w:r>
        <w:rPr>
          <w:rFonts w:eastAsia="Symbol" w:cs="Symbol" w:ascii="Symbol" w:hAnsi="Symbol"/>
          <w:sz w:val="24"/>
          <w:szCs w:val="24"/>
          <w:lang w:val="en-US"/>
        </w:rPr>
        <w:t>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0"/>
        </w:numPr>
        <w:ind w:left="0" w:right="0" w:firstLine="567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2. Два замечательных предел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=1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Явл. обобщением известного предела о посл-ти. Справедливо сл. предельное соотно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>)(1+1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^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(1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0)(1+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^1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(2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1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&gt; при 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0 </w:t>
      </w:r>
      <w:r>
        <w:rPr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 xml:space="preserve"> из предела (2) =&gt;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>) (1+1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^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(3)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Док-в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[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] =&gt; 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 =&gt; 1/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)&lt;1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&lt;1/</w:t>
      </w:r>
      <w:r>
        <w:rPr>
          <w:sz w:val="24"/>
          <w:szCs w:val="24"/>
          <w:lang w:val="en-US"/>
        </w:rPr>
        <w:t>n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колько при ув-нии основания и степени у показательной ф-ции, ф-ция возрастает, то можно записать новое неравенство (1/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))^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>(1+1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^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 xml:space="preserve"> (1+1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^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) (4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смотрим  пос-ти стоящие справа и слева. Покажем что их предел число е. Заметим (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lim(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  <w:lang w:val="en-US"/>
        </w:rPr>
        <w:t>)(1+1/(n+1))=lim(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  <w:lang w:val="en-US"/>
        </w:rPr>
        <w:t>)(1+1/(n+1))^n+1-1= lim(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  <w:lang w:val="en-US"/>
        </w:rPr>
        <w:t>)(1+1/(n+1))^n+1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lim(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  <w:lang w:val="en-US"/>
        </w:rPr>
        <w:t>)1/(1+1/(n+1))=e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lim(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  <w:lang w:val="en-US"/>
        </w:rPr>
        <w:t>)(1+1/n)^n+1= lim(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  <w:lang w:val="en-US"/>
        </w:rPr>
        <w:t>)(1+1/n)^n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 xml:space="preserve"> lim(n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  <w:lang w:val="en-US"/>
        </w:rPr>
        <w:t>)(1+1/n)=e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1=e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 xml:space="preserve">. Сведем эту ситуацию к пред. Случаю путем замены переменной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&gt; </w:t>
      </w:r>
      <w:r>
        <w:rPr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 xml:space="preserve">, при 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lim(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  <w:lang w:val="en-US"/>
        </w:rPr>
        <w:t>)(1+1/x)^x=lim(y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  <w:lang w:val="en-US"/>
        </w:rPr>
        <w:t>)(1-1/y)^-y= lim(y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  <w:lang w:val="en-US"/>
        </w:rPr>
        <w:t>)((y-1)/y)^y=lim(y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  <w:lang w:val="en-US"/>
        </w:rPr>
        <w:t>)(1+1/(y-1))^y=e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) Пусть 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 xml:space="preserve"> произвольным образом это означает при любом любом выборе посл-ти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 сходящихся к </w:t>
      </w:r>
      <w:r>
        <w:rPr>
          <w:rFonts w:eastAsia="Symbol" w:cs="Symbol" w:ascii="Symbol" w:hAnsi="Symbol"/>
          <w:sz w:val="24"/>
          <w:szCs w:val="24"/>
        </w:rPr>
        <w:t></w:t>
      </w:r>
      <w:r>
        <w:rPr>
          <w:sz w:val="24"/>
          <w:szCs w:val="24"/>
        </w:rPr>
        <w:t xml:space="preserve"> мы должны иметь в силу (3) соотношение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>)(1+1/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)^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(5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Условие 5~3, т.е расшифровка 3 на языке посл-ти. Выделим из посл-ти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 2 подпосл-ти: {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‘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}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{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‘‘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}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 xml:space="preserve">. Для каждой посл-ти по доказанному в п.1 и п.2 справедливо предельное соотношение 5 если заменить 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‘</w:t>
      </w:r>
      <w:r>
        <w:rPr>
          <w:sz w:val="24"/>
          <w:szCs w:val="24"/>
          <w:lang w:val="en-US"/>
        </w:rPr>
        <w:t>nx</w:t>
      </w:r>
      <w:r>
        <w:rPr>
          <w:sz w:val="24"/>
          <w:szCs w:val="24"/>
        </w:rPr>
        <w:t>‘‘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 По т-ме о связ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Б/м ф-ции и их сравнения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Опр</w:t>
      </w:r>
      <w:r>
        <w:rPr>
          <w:sz w:val="24"/>
          <w:szCs w:val="24"/>
        </w:rPr>
        <w:t xml:space="preserve">. Ф-ц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(х) наз-ся б/м  если ее предел в этой т-ке равен 0 из этого определения вытекает следующее св-во б/м ф-ц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Алгебраическая сумма и произведение б/м ф-ций есть б/м ф-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изведение б/м ф-ции на ограниченную ф-цию есть б/м ф-ция, т.е. есл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(х)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0 при 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х0, 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определена и ограничена (</w:t>
      </w:r>
      <w:r>
        <w:rPr>
          <w:rFonts w:eastAsia="Symbol" w:cs="Symbol" w:ascii="Symbol" w:hAnsi="Symbol"/>
          <w:sz w:val="24"/>
          <w:szCs w:val="24"/>
          <w:lang w:val="en-US"/>
        </w:rPr>
        <w:t></w:t>
      </w:r>
      <w:r>
        <w:rPr>
          <w:sz w:val="24"/>
          <w:szCs w:val="24"/>
        </w:rPr>
        <w:t xml:space="preserve"> С:</w:t>
      </w:r>
      <w:r>
        <w:rPr>
          <w:rFonts w:eastAsia="Symbol" w:cs="Symbol" w:ascii="Symbol" w:hAnsi="Symbol"/>
          <w:sz w:val="24"/>
          <w:szCs w:val="24"/>
          <w:lang w:val="en-US"/>
        </w:rPr>
        <w:t></w:t>
      </w:r>
      <w:r>
        <w:rPr>
          <w:sz w:val="24"/>
          <w:szCs w:val="24"/>
        </w:rPr>
        <w:t>(х)</w:t>
      </w:r>
      <w:r>
        <w:rPr>
          <w:rFonts w:eastAsia="Symbol" w:cs="Symbol" w:ascii="Symbol" w:hAnsi="Symbol"/>
          <w:sz w:val="24"/>
          <w:szCs w:val="24"/>
          <w:lang w:val="en-US"/>
        </w:rPr>
        <w:t></w:t>
      </w:r>
      <w:r>
        <w:rPr>
          <w:sz w:val="24"/>
          <w:szCs w:val="24"/>
        </w:rPr>
        <w:t xml:space="preserve">С)=&gt; 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>(х)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>(х)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0 при х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х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того чтобы различать б/м по их скорости стремления к 0 вводят сл. понят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Если отношение 2-х б/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(х)/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(х)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0 при 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х0 то говорят что б/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имеет более высокий порядок малости чем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Есл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(х)/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(х)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</w:rPr>
        <w:t>0 при 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х0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-число), то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(х) и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(х) наз-ся б/м одного поряд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) есл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(х)/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(х)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1 , то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(х) и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(х) наз-ся эквивалентными б/м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(х)~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(х)), при 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х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) Есл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(х)/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^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х)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</w:rPr>
        <w:t xml:space="preserve">0, то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(х) наз-ся б/м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ного порядка относительно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(х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налогичные определения для случаев: 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х0-, 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х0+, 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>, 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 и х</w:t>
      </w:r>
      <w:r>
        <w:rPr>
          <w:rFonts w:eastAsia="Symbol" w:cs="Symbol" w:ascii="Symbol" w:hAnsi="Symbol"/>
          <w:sz w:val="24"/>
          <w:szCs w:val="24"/>
        </w:rPr>
        <w:t>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Непрерывные ф-ции. Непрерывность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Оп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непрерывны Х0 и при этом ее предел в этой т-ке сущ-ет и равен знач. ф-ции в этой т-ке, т.е.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-</w:t>
      </w:r>
      <w:r>
        <w:rPr>
          <w:b/>
          <w:bCs/>
          <w:i/>
          <w:iCs/>
          <w:sz w:val="24"/>
          <w:szCs w:val="24"/>
        </w:rPr>
        <w:t xml:space="preserve">непрерывность ф-ции в т-ке. </w:t>
      </w:r>
      <w:r>
        <w:rPr>
          <w:sz w:val="24"/>
          <w:szCs w:val="24"/>
        </w:rPr>
        <w:t xml:space="preserve"> Из определения вытекает что в случае непрерывности ф-ции в данной т-ке вычитание пределов сводится к вычит. знач. ф-ции в данной т-ке. Равенство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 (1‘). Т.е знак предела у непрерывной ф-ции можно вносить в аргумент ф-ции. Геометрически непрерывность ф-ции в т-ке х0 означает что ее график в этой т-ке не имеет разрыва. Если обозначить через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у приращение ф-ции, т.е.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у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+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 (приращение ф-ции в т. х0). “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” - символ прира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ращение аргумента в т-ке х0 это соответствует тому, что текущая т. х, то условие непрерывности в т-ке х0 записывается сл. образом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0)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=0~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у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0 (1‘‘). Если в т-ке х0 ф-ция непрерывна, то приращение ф-ции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0 приращение аргумен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непрерывна в т-ке х0 &lt;</w:t>
      </w:r>
      <w:r>
        <w:rPr>
          <w:rFonts w:eastAsia="Symbol" w:cs="Symbol" w:ascii="Symbol" w:hAnsi="Symbol"/>
          <w:sz w:val="24"/>
          <w:szCs w:val="24"/>
        </w:rPr>
        <w:t></w:t>
      </w:r>
      <w:r>
        <w:rPr>
          <w:sz w:val="24"/>
          <w:szCs w:val="24"/>
        </w:rPr>
        <w:t xml:space="preserve">&gt;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 xml:space="preserve">0 пр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понятие предела приводит к понятию непр. Ф-ции то понятие одностороннего предела приводит к понятию односторонней непр. точки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Опр</w:t>
      </w:r>
      <w:r>
        <w:rPr>
          <w:sz w:val="24"/>
          <w:szCs w:val="24"/>
        </w:rPr>
        <w:t xml:space="preserve">. Ес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имеет предел справа в т-ке х0(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+)) и этот предел равен значению ф-ции ф-ции в т-ке х0, т.е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+)=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,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), то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наз-ся непр. справа в т-ке х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алогично при вып-нии усл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-)=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, то ф-ция наз-ся непр. слева в т. х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Ясно что справедлива сл.теорема вытекающая из связи односторонних пределов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непр. в т-ке х тогда, когда она непр. в этой т-ке, как справа, так и слева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-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+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Опр</w:t>
      </w:r>
      <w:r>
        <w:rPr>
          <w:sz w:val="24"/>
          <w:szCs w:val="24"/>
        </w:rPr>
        <w:t xml:space="preserve">.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непрерывна на некотором пр-к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если в каждой т-ке этого пр-ка при этом, если пр-ток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содержит граничную т-ку, то будем подразумевать соотв. одностор. непр. ф-ции в этой т-ке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имер </w:t>
      </w:r>
      <w:r>
        <w:rPr>
          <w:sz w:val="24"/>
          <w:szCs w:val="24"/>
        </w:rPr>
        <w:t>Р-рим степенную производст. ф-цию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^1/2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-объем выпуска продукции, к – объем капитала.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+=&gt;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(0)=0 и очевидн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(0+) </w:t>
      </w:r>
      <w:r>
        <w:rPr>
          <w:rFonts w:eastAsia="Symbol" w:cs="Symbol" w:ascii="Symbol" w:hAnsi="Symbol"/>
          <w:sz w:val="24"/>
          <w:szCs w:val="24"/>
          <w:lang w:val="en-US"/>
        </w:rPr>
        <w:t></w:t>
      </w:r>
      <w:r>
        <w:rPr>
          <w:sz w:val="24"/>
          <w:szCs w:val="24"/>
        </w:rPr>
        <w:t xml:space="preserve"> и равно 0 =&gt; что данная ф-ция непр. на своей обл. опр-ния. Большинство ф-ций исп-мых в эк-ке непр. Например непр. ф-ции означает, что при малом изменении капитала мало будет меняться и выпуск пр-ции (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 xml:space="preserve">0 пр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 xml:space="preserve">0). Ф-ции которые не явл. непр. наз-ют разрывными соотв. т-ки в которых ф-ция не явл. непр. </w:t>
      </w:r>
      <w:r>
        <w:rPr>
          <w:b/>
          <w:bCs/>
          <w:i/>
          <w:iCs/>
          <w:sz w:val="24"/>
          <w:szCs w:val="24"/>
        </w:rPr>
        <w:t>наз-ся т-кой разрыва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9"/>
        <w:rPr/>
      </w:pPr>
      <w:r>
        <w:rPr/>
        <w:t>Классификация точки разрыва</w:t>
      </w:r>
    </w:p>
    <w:p>
      <w:pPr>
        <w:pStyle w:val="9"/>
        <w:rPr/>
      </w:pPr>
      <w:r>
        <w:rPr/>
        <w:t>Непрерывные функции на промежутке</w:t>
      </w:r>
    </w:p>
    <w:p>
      <w:pPr>
        <w:pStyle w:val="9"/>
        <w:rPr/>
      </w:pPr>
      <w:r>
        <w:rPr/>
        <w:t>Теорема ВЕЙЕРШТРАССА</w:t>
      </w:r>
    </w:p>
    <w:p>
      <w:pPr>
        <w:pStyle w:val="Normal"/>
        <w:ind w:firstLine="567"/>
        <w:jc w:val="both"/>
        <w:rPr>
          <w:b/>
          <w:b/>
          <w:bCs/>
          <w:spacing w:val="-4"/>
          <w:sz w:val="24"/>
          <w:szCs w:val="24"/>
          <w:u w:val="single"/>
        </w:rPr>
      </w:pPr>
      <w:r>
        <w:rPr>
          <w:b/>
          <w:bCs/>
          <w:spacing w:val="-4"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. Классификация т-ки разры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т-ки р-рыва делятся на 3 вида: т. устранимого р-рыва; точки р-рыва 1-го , и 2-го р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если в т-ке х0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оба односторонних предела, которые совпадают между собой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+)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-), но 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), то такая т-ка наз-ся </w:t>
      </w:r>
      <w:r>
        <w:rPr>
          <w:b/>
          <w:bCs/>
          <w:i/>
          <w:iCs/>
          <w:sz w:val="24"/>
          <w:szCs w:val="24"/>
        </w:rPr>
        <w:t>точкой устранимого р-ры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Если х0 т-ка устранимого р-рыва, то можно перераспределить ф-цию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так чтобы она стала непр. в т-ке х0. Если по ф-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построить новую ф-цию положив для нее знач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)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-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+) и сохранить знач. в др. т-ках, то получим исправл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если в т-ке х0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оба 1-стороних предел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sz w:val="24"/>
          <w:szCs w:val="24"/>
        </w:rPr>
        <w:t xml:space="preserve">), которые не равны между собой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+)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-), то х0 наз-ся </w:t>
      </w:r>
      <w:r>
        <w:rPr>
          <w:b/>
          <w:bCs/>
          <w:i/>
          <w:iCs/>
          <w:sz w:val="24"/>
          <w:szCs w:val="24"/>
        </w:rPr>
        <w:t>т-кой р-рыва первого р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если в т-ке х0 хотя бы 1 из односторонних пределов ф-ции не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или бесконечен, то х0 наз-ся</w:t>
      </w:r>
      <w:r>
        <w:rPr>
          <w:b/>
          <w:bCs/>
          <w:i/>
          <w:iCs/>
          <w:sz w:val="24"/>
          <w:szCs w:val="24"/>
        </w:rPr>
        <w:t xml:space="preserve"> т-кой р-рыва 2-го рода.</w:t>
      </w:r>
    </w:p>
    <w:p>
      <w:pPr>
        <w:pStyle w:val="Style8"/>
        <w:ind w:left="0" w:right="0" w:firstLine="567"/>
        <w:jc w:val="both"/>
        <w:rPr/>
      </w:pPr>
      <w:r>
        <w:rPr>
          <w:sz w:val="24"/>
          <w:szCs w:val="24"/>
        </w:rPr>
        <w:t>При исслед. Ф-ции на непр. классификации возможных т-к р-рыва нужно применять во внимание сл. замеч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Все элементарные ф-ции непрер. во внутренних т-ках своих областей определения =&gt; при исл. элементарных ф-ций нужно обращать внимание на гранич. т-ки обл-ти опр-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Если ф-ция задана кусочно, т.е. различными соотношениями на частях своей обл. опр., то подозрительными на разрыв явл. граничные т-ки частей обл-ти оп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в-ва непр. ф-ций. Многие св-ва непр. ф-ций легко понять опираясь на их геометр. св-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рафик непр. ф-ции на пр-к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представляет сплошную(без р-рывов) кривую на пл-тях и след-но может отображена без отрыва ручки от бума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Ф-ция непр. в т-ке х0 обязательно ограничена в окрестностях этой т-ки.(св-во локал. огранич-ти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-во использует опр-ние на языке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. Ес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непр. в т-ке х0 то взяв любое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&gt;0 можно найти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&gt;0 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 при 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sz w:val="24"/>
          <w:szCs w:val="24"/>
        </w:rPr>
        <w:t>х-х0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  <w:lang w:val="en-US"/>
        </w:rPr>
        <w:t></w:t>
      </w:r>
      <w:r>
        <w:rPr>
          <w:sz w:val="24"/>
          <w:szCs w:val="24"/>
        </w:rPr>
        <w:t xml:space="preserve"> ~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-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&lt;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+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 в окрестности в т-ке х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 </w:t>
      </w:r>
      <w:r>
        <w:rPr>
          <w:b/>
          <w:bCs/>
          <w:i/>
          <w:iCs/>
          <w:sz w:val="24"/>
          <w:szCs w:val="24"/>
        </w:rPr>
        <w:t>Св-ва сохранения знака</w:t>
      </w:r>
      <w:r>
        <w:rPr>
          <w:sz w:val="24"/>
          <w:szCs w:val="24"/>
        </w:rPr>
        <w:t xml:space="preserve"> Ес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непр. в т-ке х0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</w:rPr>
        <w:t xml:space="preserve">0 то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окрестность этой т-ки в которой ф-ция принимает тот же знак что и знак х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</w:t>
      </w:r>
      <w:r>
        <w:rPr>
          <w:b/>
          <w:bCs/>
          <w:i/>
          <w:iCs/>
          <w:sz w:val="24"/>
          <w:szCs w:val="24"/>
        </w:rPr>
        <w:t xml:space="preserve">Теорема о промежуточных знач. ф-ции </w:t>
      </w:r>
      <w:r>
        <w:rPr>
          <w:b/>
          <w:bCs/>
          <w:i/>
          <w:iCs/>
          <w:sz w:val="24"/>
          <w:szCs w:val="24"/>
          <w:lang w:val="en-US"/>
        </w:rPr>
        <w:t>f</w:t>
      </w:r>
      <w:r>
        <w:rPr>
          <w:b/>
          <w:bCs/>
          <w:i/>
          <w:i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  <w:lang w:val="en-US"/>
        </w:rPr>
        <w:t>x</w:t>
      </w:r>
      <w:r>
        <w:rPr>
          <w:b/>
          <w:bCs/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непр. на отрезке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причем </w:t>
      </w: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&gt; </w:t>
      </w:r>
      <w:r>
        <w:rPr>
          <w:sz w:val="24"/>
          <w:szCs w:val="24"/>
          <w:lang w:val="en-US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/>
        </w:rPr>
        <w:t>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: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‘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‘‘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</w:t>
      </w:r>
      <w:r>
        <w:rPr>
          <w:b/>
          <w:bCs/>
          <w:i/>
          <w:iCs/>
          <w:sz w:val="24"/>
          <w:szCs w:val="24"/>
        </w:rPr>
        <w:t>Теорема о прохожд. непр. ф-ции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через 0</w:t>
      </w:r>
      <w:r>
        <w:rPr>
          <w:sz w:val="24"/>
          <w:szCs w:val="24"/>
        </w:rPr>
        <w:t xml:space="preserve">. Ес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непр. на отрезке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и принимает на концах этого отрезка значение разных знаков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, то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т-ка с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Док-во</w:t>
      </w:r>
      <w:r>
        <w:rPr>
          <w:sz w:val="24"/>
          <w:szCs w:val="24"/>
        </w:rPr>
        <w:t xml:space="preserve"> Одновременно содержит способ нах-ния корня ур-н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)=0 методом деления отрезка пополам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=0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Т-ма доказа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</w:rPr>
        <w:t>0 [a,d] или [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принимает значение разных знаков. Пусть для определ-ти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] обозначим через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1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1]. Разделим этот отрезок на 2 и проведем рассуждение первого шага док-ва в итоге или найдем искомую т-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ли перейдем к новому отрезку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2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2] продолжая этот процесс мы получим посл-ть вложения отрезков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1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1]&gt;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2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] длинна которых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/2^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0, а по т-ме о вл-ных отрезков эти отрезки стягиваются к т-ке с. Т-ка с явл. искомой с: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=0. Действительно если допустить, чт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</w:rPr>
        <w:t xml:space="preserve">0 то по св-ву сохр. знаков в некоторой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окрестности, т-ке с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имеет тот же знак что и значени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ежду тем отрезки [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 xml:space="preserve">] с достаточн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опабают в эту окрестность и по построению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имеет разный знак на концах этих отрез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numPr>
          <w:ilvl w:val="0"/>
          <w:numId w:val="0"/>
        </w:numPr>
        <w:ind w:left="0" w:right="0" w:firstLine="567"/>
        <w:jc w:val="center"/>
        <w:outlineLvl w:val="4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Непр. ф-ции на пр-к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непр. в т-ке х0 =&gt;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непрер. в т-ке х0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</w:rPr>
        <w:t xml:space="preserve">0 =&gt;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непр. н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=0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&gt;0 в окр-ти х0) =&gt;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с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=0 сл-но 2 св-ва непр. ф-ции на отрезке обоснованны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Т-ма</w:t>
      </w:r>
      <w:r>
        <w:rPr>
          <w:sz w:val="24"/>
          <w:szCs w:val="24"/>
        </w:rPr>
        <w:t xml:space="preserve"> 1(о огран. непр. ф-ции на отрезке). Ес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непр. н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, тогд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огран. на этом отрезке, т.е.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с&gt;0: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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Т-ма 2</w:t>
      </w:r>
      <w:r>
        <w:rPr>
          <w:sz w:val="24"/>
          <w:szCs w:val="24"/>
        </w:rPr>
        <w:t xml:space="preserve">( о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экстр. непр. ф-ции на отр.). Ес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непр. н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, тогда она достигает своего экстр. на этом отрезке, т.е.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ка</w:t>
      </w:r>
      <w:r>
        <w:rPr>
          <w:sz w:val="24"/>
          <w:szCs w:val="24"/>
          <w:lang w:val="en-US"/>
        </w:rPr>
        <w:t xml:space="preserve"> max X*:f(x*)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  <w:szCs w:val="24"/>
          <w:lang w:val="en-US"/>
        </w:rPr>
        <w:t xml:space="preserve">f(x)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  <w:lang w:val="en-US"/>
        </w:rPr>
        <w:t>[a,b], т-ка min X_:f(x_)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 xml:space="preserve">f(x)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  <w:lang w:val="en-US"/>
        </w:rPr>
        <w:t>[a,b]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Теорема ВЕЙЕРШТРАССА.</w:t>
      </w:r>
      <w:r>
        <w:rPr>
          <w:sz w:val="24"/>
          <w:szCs w:val="24"/>
        </w:rPr>
        <w:t xml:space="preserve"> Эти теремы неверны если замкнутые отрезки заменить на  др. пр-ки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Контрпример 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=1/2 на (0;1]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– неогр. на (0;1] хотя и непрерывны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Контрпример 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; на (0;1)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– непр. </w:t>
      </w:r>
      <w:r>
        <w:rPr>
          <w:sz w:val="24"/>
          <w:szCs w:val="24"/>
          <w:lang w:val="en-US"/>
        </w:rPr>
        <w:t>in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(0;1))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=0, но т-к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_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(0;1):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_)=0, т-к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*, хотя </w:t>
      </w:r>
      <w:r>
        <w:rPr>
          <w:sz w:val="24"/>
          <w:szCs w:val="24"/>
          <w:lang w:val="en-US"/>
        </w:rPr>
        <w:t>su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(0;1))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1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Док-во т-мы 1. </w:t>
      </w:r>
      <w:r>
        <w:rPr>
          <w:sz w:val="24"/>
          <w:szCs w:val="24"/>
        </w:rPr>
        <w:t xml:space="preserve"> Используем метод деления отрезка пополам. Начинаем от противного;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неогр. н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, разделим его, т.е. тогда отрезки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][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неог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озн</w:t>
      </w:r>
      <w:r>
        <w:rPr>
          <w:b/>
          <w:bCs/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1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1] и педелим отрез.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2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2], гд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неогр. Продолжая процедуру деления неогр. получаем послед. влож. отрезки [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 xml:space="preserve">] котор. оттяг. к т-к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с надстройкой) из отрезк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, общее для всех отр. Тогда с одной стороны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неогр. в окр-ти т-к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на конц. отрезка [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 xml:space="preserve">], но с др. стороны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непр. н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 и =&gt; в т-к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 по св-ву она непр. в некоторой окрестнос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но огран. в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&gt; получаем против. Поскольку в любой окр-ти т-к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нах-ся все отрезки [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>] с достаточно большим 0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Док-во т-мы 2</w:t>
      </w:r>
      <w:r>
        <w:rPr>
          <w:sz w:val="24"/>
          <w:szCs w:val="24"/>
        </w:rPr>
        <w:t xml:space="preserve">. Обозначим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) – множиством значений ф-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на отр.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 по предыд. т-ме это мн-во огран. и сл-но имеет конечные точные грани </w:t>
      </w:r>
      <w:r>
        <w:rPr>
          <w:sz w:val="24"/>
          <w:szCs w:val="24"/>
          <w:lang w:val="en-US"/>
        </w:rPr>
        <w:t>sup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sup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(при х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)=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(&lt;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 xml:space="preserve">). </w:t>
      </w:r>
      <w:r>
        <w:rPr>
          <w:sz w:val="24"/>
          <w:szCs w:val="24"/>
          <w:lang w:val="en-US"/>
        </w:rPr>
        <w:t>Inf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)= </w:t>
      </w:r>
      <w:r>
        <w:rPr>
          <w:sz w:val="24"/>
          <w:szCs w:val="24"/>
          <w:lang w:val="en-US"/>
        </w:rPr>
        <w:t>inf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&gt;-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>). Для опр. докажем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достигает макс. н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, т.е. </w:t>
      </w:r>
      <w:r>
        <w:rPr>
          <w:rFonts w:eastAsia="Symbol" w:cs="Symbol" w:ascii="Symbol" w:hAnsi="Symbol"/>
          <w:sz w:val="24"/>
          <w:szCs w:val="24"/>
          <w:lang w:val="en-US"/>
        </w:rPr>
        <w:t></w:t>
      </w:r>
      <w:r>
        <w:rPr>
          <w:sz w:val="24"/>
          <w:szCs w:val="24"/>
        </w:rPr>
        <w:t xml:space="preserve"> х*: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. Допустим противное, такой т-ки не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и сл-н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&lt;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 рассмотрим вспомогат. ф-цию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1/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при х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.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– непр. как отношение 2-х непр. ф-ций и то знач. 0 согластно т-ме 1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- огран. т.е. </w:t>
      </w:r>
      <w:r>
        <w:rPr>
          <w:rFonts w:eastAsia="Symbol" w:cs="Symbol" w:ascii="Symbol" w:hAnsi="Symbol"/>
          <w:sz w:val="24"/>
          <w:szCs w:val="24"/>
          <w:lang w:val="en-US"/>
        </w:rPr>
        <w:t>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&gt;0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!0&lt;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  <w:szCs w:val="24"/>
        </w:rPr>
        <w:t>0, н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 – 1/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)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=&gt; 1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) =&gt;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-1/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ако это нер-во противор., т.к. М-точная верхн. грань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н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 а в правой части стоит “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”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Следствие</w:t>
      </w:r>
      <w:r>
        <w:rPr>
          <w:sz w:val="24"/>
          <w:szCs w:val="24"/>
        </w:rPr>
        <w:t xml:space="preserve">: ес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непр.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тогда она принимает все знач. заключ. Между ее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)=[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], где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на отрез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rPr/>
      </w:pPr>
      <w:r>
        <w:rPr/>
        <w:t>Дифференцирование функций</w:t>
      </w:r>
    </w:p>
    <w:p>
      <w:pPr>
        <w:pStyle w:val="9"/>
        <w:rPr/>
      </w:pPr>
      <w:r>
        <w:rPr/>
        <w:t>Производные и дифференциалы высших порядков.</w:t>
      </w:r>
    </w:p>
    <w:p>
      <w:pPr>
        <w:pStyle w:val="9"/>
        <w:rPr/>
      </w:pPr>
      <w:r>
        <w:rPr/>
        <w:t>Теорема Ферма Теорема Ролля Теорема Лагранджа Теорема Коши Правило Лопиталя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Дифференцирование ф-ций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Центральная идея диффер. ф-ций явл-ся изучение гладких ф-ций (без изломов и р-рывов кривые) с помощью понятия пр-ной или с помощью линейных ф-ций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kx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обладает простейшими наглядн. ф-циями; у=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‘ =&gt;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&gt;0 то у возр. при всех х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&lt;0-то у убыв. при всех х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=0 – ф-ция постоянна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Определение пр-ной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Пусть ф-ция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определена по крайней мере в окр-тях т-ки х0, таким приращения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х эл-нт. Составим соотв. ему приращения ф-ции т-ки х0.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+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разуем разностное отношение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1) (это разностное отношение явл. ф-цие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х, т.к. х0-фиксирована, причем пр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0 мы имеем дело с неопр. 0/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пр. Пр-ной ф-ци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наз-ся предел разностного отношения 1 (при условии если он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), когд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0. Производная это предел отношения приращения в данной т-ке к приращению аргумента при усл., что посл-ть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к 0. Эта производная обозначается через </w:t>
      </w:r>
      <w:r>
        <w:rPr>
          <w:sz w:val="24"/>
          <w:szCs w:val="24"/>
          <w:lang w:val="en-US"/>
        </w:rPr>
        <w:t>d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/</w:t>
      </w:r>
      <w:r>
        <w:rPr>
          <w:sz w:val="24"/>
          <w:szCs w:val="24"/>
          <w:lang w:val="en-US"/>
        </w:rPr>
        <w:t>dx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), у‘ (если данная т-ка х0 подразумевается или же речь идет о пр-ной в любой текущей т-ке х. Итак согласно определению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=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0)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+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)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2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Если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меет в т-ке х0 пр-ную, т.е. предел в правой части (2)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, то говорят чт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дифференц. в т-ке х0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Непрерывность и дифференцируемость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Т-ма</w:t>
      </w:r>
      <w:r>
        <w:rPr>
          <w:sz w:val="24"/>
          <w:szCs w:val="24"/>
        </w:rPr>
        <w:t xml:space="preserve">. Если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дифференц. в т-ке х0 то она непрерывна в этой т-ке, причем имеет место разложения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в т-ке х0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+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)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3), где 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-б/м ф-ия при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х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0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Док-во</w:t>
      </w:r>
      <w:r>
        <w:rPr>
          <w:sz w:val="24"/>
          <w:szCs w:val="24"/>
        </w:rPr>
        <w:t xml:space="preserve">. Заметим, что разложение (3) верно, что из него сразу следует что пр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0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f(x0)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0, =&gt; в т-ке х0 ф-ция непр. Поэтому осталось док-ть рав-во (3). Если пр-ная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то из определения (2) и связи предела с б/м =&gt;, что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б/м ф-ц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х) такая что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+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отсюда рав-во (3) пол-ся умножением на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Пр-ная постоянная и ф-ция равна 0, т.е.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тогд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‘=0 для </w:t>
      </w:r>
      <w:r>
        <w:rPr>
          <w:rFonts w:eastAsia="Symbol" w:cs="Symbol" w:ascii="Symbol" w:hAnsi="Symbol"/>
          <w:sz w:val="24"/>
          <w:szCs w:val="24"/>
        </w:rPr>
        <w:t></w:t>
      </w:r>
      <w:r>
        <w:rPr>
          <w:sz w:val="24"/>
          <w:szCs w:val="24"/>
        </w:rPr>
        <w:t xml:space="preserve">х. В этом случае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числитель всегда равен пустому мн-ву, сл-но это отношение равно 0, =&gt; значит эго отн-ние = 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Пр-ная степенной ф-ции, у=х^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‘=</w:t>
      </w:r>
      <w:r>
        <w:rPr>
          <w:sz w:val="24"/>
          <w:szCs w:val="24"/>
          <w:lang w:val="en-US"/>
        </w:rPr>
        <w:t>kx</w:t>
      </w:r>
      <w:r>
        <w:rPr>
          <w:sz w:val="24"/>
          <w:szCs w:val="24"/>
        </w:rPr>
        <w:t>^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1)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Док-м для к=0 исходя из опр-ния пр-ной. Возьмем </w:t>
      </w:r>
      <w:r>
        <w:rPr>
          <w:rFonts w:eastAsia="Symbol" w:cs="Symbol" w:ascii="Symbol" w:hAnsi="Symbol"/>
          <w:sz w:val="24"/>
          <w:szCs w:val="24"/>
        </w:rPr>
        <w:t></w:t>
      </w:r>
      <w:r>
        <w:rPr>
          <w:sz w:val="24"/>
          <w:szCs w:val="24"/>
        </w:rPr>
        <w:t xml:space="preserve"> т-ку х и дадим приращение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х составим разностное отношение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у/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х=(х+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х)^2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^2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=2х+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х =&gt;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0)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2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‘. В дейст-ти док-ная ф-ла р-раняется для любых 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Пр-ная экспон-ной ф-ции, у=е^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&gt;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‘=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^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. В данном случае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^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^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^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^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-1)/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 Одеако предел дробного сомножителя =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</w:rPr>
        <w:t>=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&gt;0;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&lt;0). Ясна что для </w:t>
      </w:r>
      <w:r>
        <w:rPr>
          <w:rFonts w:eastAsia="Symbol" w:cs="Symbol" w:ascii="Symbol" w:hAnsi="Symbol"/>
          <w:sz w:val="24"/>
          <w:szCs w:val="24"/>
        </w:rPr>
        <w:t></w:t>
      </w:r>
      <w:r>
        <w:rPr>
          <w:sz w:val="24"/>
          <w:szCs w:val="24"/>
        </w:rPr>
        <w:t xml:space="preserve"> х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</w:rPr>
        <w:t xml:space="preserve">0 производная легко нах-ся, причем пр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‘=1пр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&gt;0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‘=-1 пр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&lt;0. Однако в т-к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=0 пр-ная не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. Причина с геом т-ки зрения явл. невозможность проведения бесисл. мн-во кассат. к гр-ку ф-ции. Все кассат. имеют угол от [-1,+1], а с аналит. т-ки зрения означает что прдел 2 не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пр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=0. При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&gt;0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1=&gt;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0,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&gt;0)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=1 А левый предел разн-го отн-ния будет –1. Т.к. одностор. пред. Не совпадают пр-ная не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. В данном случае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одностор. пр-ная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Опр</w:t>
      </w:r>
      <w:r>
        <w:rPr>
          <w:sz w:val="24"/>
          <w:szCs w:val="24"/>
        </w:rPr>
        <w:t xml:space="preserve">. Правой(левой) пр-ной ф-ции в т-ке х0, наз-ся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 xml:space="preserve"> отношения (2) при усл. что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0+(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0-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 связи вытекает утвержд., ес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дифференц. в т-ке х0, то ее одностор. пр-ная также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и не совпадает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-)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+) обратно для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пр-ной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 необходимо, чтобы прав. и лев. пр-ные совпад. между собой. В этом случае они не совпа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17. Пр-ные и дифференциалы выс. Порядков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-на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– первого порядка;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– второго;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‘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-третьего; </w:t>
      </w:r>
      <w:r>
        <w:rPr>
          <w:sz w:val="24"/>
          <w:szCs w:val="24"/>
          <w:lang w:val="en-US"/>
        </w:rPr>
        <w:t>f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1)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)‘. Пр-ные начиная со второй наз-ся пр-ными выс. порядка.</w:t>
      </w:r>
    </w:p>
    <w:p>
      <w:pPr>
        <w:pStyle w:val="3"/>
        <w:numPr>
          <w:ilvl w:val="0"/>
          <w:numId w:val="0"/>
        </w:numPr>
        <w:ind w:left="0" w:right="0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ифференциал выс. порядков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dy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dx</w:t>
      </w:r>
      <w:r>
        <w:rPr>
          <w:sz w:val="24"/>
          <w:szCs w:val="24"/>
        </w:rPr>
        <w:t xml:space="preserve"> – диф. первого порядка ф-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 обозначаетс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^2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^2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(</w:t>
      </w:r>
      <w:r>
        <w:rPr>
          <w:sz w:val="24"/>
          <w:szCs w:val="24"/>
          <w:lang w:val="en-US"/>
        </w:rPr>
        <w:t>dx</w:t>
      </w:r>
      <w:r>
        <w:rPr>
          <w:sz w:val="24"/>
          <w:szCs w:val="24"/>
        </w:rPr>
        <w:t xml:space="preserve">)^2. Диф.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^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1)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) от диф.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^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1)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наз-ся диф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ного порядка ф-ции f(x) и обознач.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^</w:t>
      </w:r>
      <w:r>
        <w:rPr>
          <w:sz w:val="24"/>
          <w:szCs w:val="24"/>
          <w:lang w:val="en-US"/>
        </w:rPr>
        <w:t>ny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Теорема Ферма</w:t>
      </w:r>
      <w:r>
        <w:rPr>
          <w:sz w:val="24"/>
          <w:szCs w:val="24"/>
        </w:rPr>
        <w:t xml:space="preserve">. Пусть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определена на интервале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и в некоторой т-ке х0 этого интервала имеет наибольшее или наименьшее знач. Тогда если в т-ке х0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пр-ная, то она = 0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=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</w:t>
      </w:r>
      <w:r>
        <w:rPr>
          <w:b/>
          <w:bCs/>
          <w:i/>
          <w:iCs/>
          <w:sz w:val="24"/>
          <w:szCs w:val="24"/>
        </w:rPr>
        <w:t>Теорема Ролля</w:t>
      </w:r>
      <w:r>
        <w:rPr>
          <w:sz w:val="24"/>
          <w:szCs w:val="24"/>
        </w:rPr>
        <w:t>. Пусть на отрезке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 определена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причем: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непрерывна н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;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диф. на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;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Тогда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т-ка с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, в которой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=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</w:t>
      </w:r>
      <w:r>
        <w:rPr>
          <w:b/>
          <w:bCs/>
          <w:i/>
          <w:iCs/>
          <w:sz w:val="24"/>
          <w:szCs w:val="24"/>
        </w:rPr>
        <w:t>Теорема Логранджа</w:t>
      </w:r>
      <w:r>
        <w:rPr>
          <w:sz w:val="24"/>
          <w:szCs w:val="24"/>
        </w:rPr>
        <w:t>. Пусть на отрезке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 определен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, причем: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непр. н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;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диф. н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. Тогда </w:t>
      </w:r>
      <w:r>
        <w:rPr>
          <w:rFonts w:eastAsia="Symbol" w:cs="Symbol" w:ascii="Symbol" w:hAnsi="Symbol"/>
          <w:sz w:val="24"/>
          <w:szCs w:val="24"/>
          <w:lang w:val="en-US"/>
        </w:rPr>
        <w:t></w:t>
      </w:r>
      <w:r>
        <w:rPr>
          <w:sz w:val="24"/>
          <w:szCs w:val="24"/>
        </w:rPr>
        <w:t xml:space="preserve"> т-ка </w:t>
      </w:r>
      <w:r>
        <w:rPr>
          <w:sz w:val="24"/>
          <w:szCs w:val="24"/>
          <w:lang w:val="en-US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акая, что справедлива ф-ла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)/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</w:t>
      </w:r>
      <w:r>
        <w:rPr>
          <w:b/>
          <w:bCs/>
          <w:i/>
          <w:iCs/>
          <w:sz w:val="24"/>
          <w:szCs w:val="24"/>
        </w:rPr>
        <w:t>Теорема Коши</w:t>
      </w:r>
      <w:r>
        <w:rPr>
          <w:sz w:val="24"/>
          <w:szCs w:val="24"/>
        </w:rPr>
        <w:t xml:space="preserve">. Пусть ф-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непр. н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 и диф. на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Пусть кроме того,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`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</w:rPr>
        <w:t xml:space="preserve">0. Тогда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т-ка с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акая, что справедл. ф-ла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)/(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Правило Лопиталя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Раскрытие 0/0</w:t>
      </w:r>
      <w:r>
        <w:rPr>
          <w:sz w:val="24"/>
          <w:szCs w:val="24"/>
        </w:rPr>
        <w:t xml:space="preserve">. 1-е правило Лопиталя. Если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=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, то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=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, когда предел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конечный или бесконечный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Раскрытие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</w:t>
      </w:r>
      <w:r>
        <w:rPr>
          <w:b/>
          <w:bCs/>
          <w:i/>
          <w:iCs/>
          <w:sz w:val="24"/>
          <w:szCs w:val="24"/>
        </w:rPr>
        <w:t>/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</w:t>
      </w:r>
      <w:r>
        <w:rPr>
          <w:b/>
          <w:bCs/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Второе правил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=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=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. Правила верны тогда, когда 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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,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Неопред-ти вида 0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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</w:t>
      </w:r>
      <w:r>
        <w:rPr>
          <w:b/>
          <w:bCs/>
          <w:i/>
          <w:iCs/>
          <w:sz w:val="24"/>
          <w:szCs w:val="24"/>
        </w:rPr>
        <w:t>-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</w:t>
      </w:r>
      <w:r>
        <w:rPr>
          <w:b/>
          <w:bCs/>
          <w:i/>
          <w:iCs/>
          <w:sz w:val="24"/>
          <w:szCs w:val="24"/>
        </w:rPr>
        <w:t>, 0^0, 1^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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bCs/>
          <w:i/>
          <w:iCs/>
          <w:sz w:val="24"/>
          <w:szCs w:val="24"/>
          <w:lang w:val="en-US"/>
        </w:rPr>
        <w:t></w:t>
      </w:r>
      <w:r>
        <w:rPr>
          <w:b/>
          <w:bCs/>
          <w:i/>
          <w:iCs/>
          <w:sz w:val="24"/>
          <w:szCs w:val="24"/>
        </w:rPr>
        <w:t>^0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опр. 0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 сводятся к 0/0 и 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 путем алгебраических преобразований. А неопр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0^0, 1^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 xml:space="preserve">^0 с помощью тождеств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^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^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ln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сводятся к неопр вида 0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9"/>
        <w:rPr/>
      </w:pPr>
      <w:r>
        <w:rPr/>
        <w:t>Выпуклые и вогнутые функции</w:t>
      </w:r>
    </w:p>
    <w:p>
      <w:pPr>
        <w:pStyle w:val="9"/>
        <w:rPr/>
      </w:pPr>
      <w:r>
        <w:rPr/>
        <w:t>Точки перегиба</w:t>
      </w:r>
    </w:p>
    <w:p>
      <w:pPr>
        <w:pStyle w:val="9"/>
        <w:rPr/>
      </w:pPr>
      <w:r>
        <w:rPr/>
        <w:t>Выпуклость и вогнутость.</w:t>
      </w:r>
    </w:p>
    <w:p>
      <w:pPr>
        <w:pStyle w:val="9"/>
        <w:rPr/>
      </w:pPr>
      <w:r>
        <w:rPr/>
        <w:t>Бесконечно большие последовательности</w:t>
      </w:r>
    </w:p>
    <w:p>
      <w:pPr>
        <w:pStyle w:val="9"/>
        <w:rPr/>
      </w:pPr>
      <w:r>
        <w:rPr/>
        <w:t>Гладкая функция</w:t>
      </w:r>
    </w:p>
    <w:p>
      <w:pPr>
        <w:pStyle w:val="9"/>
        <w:rPr/>
      </w:pPr>
      <w:r>
        <w:rPr/>
        <w:t>Эластичность функций</w:t>
      </w:r>
    </w:p>
    <w:p>
      <w:pPr>
        <w:pStyle w:val="9"/>
        <w:rPr/>
      </w:pPr>
      <w:r>
        <w:rPr/>
        <w:t>Выпуклые и вогнутые ф-ции</w:t>
      </w:r>
    </w:p>
    <w:p>
      <w:pPr>
        <w:pStyle w:val="Style8"/>
        <w:ind w:left="0" w:right="0" w:firstLine="567"/>
        <w:jc w:val="both"/>
        <w:rPr/>
      </w:pPr>
      <w:r>
        <w:rPr>
          <w:sz w:val="24"/>
          <w:szCs w:val="24"/>
        </w:rPr>
        <w:t>Для хар-ки скорости возр. или убыв. ф-ции, а также крутезны  гр-ка ф-ции на участке монотонности вводится понятия вогн. вып-ти ф-ции на интервале, частности на всей числ. приям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>Пр-р</w:t>
      </w:r>
      <w:r>
        <w:rPr>
          <w:sz w:val="24"/>
          <w:szCs w:val="24"/>
        </w:rPr>
        <w:t xml:space="preserve">. Пусть ф-ция явл-ся пр-ной ф-цией некоторой фирмы, напр. объем вып-ка продукции, а арг. х-числ. раб. силы. Хар-ный график этой ф-ции имеет сл. вид у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возр. для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&gt;0. На инт. От (0,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ф-ция возр. все быстрее. Его можно р-ривать, как этап образования фирмы вначале которого выпуск растет медленно, поскольку первые рабочие не прошли период адаптации, но с теч. времени эффект привл. доп. раб. рабочих становится все больше, и соотв. ув-ся крутизна графика. На (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ф-ция возр. все медл. и гр. становится все более пологой. а – это пороговое знач. числ. раб. силы начиная с которого привл. доп. раб. силы начиная с которого привл. раб. силы дает все меньший эффект в объемке вып-ка. А(х) возр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&gt;0 </w:t>
      </w:r>
      <w:r>
        <w:rPr>
          <w:rFonts w:eastAsia="Symbol" w:cs="Symbol" w:ascii="Symbol" w:hAnsi="Symbol"/>
          <w:sz w:val="24"/>
          <w:szCs w:val="24"/>
          <w:lang w:val="en-US"/>
        </w:rPr>
        <w:t>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  <w:szCs w:val="24"/>
        </w:rPr>
        <w:t xml:space="preserve">0, но на интервале от 0 до а (0;а)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возр. в то время как (0;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 убыв., а в т-ке а-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. По критерию монотонности это означает на (0;а)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  <w:szCs w:val="24"/>
        </w:rPr>
        <w:t>0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выпукла), а на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;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>0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вогнута)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Опр</w:t>
      </w:r>
      <w:r>
        <w:rPr>
          <w:sz w:val="24"/>
          <w:szCs w:val="24"/>
        </w:rPr>
        <w:t xml:space="preserve">. Пусть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дважды диф. ф-ция на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, тогд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назовем ф-цию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выпуклой(вогн) на интервале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, если 2-я пр-ная не отриц, т.е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  <w:szCs w:val="24"/>
        </w:rPr>
        <w:t>0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>0) на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Если в пункте 1 вып-ся строгие нер-ва 2-й пр-ной, то ф-ция наз-ся строго выпуклой(вогнутой) на интервале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rPr/>
      </w:pPr>
      <w:r>
        <w:rPr/>
        <w:t>Т-ки перегиба</w:t>
      </w:r>
    </w:p>
    <w:p>
      <w:pPr>
        <w:pStyle w:val="Style8"/>
        <w:ind w:left="0" w:right="0" w:firstLine="567"/>
        <w:jc w:val="both"/>
        <w:rPr/>
      </w:pPr>
      <w:r>
        <w:rPr>
          <w:sz w:val="24"/>
          <w:szCs w:val="24"/>
        </w:rPr>
        <w:t xml:space="preserve">Опр. Т-ки разд. интервалы строгой выпуклости и строгой вогнутости наз-ся т-ми перегиба т. х0 есть т-ка перегибы, ес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)=0 и 2-я пр-ная меняет знак при переходе через х0=&gt; в любой т-ке перегиб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имеет локальный экстремум.</w:t>
      </w:r>
    </w:p>
    <w:p>
      <w:pPr>
        <w:pStyle w:val="Style8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ометр. т-ка перегиба хар-ся тем что проведенная касат. в этой т-ке имеет т-ки графика по разные стороны.</w:t>
      </w:r>
    </w:p>
    <w:p>
      <w:pPr>
        <w:pStyle w:val="Style8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ind w:left="0" w:righ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уклость и вогнутость.</w:t>
      </w:r>
    </w:p>
    <w:p>
      <w:pPr>
        <w:pStyle w:val="Style8"/>
        <w:ind w:left="0" w:right="0" w:firstLine="567"/>
        <w:jc w:val="both"/>
        <w:rPr/>
      </w:pPr>
      <w:r>
        <w:rPr>
          <w:sz w:val="24"/>
          <w:szCs w:val="24"/>
        </w:rPr>
        <w:t>Опр. Ф-ция явл. выпуклой (вогнутой) на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если кассат. к граф-ку ф-ции в любой т-ке интервала, лежит ниже (выше) гр. ф-ции.</w:t>
      </w:r>
    </w:p>
    <w:p>
      <w:pPr>
        <w:pStyle w:val="Style8"/>
        <w:ind w:left="0" w:right="0" w:firstLine="567"/>
        <w:jc w:val="both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0+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+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) – линейная ф-ция х, который не превосходит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 не меньш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в случае вогнутости неравенства хар-щие выпуклость (вогнутость) через диф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)+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)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вогнута на (а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Хорда выше (ниже), чем график для вып. ф-ций (вогн.) линейная ф-ция </w:t>
      </w:r>
      <w:r>
        <w:rPr>
          <w:sz w:val="24"/>
          <w:szCs w:val="24"/>
          <w:lang w:val="en-US"/>
        </w:rPr>
        <w:t>kx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 в частности постоянна, явл. вып. и вогнутой.</w:t>
      </w:r>
    </w:p>
    <w:p>
      <w:pPr>
        <w:pStyle w:val="Style8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"/>
        <w:numPr>
          <w:ilvl w:val="0"/>
          <w:numId w:val="0"/>
        </w:numPr>
        <w:ind w:left="0" w:right="0" w:firstLine="567"/>
        <w:jc w:val="center"/>
        <w:outlineLvl w:val="5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Б/б пол-т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-ть {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} </w:t>
      </w:r>
      <w:r>
        <w:rPr>
          <w:b/>
          <w:bCs/>
          <w:i/>
          <w:iCs/>
          <w:sz w:val="24"/>
          <w:szCs w:val="24"/>
        </w:rPr>
        <w:t>наз-ся б/б</w:t>
      </w:r>
      <w:r>
        <w:rPr>
          <w:sz w:val="24"/>
          <w:szCs w:val="24"/>
        </w:rPr>
        <w:t xml:space="preserve">, если для </w:t>
      </w:r>
      <w:r>
        <w:rPr>
          <w:rFonts w:eastAsia="Symbol" w:cs="Symbol" w:ascii="Symbol" w:hAnsi="Symbol"/>
          <w:sz w:val="24"/>
          <w:szCs w:val="24"/>
        </w:rPr>
        <w:t></w:t>
      </w:r>
      <w:r>
        <w:rPr>
          <w:sz w:val="24"/>
          <w:szCs w:val="24"/>
        </w:rPr>
        <w:t xml:space="preserve"> пол-ного числа А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номер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такой, что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вып-ся нер-во 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A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озьмем любое число А&gt;0. Из неравенства 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получаем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Если взять 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  <w:szCs w:val="24"/>
        </w:rPr>
        <w:t xml:space="preserve">А, то </w:t>
      </w:r>
      <w:r>
        <w:rPr>
          <w:rFonts w:eastAsia="Symbol" w:cs="Symbol" w:ascii="Symbol" w:hAnsi="Symbol"/>
          <w:sz w:val="24"/>
          <w:szCs w:val="24"/>
        </w:rPr>
        <w:t>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вып-ся 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 т.е. посл-ть {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} б/б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Замечание</w:t>
      </w:r>
      <w:r>
        <w:rPr>
          <w:sz w:val="24"/>
          <w:szCs w:val="24"/>
        </w:rPr>
        <w:t>. Любая б/б посл-ть явл. неограниченной. Однако неогранич. Посл-ть может и не быть б/б. Например 1,2,1,3,1,…,1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… не явл. б/б поскольку при А&gt;0 нер-во 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не имеет места </w:t>
      </w:r>
      <w:r>
        <w:rPr>
          <w:rFonts w:eastAsia="Symbol" w:cs="Symbol" w:ascii="Symbol" w:hAnsi="Symbol"/>
          <w:sz w:val="24"/>
          <w:szCs w:val="24"/>
        </w:rPr>
        <w:t>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 с нечет. номер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"/>
        <w:numPr>
          <w:ilvl w:val="0"/>
          <w:numId w:val="0"/>
        </w:numPr>
        <w:ind w:left="0" w:right="0" w:firstLine="567"/>
        <w:jc w:val="center"/>
        <w:outlineLvl w:val="5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Гладкая ф-ц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л.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тоже явл. гладкой, т.е. f‘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и непрерывна причем имеет место сл. ф-л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)</w:t>
      </w:r>
      <w:r>
        <w:rPr>
          <w:rFonts w:eastAsia="Symbol" w:cs="Symbol" w:ascii="Symbol" w:hAnsi="Symbol"/>
          <w:sz w:val="24"/>
          <w:szCs w:val="24"/>
          <w:lang w:val="en-US"/>
        </w:rPr>
        <w:t>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(4). Используя ф-лу (4) получаем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‘=(</w:t>
      </w:r>
      <w:r>
        <w:rPr>
          <w:sz w:val="24"/>
          <w:szCs w:val="24"/>
          <w:lang w:val="en-US"/>
        </w:rPr>
        <w:t>ln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)‘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(5) – </w:t>
      </w:r>
      <w:r>
        <w:rPr>
          <w:b/>
          <w:bCs/>
          <w:i/>
          <w:iCs/>
          <w:sz w:val="24"/>
          <w:szCs w:val="24"/>
        </w:rPr>
        <w:t>логарифмической пр-ной</w:t>
      </w:r>
      <w:r>
        <w:rPr>
          <w:sz w:val="24"/>
          <w:szCs w:val="24"/>
        </w:rPr>
        <w:t xml:space="preserve">. Правая часть это скорость изменения у (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) приходится на ед-цу абсол. значения этого пок-ля поэтому логарифм. Произв. наз-ют темпом прироста показателя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. Пусть известна динамика изменения цены на некотором интервале, причем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гладкая ф-ция. Что можно назвать темпом роста этой ф-ции, 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 Темп роста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</w:rPr>
        <w:t>приросту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р-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^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. Найдем темп прироста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/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=темп прироста=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^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^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>. Экспонициальная ф-ция имеет постоянный темп прирос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"/>
        <w:numPr>
          <w:ilvl w:val="0"/>
          <w:numId w:val="0"/>
        </w:numPr>
        <w:ind w:left="0" w:right="0" w:firstLine="567"/>
        <w:jc w:val="center"/>
        <w:outlineLvl w:val="5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Эластичность ф-ций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Опр</w:t>
      </w:r>
      <w:r>
        <w:rPr>
          <w:sz w:val="24"/>
          <w:szCs w:val="24"/>
        </w:rPr>
        <w:t xml:space="preserve">. Пусть гладкая ф-ция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описывает изменение экономической переменной у от эк. пер. х. Допусти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&gt;0 =&gt; имеет смысл </w:t>
      </w:r>
      <w:r>
        <w:rPr>
          <w:b/>
          <w:bCs/>
          <w:i/>
          <w:iCs/>
          <w:sz w:val="24"/>
          <w:szCs w:val="24"/>
        </w:rPr>
        <w:t>лог. пр-ная</w:t>
      </w:r>
      <w:r>
        <w:rPr>
          <w:sz w:val="24"/>
          <w:szCs w:val="24"/>
        </w:rPr>
        <w:t xml:space="preserve">. Эл-ностью ф-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или у наз-ся сл-щая вел-на опред-мая с помощью лог. пр-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f(x)=x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 xml:space="preserve">f‘(x)/f(x)=x(lnf(x))‘ (6). </w:t>
      </w:r>
      <w:r>
        <w:rPr>
          <w:sz w:val="24"/>
          <w:szCs w:val="24"/>
        </w:rPr>
        <w:t xml:space="preserve">Выясним эк. смысл этого показателя для этого заменим в (6) пр-ную ее разностным отношением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будем иметь </w:t>
      </w:r>
      <w:r>
        <w:rPr>
          <w:sz w:val="24"/>
          <w:szCs w:val="24"/>
          <w:lang w:val="en-US"/>
        </w:rPr>
        <w:t>E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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(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)/(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. В числителе стоит относит. Прирост ф-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в т-к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в знаменателе относ. прир. аргумента. =&gt; эл-ность ф-ции показывает на сколько % изменяется пок-ль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при изменении перем. х на 1%. Эластичность – пок-ль реакции 1-й переменной на изменение другой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р-р</w:t>
      </w:r>
      <w:r>
        <w:rPr>
          <w:sz w:val="24"/>
          <w:szCs w:val="24"/>
        </w:rPr>
        <w:t xml:space="preserve">. р-рим ф-цию спроса от цены, пусть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=-</w:t>
      </w:r>
      <w:r>
        <w:rPr>
          <w:sz w:val="24"/>
          <w:szCs w:val="24"/>
          <w:lang w:val="en-US"/>
        </w:rPr>
        <w:t>aP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линейная ф-ция спроса, где а&gt;0. Найдем эластичность спроса по цене. </w:t>
      </w:r>
      <w:r>
        <w:rPr>
          <w:sz w:val="24"/>
          <w:szCs w:val="24"/>
          <w:lang w:val="en-US"/>
        </w:rPr>
        <w:t>Ed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‘/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</w:rPr>
        <w:t>(-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/(-</w:t>
      </w:r>
      <w:r>
        <w:rPr>
          <w:sz w:val="24"/>
          <w:szCs w:val="24"/>
          <w:lang w:val="en-US"/>
        </w:rPr>
        <w:t>aP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aP</w:t>
      </w:r>
      <w:r>
        <w:rPr>
          <w:sz w:val="24"/>
          <w:szCs w:val="24"/>
        </w:rPr>
        <w:t>/(</w:t>
      </w:r>
      <w:r>
        <w:rPr>
          <w:sz w:val="24"/>
          <w:szCs w:val="24"/>
          <w:lang w:val="en-US"/>
        </w:rPr>
        <w:t>a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=&gt; эл-ность линейной ф-ции не постоян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rPr/>
      </w:pPr>
      <w:r>
        <w:rPr/>
        <w:t>Применение первой производной в исследедовани функций</w:t>
      </w:r>
    </w:p>
    <w:p>
      <w:pPr>
        <w:pStyle w:val="9"/>
        <w:rPr/>
      </w:pPr>
      <w:r>
        <w:rPr/>
        <w:t>Теорема Ферма Теорема Коши</w:t>
      </w:r>
    </w:p>
    <w:p>
      <w:pPr>
        <w:pStyle w:val="9"/>
        <w:rPr/>
      </w:pPr>
      <w:r>
        <w:rPr/>
        <w:t>Интервалы монотонности функции</w:t>
      </w:r>
    </w:p>
    <w:p>
      <w:pPr>
        <w:pStyle w:val="9"/>
        <w:rPr/>
      </w:pPr>
      <w:r>
        <w:rPr/>
        <w:t>Т-ма Логранджа. Т-ма Ролля Т-ма Тейлора Т-ма Коши Правило Лопиталя.</w:t>
      </w:r>
    </w:p>
    <w:p>
      <w:pPr>
        <w:pStyle w:val="9"/>
        <w:rPr/>
      </w:pPr>
      <w:r>
        <w:rPr/>
        <w:t>Производная обратной фун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"/>
        <w:numPr>
          <w:ilvl w:val="0"/>
          <w:numId w:val="0"/>
        </w:numPr>
        <w:ind w:left="0" w:right="0" w:firstLine="567"/>
        <w:jc w:val="center"/>
        <w:outlineLvl w:val="5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именение 1й пр-ной в исслед. ф-ци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применения базируются на опред-нии пр-ной, как предела разностного отношения, а также на сл-щей т-ме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>Т-ма Ферма</w:t>
      </w:r>
      <w:r>
        <w:rPr>
          <w:sz w:val="24"/>
          <w:szCs w:val="24"/>
        </w:rPr>
        <w:t>. Если диф. на интервале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меет в т-ке ч0 локальный экстремум, то пр-ная этой ф-ции обращается в 0, т.е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=0 (8). Это необходимое усл. локал. экстр., но недостаточное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Опр</w:t>
      </w:r>
      <w:r>
        <w:rPr>
          <w:sz w:val="24"/>
          <w:szCs w:val="24"/>
        </w:rPr>
        <w:t xml:space="preserve">. Все т-ки в которых пр-ная ф-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обращается в 0 наз-ся крит. т-м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. Из т-мы Ферма =&gt; экстремум надо искать только через крит. т-ки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Т-ма Коши</w:t>
      </w:r>
      <w:r>
        <w:rPr>
          <w:sz w:val="24"/>
          <w:szCs w:val="24"/>
        </w:rPr>
        <w:t xml:space="preserve">. Пусть ф-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непрерывны н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 и диф. на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Пусть кроме того,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</w:rPr>
        <w:t xml:space="preserve">0, тогда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т-ка </w:t>
      </w:r>
      <w:r>
        <w:rPr>
          <w:sz w:val="24"/>
          <w:szCs w:val="24"/>
          <w:lang w:val="en-US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акая, что справедлива ф-ла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)/(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"/>
        <w:numPr>
          <w:ilvl w:val="0"/>
          <w:numId w:val="0"/>
        </w:numPr>
        <w:ind w:left="0" w:right="0" w:firstLine="567"/>
        <w:jc w:val="center"/>
        <w:outlineLvl w:val="5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Интервалы монотонности ф-ции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-ма</w:t>
      </w:r>
      <w:r>
        <w:rPr>
          <w:sz w:val="24"/>
          <w:szCs w:val="24"/>
        </w:rPr>
        <w:t xml:space="preserve">. Пусть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диффер. На интервале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, тогда справедливы сл. утвержден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монотонно возр. (убывает) на интервале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тогда, когд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  <w:szCs w:val="24"/>
        </w:rPr>
        <w:t>0 на интервале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&gt;0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&lt;0), то строго возр. (убыв) на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х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 xml:space="preserve"> интерв. монотонно убывает, касательная имеет тупой угол наклон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1)&lt;0 для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 противоположная ситуация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>Т-ма Логранджа</w:t>
      </w:r>
      <w:r>
        <w:rPr>
          <w:sz w:val="24"/>
          <w:szCs w:val="24"/>
        </w:rPr>
        <w:t xml:space="preserve">. Пусть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непрер. на отрезке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 и диф. на интервале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, тогда </w:t>
      </w:r>
      <w:r>
        <w:rPr>
          <w:rFonts w:eastAsia="Symbol" w:cs="Symbol" w:ascii="Symbol" w:hAnsi="Symbol"/>
          <w:sz w:val="24"/>
          <w:szCs w:val="24"/>
        </w:rPr>
        <w:t></w:t>
      </w:r>
      <w:r>
        <w:rPr>
          <w:sz w:val="24"/>
          <w:szCs w:val="24"/>
        </w:rPr>
        <w:t xml:space="preserve"> т. х  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т-ка С лежащая между х и х+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х такая что спаведлива ф-ла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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7) =&gt; при сравнении с ф-лой приращения ф-ций с диф. заметим, что (7) явл. точной ф-лой, однако теперь пр-ная фолжна считаться в некоторой средней т-ке С “алгоритм” выбора которой неизвестен. Крайнее значение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е запрещен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дадим ф-ле (7) классический вид =&gt;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+&gt; тогда ф-ла (7)=(f(b)-f(a))/(b-a)=f‘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(7‘) – ф-ла конечных приращений Лограндж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)/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(1)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Док-во</w:t>
      </w:r>
      <w:r>
        <w:rPr>
          <w:sz w:val="24"/>
          <w:szCs w:val="24"/>
        </w:rPr>
        <w:t xml:space="preserve"> сводится к сведению к т-ме Ролля. Р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ри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спом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цию</w:t>
      </w:r>
      <w:r>
        <w:rPr>
          <w:sz w:val="24"/>
          <w:szCs w:val="24"/>
          <w:lang w:val="en-US"/>
        </w:rPr>
        <w:t xml:space="preserve"> g(x)=f(x)-f(a)-(f(b)-f(a))/(b-a) 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 xml:space="preserve"> (x-a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усть ф-ция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удовл. всем усл. т-мы Ролля н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Непрерывна н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ифференц. на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=0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се усл. Ролля соблюдены, поэтому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т-ка С на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=0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-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)/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Ф-ла (1) наз-ся ф-лой конечных приращен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>Т-ма Ролля</w:t>
      </w:r>
      <w:r>
        <w:rPr>
          <w:sz w:val="24"/>
          <w:szCs w:val="24"/>
        </w:rPr>
        <w:t xml:space="preserve">. Пусть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удовл. сл. ус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Непрерывна н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ифференц. на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принимает на коцах отрезков равные значен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, тогда на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/>
        </w:rPr>
        <w:t></w:t>
      </w:r>
      <w:r>
        <w:rPr>
          <w:sz w:val="24"/>
          <w:szCs w:val="24"/>
        </w:rPr>
        <w:t xml:space="preserve"> т-ка такая чт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=0, т.е. с-крит. т-к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Док-во</w:t>
      </w:r>
      <w:r>
        <w:rPr>
          <w:sz w:val="24"/>
          <w:szCs w:val="24"/>
        </w:rPr>
        <w:t xml:space="preserve">. Р-рим сначала, тривиальный случай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постоянная н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), тогд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=0 </w:t>
      </w:r>
      <w:r>
        <w:rPr>
          <w:rFonts w:eastAsia="Symbol" w:cs="Symbol" w:ascii="Symbol" w:hAnsi="Symbol"/>
          <w:sz w:val="24"/>
          <w:szCs w:val="24"/>
          <w:lang w:val="en-US"/>
        </w:rPr>
        <w:t>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, любую т-ку можно взять в кач-ве с. Пусть </w:t>
      </w:r>
      <w:r>
        <w:rPr>
          <w:sz w:val="24"/>
          <w:szCs w:val="24"/>
          <w:lang w:val="en-US"/>
        </w:rPr>
        <w:t>f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 н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, т.к. она непрер. на этом отрезке, то по т-ме Вейерштрасса она достигает своего экстрем. на этом отрезке и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Поскольку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принимает равные знач. в гранич. т-ках, то хотя бы 1- экстр. –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обязательно достигается во внутр. т-ке. с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(в противном случа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), то по т-ме Ферма, тогд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=0, что и требовалось д-ть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>Т-ма Тейлора</w:t>
      </w:r>
      <w:r>
        <w:rPr>
          <w:sz w:val="24"/>
          <w:szCs w:val="24"/>
        </w:rPr>
        <w:t>. “О приближении гладкой ф-ци к полиномам”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пр. Пусть ф-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меет в т-ке а и некоторой ее окрестности пр-ные порядк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. Пусть х - любое значение аргумента из указанной окрестности, х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</w:rPr>
        <w:t xml:space="preserve">а. Тогда между т-ми а и х надутся т-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такая, что справедлива ф-ла Тейлора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+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/1!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+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‘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/2!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^2+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^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(а)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!+f^(n+1)(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)/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)!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^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)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Док-во</w:t>
      </w:r>
      <w:r>
        <w:rPr>
          <w:sz w:val="24"/>
          <w:szCs w:val="24"/>
        </w:rPr>
        <w:t xml:space="preserve">. Сводится к Роллю путем введения вспом. переменной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g(x)=f(x)-f(a)-f‘(x)(x-a)-…-1/n!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sz w:val="24"/>
          <w:szCs w:val="24"/>
          <w:lang w:val="en-US"/>
        </w:rPr>
        <w:t>f^n(x)(x-a)^n-1/(n+1)!(x-a)^n+1</w:t>
      </w:r>
      <w:r>
        <w:rPr>
          <w:rFonts w:eastAsia="Symbol" w:cs="Symbol" w:ascii="Symbol" w:hAnsi="Symbol"/>
          <w:sz w:val="24"/>
          <w:szCs w:val="24"/>
          <w:lang w:val="en-US"/>
        </w:rPr>
        <w:t>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о т-ме Роляя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т-ка с из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, такая что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=0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^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)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Правило Лопиталя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усть ф-ция f(x) и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меет в окр. т-ки х0 пр-ны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‘ и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‘ исключая возможность саму эту т-ку х0. Пусть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х</w:t>
      </w:r>
      <w:r>
        <w:rPr>
          <w:rFonts w:eastAsia="Symbol" w:cs="Symbol" w:ascii="Symbol" w:hAnsi="Symbol"/>
          <w:sz w:val="24"/>
          <w:szCs w:val="24"/>
        </w:rPr>
        <w:t></w:t>
      </w:r>
      <w:r>
        <w:rPr>
          <w:sz w:val="24"/>
          <w:szCs w:val="24"/>
        </w:rPr>
        <w:t>х )=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=0 так чт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при 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 дает 0/0.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/>
        </w:rPr>
        <w:t></w:t>
      </w:r>
      <w:r>
        <w:rPr>
          <w:sz w:val="24"/>
          <w:szCs w:val="24"/>
        </w:rPr>
        <w:t xml:space="preserve"> (4), когда он совпадает с пределом отношения ф-ции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=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(5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-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ьмем </w:t>
      </w:r>
      <w:r>
        <w:rPr>
          <w:rFonts w:eastAsia="Symbol" w:cs="Symbol" w:ascii="Symbol" w:hAnsi="Symbol"/>
          <w:sz w:val="24"/>
          <w:szCs w:val="24"/>
        </w:rPr>
        <w:t></w:t>
      </w:r>
      <w:r>
        <w:rPr>
          <w:sz w:val="24"/>
          <w:szCs w:val="24"/>
        </w:rPr>
        <w:t xml:space="preserve"> т-ку х&gt;х0 и рассмотрим на [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;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] вспом ф-цию арг. </w:t>
      </w:r>
      <w:r>
        <w:rPr>
          <w:sz w:val="24"/>
          <w:szCs w:val="24"/>
          <w:lang w:val="en-US"/>
        </w:rPr>
        <w:t>t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A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если </w:t>
      </w:r>
      <w:r>
        <w:rPr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;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], т.к. удовл. этому св-ву в окр-ти т-ки х0, а т-ку х мы считаем достаточно близкой к х0. Ф-ция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непрерывна на [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;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], поскольку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[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A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]=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-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=0=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(0)=&gt; непр.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 По т-ме Логранджа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,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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‘‘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=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"/>
        <w:numPr>
          <w:ilvl w:val="0"/>
          <w:numId w:val="0"/>
        </w:numPr>
        <w:ind w:left="0" w:right="0" w:firstLine="567"/>
        <w:jc w:val="center"/>
        <w:outlineLvl w:val="5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оизводная обратной ф-ци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-ма. Для диф. ф-ции с пр-ной, не равной нулю, пр-ная обратной ф-ции равна обратной обратной величине пр-ной данной ф-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-во. Пусть ф-ция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диф.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‘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</w:rPr>
        <w:t>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у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</w:rPr>
        <w:t xml:space="preserve">0 – приращение независимой переменной у 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х – соответствующее приращение обратной ф-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). Напишем тождество: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1: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2) Переходя к пределу в рав-ве (2) пр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у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0 и учитывая, что при этом также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0, получим: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0)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1: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0)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&gt;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‘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1/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‘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 Где х‘у – пр-ная обратной ф-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"/>
        <w:numPr>
          <w:ilvl w:val="0"/>
          <w:numId w:val="0"/>
        </w:numPr>
        <w:ind w:left="0" w:right="0" w:firstLine="567"/>
        <w:jc w:val="center"/>
        <w:outlineLvl w:val="5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оизводная обратной ф-ци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-ма. Для диф. ф-ции с пр-ной, не равной нулю, пр-ная обратной ф-ции равна обратной обратной величине пр-ной данной ф-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-во. Пусть ф-ция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диф.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‘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‘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</w:rPr>
        <w:t>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у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</w:rPr>
        <w:t xml:space="preserve">0 – приращение независимой переменной у 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х – соответствующее приращение обратной ф-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). Напишем тождество: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1: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2) Переходя к пределу в рав-ве (2) пр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у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0 и учитывая, что при этом также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х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0, получим: 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0)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1:</w:t>
      </w:r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>0)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&gt;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‘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1/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‘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 Где х‘у – пр-ная обратной ф-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rPr/>
      </w:pPr>
      <w:r>
        <w:rPr/>
        <w:t>Теорема Больцано-Вейерштрасса</w:t>
      </w:r>
    </w:p>
    <w:p>
      <w:pPr>
        <w:pStyle w:val="9"/>
        <w:rPr/>
      </w:pPr>
      <w:r>
        <w:rPr/>
        <w:t>Теорема Больцано-Коши</w:t>
      </w:r>
    </w:p>
    <w:p>
      <w:pPr>
        <w:pStyle w:val="9"/>
        <w:rPr/>
      </w:pPr>
      <w:r>
        <w:rPr/>
        <w:t>Теорема Вейерштрасса</w:t>
      </w:r>
    </w:p>
    <w:p>
      <w:pPr>
        <w:pStyle w:val="Normal"/>
        <w:ind w:firstLine="567"/>
        <w:jc w:val="both"/>
        <w:rPr>
          <w:b/>
          <w:b/>
          <w:bCs/>
          <w:spacing w:val="-4"/>
          <w:sz w:val="24"/>
          <w:szCs w:val="24"/>
          <w:u w:val="single"/>
        </w:rPr>
      </w:pPr>
      <w:r>
        <w:rPr>
          <w:b/>
          <w:bCs/>
          <w:spacing w:val="-4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spacing w:val="-4"/>
          <w:sz w:val="24"/>
          <w:szCs w:val="24"/>
          <w:u w:val="single"/>
        </w:rPr>
        <w:t>Теорема Больцано-Вейерштрасса</w:t>
      </w:r>
      <w:r>
        <w:rPr>
          <w:sz w:val="24"/>
          <w:szCs w:val="24"/>
        </w:rPr>
        <w:t xml:space="preserve"> Из любой огран. посл-ти можно выбрать сход. подпосл-ть.</w:t>
      </w:r>
    </w:p>
    <w:p>
      <w:pPr>
        <w:pStyle w:val="8"/>
        <w:numPr>
          <w:ilvl w:val="0"/>
          <w:numId w:val="0"/>
        </w:numPr>
        <w:ind w:left="0" w:firstLine="567"/>
        <w:jc w:val="both"/>
        <w:outlineLvl w:val="7"/>
        <w:rPr>
          <w:sz w:val="24"/>
          <w:szCs w:val="24"/>
        </w:rPr>
      </w:pPr>
      <w:r>
        <w:rPr>
          <w:sz w:val="24"/>
          <w:szCs w:val="24"/>
        </w:rPr>
        <w:t>Док-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оскольку посл-ть ограничена, то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такое что </w:t>
      </w:r>
      <w:r>
        <w:rPr>
          <w:rFonts w:eastAsia="Symbol" w:cs="Symbol" w:ascii="Symbol" w:hAnsi="Symbol"/>
          <w:sz w:val="24"/>
          <w:szCs w:val="24"/>
          <w:lang w:val="en-US"/>
        </w:rPr>
        <w:t>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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1=[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] – отрезок, в котором лежат все т-ки посл-ти. Разделим его пополам. По крайней мере в одной из половинок будет нах-ся бесконечное число т-к посл-ти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2 – та половина, где лежит бесконечное число т-к посл-ти. Делим его пополам. По краней мере в одной из половинок отр.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2 нах-ся бесконечное число т-к посл-ти. Эта половина -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3. Делим отрезок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3 … и т.д. получаем посл-ть вложенных отрезков, длинны которых стремятся к 0. Согластно о т-ме о вложенных отрезках, </w:t>
      </w:r>
      <w:r>
        <w:rPr>
          <w:rFonts w:eastAsia="Symbol" w:cs="Symbol" w:ascii="Symbol" w:hAnsi="Symbol"/>
          <w:sz w:val="24"/>
          <w:szCs w:val="24"/>
          <w:lang w:val="en-US"/>
        </w:rPr>
        <w:t></w:t>
      </w:r>
      <w:r>
        <w:rPr>
          <w:sz w:val="24"/>
          <w:szCs w:val="24"/>
        </w:rPr>
        <w:t xml:space="preserve"> единств. т-ка С, кот. принадл. всем отрезкам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1, какую-либо т-ку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1. В отрезке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2 выбираю т-ку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2, так чтобы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2&gt;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1. В отрезке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3 … и т.д. В итоге пол-ем посл-ть </w:t>
      </w:r>
      <w:r>
        <w:rPr>
          <w:sz w:val="24"/>
          <w:szCs w:val="24"/>
          <w:lang w:val="en-US"/>
        </w:rPr>
        <w:t>xnk</w:t>
      </w:r>
      <w:r>
        <w:rPr>
          <w:rFonts w:eastAsia="Symbol" w:cs="Symbol" w:ascii="Symbol" w:hAnsi="Symbol"/>
          <w:sz w:val="24"/>
          <w:szCs w:val="24"/>
          <w:lang w:val="en-US"/>
        </w:rPr>
        <w:t>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pacing w:val="-4"/>
          <w:sz w:val="24"/>
          <w:szCs w:val="24"/>
          <w:u w:val="single"/>
        </w:rPr>
        <w:t xml:space="preserve">Теорема  Больцано-Коши </w:t>
      </w:r>
      <w:r>
        <w:rPr>
          <w:sz w:val="24"/>
          <w:szCs w:val="24"/>
        </w:rPr>
        <w:t>Пусть ф-ция непр-на на отрезке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 и на концах отрезка принимает зн-ния равных знаков, тогда </w:t>
      </w:r>
      <w:r>
        <w:rPr>
          <w:rFonts w:eastAsia="Symbol" w:cs="Symbol" w:ascii="Symbol" w:hAnsi="Symbol"/>
          <w:sz w:val="24"/>
          <w:szCs w:val="24"/>
          <w:lang w:val="en-US"/>
        </w:rPr>
        <w:t></w:t>
      </w:r>
      <w:r>
        <w:rPr>
          <w:sz w:val="24"/>
          <w:szCs w:val="24"/>
        </w:rPr>
        <w:t xml:space="preserve"> т-ка с </w:t>
      </w:r>
      <w:r>
        <w:rPr>
          <w:rFonts w:eastAsia="Symbol" w:cs="Symbol" w:ascii="Symbol" w:hAnsi="Symbol"/>
          <w:sz w:val="24"/>
          <w:szCs w:val="24"/>
          <w:lang w:val="en-US"/>
        </w:rPr>
        <w:t>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 которой ф-ция обращается в 0.</w:t>
      </w:r>
    </w:p>
    <w:p>
      <w:pPr>
        <w:pStyle w:val="4"/>
        <w:numPr>
          <w:ilvl w:val="0"/>
          <w:numId w:val="0"/>
        </w:numPr>
        <w:ind w:left="0" w:right="0" w:firstLine="567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Док-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усть Х – мн-во таких т-к х из отрезк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, гд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&lt;0. Мн-во Х не пустое. Х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, значит х ограничено, поэтому оно имеет точную верхнюю грань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supx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покажем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по т-ме об уст. знака, поэтому  </w:t>
      </w:r>
      <w:r>
        <w:rPr>
          <w:sz w:val="24"/>
          <w:szCs w:val="24"/>
          <w:lang w:val="en-US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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Предположи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=0, что это не так, тогда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окрестность т-ки с в пределах которой ф-ция сохраняет знак, но это не можетбыть, т.к. по разные стороны т-ки с ф-ция имеет разный знак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с)=0.</w:t>
      </w:r>
    </w:p>
    <w:p>
      <w:pPr>
        <w:pStyle w:val="Normal"/>
        <w:ind w:firstLine="567"/>
        <w:jc w:val="both"/>
        <w:rPr/>
      </w:pPr>
      <w:r>
        <w:rPr>
          <w:b/>
          <w:bCs/>
          <w:spacing w:val="-4"/>
          <w:sz w:val="24"/>
          <w:szCs w:val="24"/>
          <w:u w:val="single"/>
        </w:rPr>
        <w:t xml:space="preserve">Теорема Вейерштрасса </w:t>
      </w:r>
      <w:r>
        <w:rPr>
          <w:sz w:val="24"/>
          <w:szCs w:val="24"/>
        </w:rPr>
        <w:t>Непрерывная ф-ция на отрезке ограничен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Док-во </w:t>
      </w:r>
      <w:r>
        <w:rPr>
          <w:sz w:val="24"/>
          <w:szCs w:val="24"/>
        </w:rPr>
        <w:t xml:space="preserve">Предположим что ф-ция не ограничена. Возьмем целое пол-но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т.к. ф-ция не ограничена, то найдется </w:t>
      </w:r>
      <w:r>
        <w:rPr>
          <w:sz w:val="24"/>
          <w:szCs w:val="24"/>
          <w:lang w:val="en-US"/>
        </w:rPr>
        <w:t>xn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], такое что 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Имеем посл-ть т-к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. По т-ме Больцано-Коши из посл-ти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 можно выбрать сходящиюся подпосл-ть </w:t>
      </w:r>
      <w:r>
        <w:rPr>
          <w:sz w:val="24"/>
          <w:szCs w:val="24"/>
          <w:lang w:val="en-US"/>
        </w:rPr>
        <w:t>xnk</w:t>
      </w:r>
      <w:r>
        <w:rPr>
          <w:rFonts w:eastAsia="Symbol" w:cs="Symbol" w:ascii="Symbol" w:hAnsi="Symbol"/>
          <w:sz w:val="24"/>
          <w:szCs w:val="24"/>
          <w:lang w:val="en-US"/>
        </w:rPr>
        <w:t>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. По т-ме о предельном переходе к неравенств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xnk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Если посл-ть </w:t>
      </w:r>
      <w:r>
        <w:rPr>
          <w:sz w:val="24"/>
          <w:szCs w:val="24"/>
          <w:lang w:val="en-US"/>
        </w:rPr>
        <w:t>xnk</w:t>
      </w:r>
      <w:r>
        <w:rPr>
          <w:sz w:val="24"/>
          <w:szCs w:val="24"/>
        </w:rPr>
        <w:t xml:space="preserve"> сходится к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0, т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nk</w:t>
      </w:r>
      <w:r>
        <w:rPr>
          <w:sz w:val="24"/>
          <w:szCs w:val="24"/>
        </w:rPr>
        <w:t xml:space="preserve">) будет сходитс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)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nk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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nk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k</w:t>
      </w:r>
      <w:r>
        <w:rPr>
          <w:rFonts w:eastAsia="Symbol" w:cs="Symbol" w:ascii="Symbol" w:hAnsi="Symbol"/>
          <w:sz w:val="24"/>
          <w:szCs w:val="24"/>
          <w:lang w:val="en-US"/>
        </w:rPr>
        <w:t>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nk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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nk</w:t>
      </w:r>
      <w:r>
        <w:rPr>
          <w:sz w:val="24"/>
          <w:szCs w:val="24"/>
        </w:rPr>
        <w:t>) б/б посл-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одной стороны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nk</w:t>
      </w:r>
      <w:r>
        <w:rPr>
          <w:sz w:val="24"/>
          <w:szCs w:val="24"/>
        </w:rPr>
        <w:t xml:space="preserve">) стремится к опр. числу, а с др. стороны стремится к 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>, пришли к противоречию, т.к. мы предположим, что ф-ция не ограничена. Значит наше предположение не верно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Конспект по математическому анализу</w:t>
      <w:tab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6</w:t>
    </w:r>
    <w:r>
      <w:rPr>
        <w:b/>
      </w:rPr>
      <w:fldChar w:fldCharType="end"/>
    </w:r>
    <w:r>
      <w:rPr>
        <w:b/>
      </w:rPr>
      <w:tab/>
    </w:r>
    <w:r>
      <w:rPr>
        <w:b/>
        <w:lang w:val="en-US"/>
      </w:rPr>
      <w:t>www.fakultet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ind w:left="-85" w:right="-86" w:hanging="0"/>
    </w:pPr>
    <w:rPr>
      <w:b/>
      <w:bCs/>
      <w:i/>
      <w:iCs/>
      <w:sz w:val="8"/>
      <w:szCs w:val="8"/>
    </w:rPr>
  </w:style>
  <w:style w:type="paragraph" w:styleId="3">
    <w:name w:val="заголовок 3"/>
    <w:basedOn w:val="Normal"/>
    <w:next w:val="Normal"/>
    <w:qFormat/>
    <w:pPr>
      <w:keepNext w:val="true"/>
      <w:ind w:left="-85" w:right="-85" w:hanging="0"/>
    </w:pPr>
    <w:rPr>
      <w:b/>
      <w:bCs/>
      <w:sz w:val="8"/>
      <w:szCs w:val="8"/>
    </w:rPr>
  </w:style>
  <w:style w:type="paragraph" w:styleId="4">
    <w:name w:val="заголовок 4"/>
    <w:basedOn w:val="Normal"/>
    <w:next w:val="Normal"/>
    <w:qFormat/>
    <w:pPr>
      <w:keepNext w:val="true"/>
      <w:ind w:left="-85" w:right="-85" w:hanging="0"/>
    </w:pPr>
    <w:rPr>
      <w:b/>
      <w:bCs/>
      <w:i/>
      <w:iCs/>
      <w:sz w:val="8"/>
      <w:szCs w:val="8"/>
    </w:rPr>
  </w:style>
  <w:style w:type="paragraph" w:styleId="5">
    <w:name w:val="заголовок 5"/>
    <w:basedOn w:val="Normal"/>
    <w:next w:val="Normal"/>
    <w:qFormat/>
    <w:pPr>
      <w:keepNext w:val="true"/>
      <w:ind w:left="-85" w:right="-85" w:hanging="0"/>
    </w:pPr>
    <w:rPr>
      <w:b/>
      <w:bCs/>
      <w:sz w:val="8"/>
      <w:szCs w:val="8"/>
      <w:u w:val="single"/>
    </w:rPr>
  </w:style>
  <w:style w:type="paragraph" w:styleId="6">
    <w:name w:val="заголовок 6"/>
    <w:basedOn w:val="Normal"/>
    <w:next w:val="Normal"/>
    <w:qFormat/>
    <w:pPr>
      <w:keepNext w:val="true"/>
      <w:ind w:left="-85" w:right="-85" w:hanging="0"/>
      <w:jc w:val="both"/>
    </w:pPr>
    <w:rPr>
      <w:b/>
      <w:bCs/>
      <w:sz w:val="8"/>
      <w:szCs w:val="8"/>
      <w:u w:val="single"/>
    </w:rPr>
  </w:style>
  <w:style w:type="paragraph" w:styleId="7">
    <w:name w:val="заголовок 7"/>
    <w:basedOn w:val="Normal"/>
    <w:next w:val="Normal"/>
    <w:qFormat/>
    <w:pPr>
      <w:keepNext w:val="true"/>
      <w:ind w:left="-85" w:right="-85" w:hanging="0"/>
      <w:jc w:val="both"/>
    </w:pPr>
    <w:rPr>
      <w:b/>
      <w:bCs/>
      <w:i/>
      <w:iCs/>
      <w:sz w:val="8"/>
      <w:szCs w:val="8"/>
    </w:rPr>
  </w:style>
  <w:style w:type="paragraph" w:styleId="8">
    <w:name w:val="заголовок 8"/>
    <w:basedOn w:val="Normal"/>
    <w:next w:val="Normal"/>
    <w:qFormat/>
    <w:pPr>
      <w:keepNext w:val="true"/>
      <w:ind w:left="-85" w:hanging="0"/>
    </w:pPr>
    <w:rPr>
      <w:b/>
      <w:bCs/>
      <w:i/>
      <w:iCs/>
      <w:sz w:val="8"/>
      <w:szCs w:val="8"/>
    </w:rPr>
  </w:style>
  <w:style w:type="paragraph" w:styleId="9">
    <w:name w:val="заголовок 9"/>
    <w:basedOn w:val="Normal"/>
    <w:next w:val="Normal"/>
    <w:qFormat/>
    <w:pPr>
      <w:keepNext w:val="true"/>
      <w:ind w:firstLine="567"/>
      <w:jc w:val="center"/>
      <w:outlineLvl w:val="8"/>
    </w:pPr>
    <w:rPr>
      <w:b/>
      <w:bCs/>
      <w:sz w:val="24"/>
      <w:szCs w:val="24"/>
    </w:rPr>
  </w:style>
  <w:style w:type="paragraph" w:styleId="Style8">
    <w:name w:val="Цитата"/>
    <w:basedOn w:val="Normal"/>
    <w:qFormat/>
    <w:pPr>
      <w:ind w:left="-85" w:right="-85" w:hanging="0"/>
    </w:pPr>
    <w:rPr>
      <w:sz w:val="8"/>
      <w:szCs w:val="8"/>
    </w:rPr>
  </w:style>
  <w:style w:type="paragraph" w:styleId="TextBodyIndent">
    <w:name w:val="Body Text Indent"/>
    <w:basedOn w:val="Normal"/>
    <w:pPr>
      <w:ind w:left="-85" w:hanging="0"/>
    </w:pPr>
    <w:rPr>
      <w:sz w:val="8"/>
      <w:szCs w:val="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2:20:00Z</dcterms:created>
  <dc:creator>Андрей Богданов</dc:creator>
  <dc:description/>
  <dc:language>en-US</dc:language>
  <cp:lastModifiedBy>Disaview</cp:lastModifiedBy>
  <cp:lastPrinted>2004-03-05T15:42:00Z</cp:lastPrinted>
  <dcterms:modified xsi:type="dcterms:W3CDTF">2004-03-05T12:42:00Z</dcterms:modified>
  <cp:revision>7</cp:revision>
  <dc:subject/>
  <dc:title>Математика</dc:title>
</cp:coreProperties>
</file>