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7221445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22990478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5845307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36722939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348215881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82079668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2081623291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162233550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234080815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1831854798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94571733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864575487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536207198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491492684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753405249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971136411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692401401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