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800798455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772867473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372705131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