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ция 5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комплекса маркетинг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(</w:t>
      </w:r>
      <w:r>
        <w:rPr>
          <w:b/>
          <w:bCs/>
          <w:sz w:val="28"/>
          <w:szCs w:val="28"/>
          <w:u w:val="single"/>
          <w:lang w:val="en-US"/>
        </w:rPr>
        <w:t>marketing mix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Remind: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товар, цена, методы распространения и стимулирова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вар с точки зрения маркетинг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Эволюция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Рикардо и представители классической школы экономики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термин “товар”, “продукция”, “изделие” - в равной степе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значают результат производствен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маркетинге - товар - комплекс осязаемых и неосязаем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66675</wp:posOffset>
                </wp:positionV>
                <wp:extent cx="5861685" cy="6318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152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5.25pt;width:461.5pt;height:49.7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ая идея маркетинга - продавать не товар как таковой, а продавать средство для решения потребителем свои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мер:</w:t>
      </w:r>
      <w:r>
        <w:rPr>
          <w:sz w:val="24"/>
          <w:szCs w:val="24"/>
        </w:rPr>
        <w:t xml:space="preserve"> электронные ловушки для мышей, </w:t>
      </w:r>
      <w:r>
        <w:rPr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против</w:t>
      </w:r>
      <w:r>
        <w:rPr>
          <w:sz w:val="24"/>
          <w:szCs w:val="24"/>
          <w:lang w:val="en-US"/>
        </w:rPr>
        <w:t xml:space="preserve"> “Apple”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пределение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92075</wp:posOffset>
                </wp:positionV>
                <wp:extent cx="5681345" cy="7219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8152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7.25pt;width:447.3pt;height:56.8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Товар </w:t>
      </w:r>
      <w:r>
        <w:rPr>
          <w:sz w:val="24"/>
          <w:szCs w:val="24"/>
        </w:rPr>
        <w:t>- это продукты, услуги, ценные бумаги, идеи и знания,  которые  могут  удовлетворить  нужду  или потребность и предназначенные для прод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яют три уровня товара: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8" w:dyaOrig="5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258.45pt" filled="f" o:ole="">
            <v:imagedata r:id="rId3" o:title=""/>
          </v:shape>
          <o:OLEObject Type="Embed" ProgID="" ShapeID="ole_rId2" DrawAspect="Content" ObjectID="_1306014966" r:id="rId2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 л а с с и ф и к а ц и я   т о в а р о в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 каждый тип товара влечет свой тип комплекса маркетинг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2835275" cy="366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8.45pt;width:22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 О В А Р Ы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02235</wp:posOffset>
                </wp:positionV>
                <wp:extent cx="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05pt" to="205.2pt,2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173355</wp:posOffset>
                </wp:positionV>
                <wp:extent cx="28346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65pt" to="320.3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34440</wp:posOffset>
                </wp:positionH>
                <wp:positionV relativeFrom="paragraph">
                  <wp:posOffset>-4445</wp:posOffset>
                </wp:positionV>
                <wp:extent cx="0" cy="1168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0.35pt" to="97.2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69080</wp:posOffset>
                </wp:positionH>
                <wp:positionV relativeFrom="paragraph">
                  <wp:posOffset>-4445</wp:posOffset>
                </wp:positionV>
                <wp:extent cx="0" cy="11684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35pt" to="320.4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ОТРЕБИТЕЛЬСКИЕ                ПРОМЫШЛЕННЫЕ</w:t>
      </w:r>
      <w:r>
        <w:rPr>
          <w:b/>
          <w:b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45pt" to="104.4pt,1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122555</wp:posOffset>
                </wp:positionV>
                <wp:extent cx="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5pt" to="277.2pt,16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36195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85pt" to="104.4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27635</wp:posOffset>
                </wp:positionV>
                <wp:extent cx="155448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05pt" to="226.7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05pt" to="226.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162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097280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04.35pt,1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05pt" to="90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36195</wp:posOffset>
                </wp:positionV>
                <wp:extent cx="0" cy="19202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85pt" to="277.2pt,15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12395</wp:posOffset>
                </wp:positionV>
                <wp:extent cx="732155" cy="21037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210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85pt;width:57.6pt;height:16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12395</wp:posOffset>
                </wp:positionV>
                <wp:extent cx="823595" cy="164655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368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8.85pt;width:64.8pt;height:12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20955</wp:posOffset>
                </wp:positionV>
                <wp:extent cx="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5pt" to="277.2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85pt" to="284.3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промышлен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132715</wp:posOffset>
                </wp:positionV>
                <wp:extent cx="914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45pt" to="284.3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</w:t>
      </w:r>
      <w:r>
        <w:rPr>
          <w:b/>
          <w:bCs/>
        </w:rPr>
        <w:t>ооружения и ка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вседн.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предвар.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особого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пассивн.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9144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84.3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спрос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спроса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</w:rPr>
        <w:t>дополнительно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6400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05pt" to="46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51435</wp:posOffset>
                </wp:positionV>
                <wp:extent cx="73152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05pt" to="118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914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05pt" to="5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125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107315</wp:posOffset>
                </wp:positionV>
                <wp:extent cx="914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45pt" to="28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Пост.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1.Схожие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вспомогательное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спроса    </w:t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товары   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56515</wp:posOffset>
                </wp:positionV>
                <wp:extent cx="914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45pt" to="284.3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Импул.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2.Несхож.             </w:t>
      </w:r>
      <w:r>
        <w:rPr>
          <w:b/>
          <w:bCs/>
          <w:lang w:val="en-US"/>
        </w:rPr>
        <w:t xml:space="preserve">            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</w:t>
      </w:r>
      <w:r>
        <w:rPr>
          <w:b/>
          <w:bCs/>
        </w:rPr>
        <w:t xml:space="preserve">детали ,компоненты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76835</wp:posOffset>
                </wp:positionV>
                <wp:extent cx="9144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05pt" to="284.3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окупки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товары                              </w:t>
      </w:r>
      <w:r>
        <w:rPr>
          <w:b/>
          <w:bCs/>
          <w:lang w:val="en-US"/>
        </w:rPr>
        <w:t xml:space="preserve">               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материалы, сырь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Для эк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ренных                                                                   Спрос: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51435</wp:posOffset>
                </wp:positionV>
                <wp:extent cx="173736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05pt" to="41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случаев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эластичны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торичны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стаби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арны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Импульсивные:</w:t>
      </w:r>
      <w:r>
        <w:rPr>
          <w:sz w:val="24"/>
          <w:szCs w:val="24"/>
        </w:rPr>
        <w:t xml:space="preserve"> - шоколадный батончик в кас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Экстренных случаев:</w:t>
      </w:r>
      <w:r>
        <w:rPr>
          <w:sz w:val="24"/>
          <w:szCs w:val="24"/>
        </w:rPr>
        <w:t xml:space="preserve"> - снегоходы, резиновые сапо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редварительного выбора:</w:t>
      </w:r>
      <w:r>
        <w:rPr>
          <w:sz w:val="24"/>
          <w:szCs w:val="24"/>
        </w:rPr>
        <w:t xml:space="preserve"> - мебель, одежда (на основе сравнения характеристик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Особого спроса:</w:t>
      </w:r>
      <w:r>
        <w:rPr>
          <w:sz w:val="24"/>
          <w:szCs w:val="24"/>
        </w:rPr>
        <w:t xml:space="preserve"> - с уникальными характеристиками (престижные автомобили, стереоаппаратур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ассивного спроса:</w:t>
      </w:r>
      <w:r>
        <w:rPr>
          <w:sz w:val="24"/>
          <w:szCs w:val="24"/>
        </w:rPr>
        <w:t xml:space="preserve"> - не известно о существовании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иповая схема описания тов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, мар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ка</w:t>
      </w:r>
      <w:r>
        <w:rPr>
          <w:sz w:val="24"/>
          <w:szCs w:val="24"/>
        </w:rPr>
        <w:t xml:space="preserve"> -  имя,  термин,  знак,  символ,  рисунок  или их сочетание,предназначенное для описания товара одного продавца или их группы и дифференциации их от товаров конкур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ое название</w:t>
      </w:r>
      <w:r>
        <w:rPr>
          <w:sz w:val="24"/>
          <w:szCs w:val="24"/>
        </w:rPr>
        <w:t xml:space="preserve"> - часть марки, которую можно произн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пример, “Запорожец”, “Форд” 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ый знак (эмблема)</w:t>
      </w:r>
      <w:r>
        <w:rPr>
          <w:sz w:val="24"/>
          <w:szCs w:val="24"/>
        </w:rPr>
        <w:t xml:space="preserve"> - непроизносимая часть марки. Это может быть символ, изображение (кролик в </w:t>
      </w:r>
      <w:r>
        <w:rPr>
          <w:sz w:val="24"/>
          <w:szCs w:val="24"/>
          <w:lang w:val="en-US"/>
        </w:rPr>
        <w:t>Playboy)</w:t>
      </w:r>
      <w:r>
        <w:rPr>
          <w:sz w:val="24"/>
          <w:szCs w:val="24"/>
        </w:rPr>
        <w:t>, отличительная окраска (</w:t>
      </w:r>
      <w:r>
        <w:rPr>
          <w:sz w:val="24"/>
          <w:szCs w:val="24"/>
          <w:lang w:val="en-US"/>
        </w:rPr>
        <w:t xml:space="preserve">Coca - cola, Pepsi - cola), </w:t>
      </w:r>
      <w:r>
        <w:rPr>
          <w:sz w:val="24"/>
          <w:szCs w:val="24"/>
        </w:rPr>
        <w:t>специальное штрихов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формление, форма товара, очертания, силуэ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товара, технические характеристики, сво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Внешнее оформление (дизайн), сти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Интеллектуальная собств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атент</w:t>
      </w:r>
      <w:r>
        <w:rPr>
          <w:sz w:val="24"/>
          <w:szCs w:val="24"/>
        </w:rPr>
        <w:t xml:space="preserve"> - документ, свидетельствующий об изобретении. ГАТТ, 8 июня 1995 года, 20 лет от даты подачи заявки; </w:t>
      </w:r>
      <w:r>
        <w:rPr>
          <w:sz w:val="24"/>
          <w:szCs w:val="24"/>
          <w:lang w:val="en-US"/>
        </w:rPr>
        <w:t xml:space="preserve">New trend - </w:t>
      </w:r>
      <w:r>
        <w:rPr>
          <w:sz w:val="24"/>
          <w:szCs w:val="24"/>
        </w:rPr>
        <w:t>патент на дизайн изделия, патент на воспроизводство живой материи (кроме бактер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Авторское право</w:t>
      </w:r>
      <w:r>
        <w:rPr>
          <w:sz w:val="24"/>
          <w:szCs w:val="24"/>
        </w:rPr>
        <w:t xml:space="preserve"> -  эксклюзивное  право  на  воспроизведение произведений литературы и искусства, компьютерных программ, аудио - и видео материалов, зафиксированных на материаль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осителях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132715</wp:posOffset>
                </wp:positionV>
                <wp:extent cx="635" cy="6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10.45pt;width:0pt;height: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1996 </w:t>
      </w:r>
      <w:r>
        <w:rPr>
          <w:sz w:val="24"/>
          <w:szCs w:val="24"/>
        </w:rPr>
        <w:t xml:space="preserve"> год,  конференция  по 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>, организованная в США. Срок: жизнь автора плюс 50лет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Товарный знак/торговые знаки</w:t>
      </w:r>
      <w:r>
        <w:rPr>
          <w:sz w:val="24"/>
          <w:szCs w:val="24"/>
        </w:rPr>
        <w:t xml:space="preserve"> - марка или ее часть обеспеченная правовой защитой. </w:t>
      </w:r>
      <w:r>
        <w:rPr>
          <w:sz w:val="24"/>
          <w:szCs w:val="24"/>
          <w:lang w:val="en-US"/>
        </w:rPr>
        <w:t>“Trade mark” - registered trademark.</w:t>
      </w:r>
      <w:r>
        <w:rPr>
          <w:sz w:val="24"/>
          <w:szCs w:val="24"/>
        </w:rPr>
        <w:t xml:space="preserve"> Особенности национальных  законодательств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Коммерческая тайна</w:t>
      </w:r>
      <w:r>
        <w:rPr>
          <w:sz w:val="24"/>
          <w:szCs w:val="24"/>
        </w:rPr>
        <w:t xml:space="preserve"> - информация, которая является секретной и общенеизвестной в определенной области, и  благодаря  которой собственник обладает преимуществом над конкурентами. Защита обеспечивается тогда, когда собственник информации оглашает ее секретной или конфиденциальной и пока  другие лица  не получат ее самостоятельно или легально. Пример: формулы, модели, методы программирования, технологии. Не регистрируются, оспариваются и компенсация через суд, если были приняты меры по сохранению тай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че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паков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ровень наукоемкости, сложность обслуживания и эксплуат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пользова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долговременный/краткосрочны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спрос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При анализе товара учитываются также следующие характерист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вары-аналоги и товары-субститу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дви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стимул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опл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гарантийного и послегарантийного (послепродажного) обслуживания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Современная тенденция:</w:t>
      </w:r>
      <w:r>
        <w:rPr>
          <w:sz w:val="24"/>
          <w:szCs w:val="24"/>
        </w:rPr>
        <w:t xml:space="preserve"> - возрастание роли послепродажного обслуживания, поддержание постоянных, устойчивых связей с клиентами на протяжении всего срока эксплуатации ими оборудования фирмы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шение о введении марочных обозначений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+” - принятие дл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знаваем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стижности, обоснования высокой це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Гарантии каче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для инновации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-“ - отказ дл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Уменьшения цены за счет экономии на упаковке и рекла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Экономии на системе продвижения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литика по отношению к марк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/>
      </w:pPr>
      <w:r>
        <w:rPr>
          <w:sz w:val="24"/>
          <w:szCs w:val="24"/>
        </w:rPr>
        <w:t xml:space="preserve">Индивидуальные марочные названия. “Проктер </w:t>
      </w:r>
      <w:r>
        <w:rPr>
          <w:sz w:val="24"/>
          <w:szCs w:val="24"/>
          <w:lang w:val="en-US"/>
        </w:rPr>
        <w:t>&amp;</w:t>
      </w:r>
      <w:r>
        <w:rPr>
          <w:sz w:val="24"/>
          <w:szCs w:val="24"/>
        </w:rPr>
        <w:t xml:space="preserve"> Гэмбл”: Тайд, Бон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Единое марочное название для всех товаров. “Дженерал электрик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названия для товарных семейст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рговое название фирмы в сочетании с индивидуальными марками. “СК Джонсон Киев корпорейшен”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Хозяин марки:</w:t>
      </w:r>
      <w:r>
        <w:rPr>
          <w:sz w:val="24"/>
          <w:szCs w:val="24"/>
        </w:rPr>
        <w:t xml:space="preserve"> 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-й подход: марка производителя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-й подход: выпуск под маркой владельца патент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-й подход: марка дистрибьютор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-й подход: смешанный.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нятие о жизненном цикле товара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ределение: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106680</wp:posOffset>
                </wp:positionV>
                <wp:extent cx="5591175" cy="81216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591160" cy="81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8.4pt;width:440.2pt;height:63.9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ЖЦТ</w:t>
      </w:r>
      <w:r>
        <w:rPr>
          <w:sz w:val="24"/>
          <w:szCs w:val="24"/>
        </w:rPr>
        <w:t xml:space="preserve"> - это концепция, которая  анализирует:  сбыт,                продукцию,  прибыль,  потребителей,  конкурентов, стратегию маркетинга с момента поступления товара на рынок до его снятия с рынк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чины актуализац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новая продукция требует растущих инвестиций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зволяет предвидеть изменения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воляет сочетать новые, развивающиеся и зрелые товары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016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8pt;height:241.2pt" filled="f" o:ole="">
            <v:imagedata r:id="rId5" o:title=""/>
          </v:shape>
          <o:OLEObject Type="Embed" ProgID="" ShapeID="ole_rId4" DrawAspect="Content" ObjectID="_1391227615" r:id="rId4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этап разработки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выведение на рынок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роста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sz w:val="24"/>
          <w:szCs w:val="24"/>
        </w:rPr>
        <w:t xml:space="preserve"> - этап зрелости,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sz w:val="24"/>
          <w:szCs w:val="24"/>
        </w:rPr>
        <w:t xml:space="preserve"> - этап упадк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 о з м о ж н ы е   т и п ы   Ж Ц Т 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/>
        <w:object w:dxaOrig="10284" w:dyaOrig="7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2pt;height:385.65pt" filled="f" o:ole="">
            <v:imagedata r:id="rId7" o:title=""/>
          </v:shape>
          <o:OLEObject Type="Embed" ProgID="" ShapeID="ole_rId6" DrawAspect="Content" ObjectID="_1227087806" r:id="rId6"/>
        </w:objec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Характеристики этапов ЖЦТ: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99"/>
        <w:gridCol w:w="1545"/>
        <w:gridCol w:w="1727"/>
        <w:gridCol w:w="172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5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17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здать рын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сбыт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ение производств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нятие решения об уход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енц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2 фирм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никновение новых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раст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ольшие потери из-за издержек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аетс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/низкая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це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д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ви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ние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нформативная реклама, бесплатные образцы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ссо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целе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актически отсутству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иды товаров-новинок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Адаптив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Имитационные новинки (новый не для покупателя, а для производ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сновные этапы разработки товара-новинк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299" w:dyaOrig="62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5pt;height:312.1pt" filled="f" o:ole="">
            <v:imagedata r:id="rId9" o:title=""/>
          </v:shape>
          <o:OLEObject Type="Embed" ProgID="" ShapeID="ole_rId8" DrawAspect="Content" ObjectID="_1124539619" r:id="rId8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567" w:right="85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3:00Z</dcterms:created>
  <dc:creator>Yura Krichevsky</dc:creator>
  <dc:description/>
  <dc:language>en-US</dc:language>
  <cp:lastModifiedBy>СЕРГЕЙ</cp:lastModifiedBy>
  <cp:lastPrinted>1998-10-06T11:41:00Z</cp:lastPrinted>
  <dcterms:modified xsi:type="dcterms:W3CDTF">1998-10-06T08:41:00Z</dcterms:modified>
  <cp:revision>8</cp:revision>
  <dc:subject/>
  <dc:title>Лекция 5</dc:title>
</cp:coreProperties>
</file>