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ілет 9</w:t>
      </w:r>
    </w:p>
    <w:p>
      <w:pPr>
        <w:pStyle w:val="Normal"/>
        <w:spacing w:lineRule="auto" w:line="204"/>
        <w:rPr/>
      </w:pPr>
      <w:r>
        <w:rPr>
          <w:b/>
          <w:i/>
          <w:sz w:val="10"/>
        </w:rPr>
        <w:t>7.</w:t>
      </w:r>
      <w:r>
        <w:rPr>
          <w:i/>
          <w:sz w:val="10"/>
        </w:rPr>
        <w:t>Проблемптика понісші «Тіні забутих предків» Михайла Коцюбинсько</w:t>
        <w:softHyphen/>
        <w:t>го.</w:t>
      </w:r>
    </w:p>
    <w:p>
      <w:pPr>
        <w:pStyle w:val="TextBodyIndent"/>
        <w:rPr/>
      </w:pPr>
      <w:r>
        <w:rPr/>
        <w:t>Вершиною мистецької майстерності Михайла Коцюбинського, окра</w:t>
        <w:softHyphen/>
        <w:t>сою всієї української літератури стала повість «Тіні забутих предків» (1911). Твір написано під враженням краси Карпат, під впливом багатої поезії жит</w:t>
        <w:softHyphen/>
        <w:t>тя гуцулів, шо їх спостерігав письменник, перебуваючи у Криворівні. Про Гуцульщину він писав до Євгена Чикаленка: «Якби Ви знали, яка тут вели</w:t>
        <w:softHyphen/>
        <w:t>чна природа, який цікавий народ гуцули, з багатою, своєрідною психікою, з буйною фантазією, дивними звичаями і мовою». Отже, М.Коцюбинський. як і Ю. Федькович, О. Кобилянська, оспівав у повісті красу гірської приро</w:t>
        <w:softHyphen/>
        <w:t>ди і гуцульської душі. Однак зробив це по-своєму. Спираючись на народні вірування, гуцульський фольклор, він відтворив у «Тінях забутих предків» багатий фантастичний світ, у якому живуть люди поруч з добрими і злими, веселими і сумними силами природи.</w:t>
      </w:r>
    </w:p>
    <w:p>
      <w:pPr>
        <w:pStyle w:val="TextBodyIndent"/>
        <w:rPr/>
      </w:pPr>
      <w:r>
        <w:rPr/>
        <w:t>Відомо, що до написання повісті письменник ретельно вивчав життя гуцулів, їх традиції, повір'я. Крім цього, працюючи над твором, М. Коцюбинський познайомився із фольклорно-етнографічними матеріала</w:t>
        <w:softHyphen/>
        <w:t>ми В. Гнатюка («Етнографічні збірники»), І. Франка («Гуцульські примітки»). Усе це разом і забезпечило художню достовірність при поєднаїші дій</w:t>
        <w:softHyphen/>
        <w:t>сного і уявного.</w:t>
      </w:r>
    </w:p>
    <w:p>
      <w:pPr>
        <w:pStyle w:val="TextBodyIndent"/>
        <w:rPr/>
      </w:pPr>
      <w:r>
        <w:rPr/>
        <w:t>Серед розкішної гуцульської природи зростають головні персонажі повісті, Іванко та Марічка – діти ворогуючих родів. Навколишній світ їх</w:t>
        <w:softHyphen/>
        <w:t>нього дитинства – чарівний і загадковий. Він привабливий, але й небезпе</w:t>
        <w:softHyphen/>
        <w:t>чний. Тут живуть нявки (мавки), щезники, чугайстри, мольфари. Тому з раннього дитинства треба знати, як поводитися серед них. Одного разу ще дитиною Іванко хотів досягнути Чорногори. Легко піднімався догори, а «за ним підіймався з долини вічний шум річки, росли гори...». Стомившись, хлопчик сів відпочити, і раптом він почув дивну мелодію. Навкруги не було нікого, та коли він озирнувся назад, то «скаме-нів». На камені сидів щезник, «скривив гостру борідку, нагнув ріжки і, заплющив-ши очі, дув у флояру». Страх скував хлопчика, і він «німо кричав од холодного жаху, а коли врешті видобув голос, щезник звинувся і пропав раптом у скелі...».</w:t>
      </w:r>
    </w:p>
    <w:p>
      <w:pPr>
        <w:pStyle w:val="TextBodyIndent"/>
        <w:rPr/>
      </w:pPr>
      <w:r>
        <w:rPr/>
        <w:t>Світ природи вабить героїв барвами і музикою. Іванко і Марічка тон</w:t>
        <w:softHyphen/>
        <w:t>ко відчувають красу гір, з нею злилися, про неї співають у своїх коломий</w:t>
        <w:softHyphen/>
        <w:t>ках. У пісні висловлюють вони і свої щирі почуття кохання, ніжного і при</w:t>
        <w:softHyphen/>
        <w:t>страсного, як сама природа. Багато болю було у співанці Марічки, коли Іван змушений був її залишити, ідучи в найми на полонину.</w:t>
      </w:r>
    </w:p>
    <w:p>
      <w:pPr>
        <w:pStyle w:val="TextBodyIndent"/>
        <w:rPr/>
      </w:pPr>
      <w:r>
        <w:rPr/>
        <w:t>Слова цієї коломийки, як і образ Марічки після її смерті, часто врива</w:t>
        <w:softHyphen/>
        <w:t>лися у зранену душу Івана і кликали-манили туди, де були вони разом, де цвіло їхнє щастя. І хоч було багато клопоту по господарству, він забував про все, «тоді він кидав роботу і десь пропадав».</w:t>
      </w:r>
    </w:p>
    <w:p>
      <w:pPr>
        <w:pStyle w:val="TextBodyIndent"/>
        <w:rPr/>
      </w:pPr>
      <w:r>
        <w:rPr/>
        <w:t>Через уяву героїв, особливо Іванка в дитячі та юнацькі роки, пись</w:t>
        <w:softHyphen/>
        <w:t>менник розкриває міфологічне світосприймання і світовідчуття гуцулів: «Коли Іванові минуло сім літ, він уже дивився на світ інакше. Він знав вже багато. Умів знаходити помічне зілля... Знав, що на світі панує нечиста си</w:t>
        <w:softHyphen/>
        <w:t>ла, що арідник (злий дух) править усім; що в лісах повно лісовиків, які па</w:t>
        <w:softHyphen/>
        <w:t>суть там свою маржинку... , що там блукає веселий чугайстир, який зараз просить стрічного в танець та роздирає нявки; що живе в лісі голос соки</w:t>
        <w:softHyphen/>
        <w:t>ри...». На все життя засвоїв Іван, що «всякі злі духи заповнюють скелі, ліси, провалля; хати й загороди та чигають на християнина або на маржину, щоб зробити їм шкоду». Остерігався герой їх на полонині. Не раз мав з ними клопоти, коли одружився з Палатою і став заможним господарем. Щоб уникнути небезпеки для своєї худоби, «треба було багато знати, підкурюва</w:t>
        <w:softHyphen/>
        <w:t>ти, ворожити, збирати помічне зілля і замовляти». Відьмами у гуцулів мог</w:t>
        <w:softHyphen/>
        <w:t>ли бути і звичайні люди. На переконання Івана і Палагни, нею була їхня су</w:t>
        <w:softHyphen/>
        <w:t>сідка Хима: «Стара улеслива баба, завжди така привітна, вона вечорами переки-далась в білого пса та нипала по загородах сусідських. Не раз Іван метав сокирою в неї, жбурляв вилами та проганяв».</w:t>
      </w:r>
    </w:p>
    <w:p>
      <w:pPr>
        <w:pStyle w:val="TextBodyIndent"/>
        <w:rPr/>
      </w:pPr>
      <w:r>
        <w:rPr/>
        <w:t xml:space="preserve">Строго дотримувалися гуцули звичаїв своїх предків, коли приходив Святий вечір. Іван у цей день «був завжди в дивнім настрої». Наче переповпеций чимсь таємничим і священним, він все робив поважно, неначе службу Божу правив», У цей вечір він багато допомагав Палагні. Був луже лагідний із своєю худобою. Тричі закликав ворожі сили та бурю до себе на вечерю. Але вони не з'являлися, </w:t>
      </w:r>
      <w:r>
        <w:rPr>
          <w:color w:val="FFFFFF"/>
        </w:rPr>
        <w:t>«тоді він заклинав їх, щоб не з'являлися ніколи, і легко зітхав». У цей вечір Іван дуже щиро молився за душі померлих і «був певний, то за плечима у нього плаче, схилившись, Марічка...».</w:t>
      </w:r>
    </w:p>
    <w:p>
      <w:pPr>
        <w:pStyle w:val="TextBodyIndent"/>
        <w:rPr>
          <w:color w:val="FFFFFF"/>
        </w:rPr>
      </w:pPr>
      <w:r>
        <w:rPr>
          <w:color w:val="FFFFFF"/>
        </w:rPr>
        <w:t>Після смерті Марічки Іван шість літ блукав по світу і «худий, зчорні</w:t>
        <w:softHyphen/>
        <w:t>лий, багато старший од своїх літ, але спокійний» повернувся додому. Не з кохання, а лише тому, що треба було жити і ґаздувати, одружився з Палагною. Була вона доброю господинею, але своїм духовним світом дорівнятися до Марічки не могла. Не зуміла вона відчути Іванову душу, а згодом зраджує його з Юрою-мольфаром. Це було останнім поштовхом до передчасної смерті героя. Останні хвилини напів-свідомого існування, пов'язаного з уявною зустріччу з Марічкою, були для Івана щастям. Цікавим епізодом у повісті, який передає своєрідність світосприй-мання гуцулів, є забава біля мертвого Івана. Веселощі, сміх, розведене на подвір'ї багат-тя символізують спробу протистояти смерті, тьмі. Життя продовжується, воно вічне. Ця тра</w:t>
        <w:softHyphen/>
        <w:t>диція – як спадок предків, їх тінь – живе з гуцулами впродовж віків.</w:t>
      </w:r>
    </w:p>
    <w:p>
      <w:pPr>
        <w:pStyle w:val="TextBodyIndent"/>
        <w:rPr>
          <w:color w:val="FFFFFF"/>
        </w:rPr>
      </w:pPr>
      <w:r>
        <w:rPr>
          <w:color w:val="FFFFFF"/>
        </w:rPr>
        <w:t>Проблему міфологічного світовідчуття та світосприймання гуцулів по-своєму інтерпретували С. Параджанов та І. Миколайчук, створивши за повістю М. Коцюбинського кінофільм.</w:t>
      </w:r>
    </w:p>
    <w:p>
      <w:pPr>
        <w:pStyle w:val="Normal"/>
        <w:spacing w:lineRule="auto" w:line="204"/>
        <w:rPr/>
      </w:pPr>
      <w:r>
        <w:rPr>
          <w:b/>
          <w:i/>
          <w:color w:val="FFFFFF"/>
          <w:sz w:val="10"/>
        </w:rPr>
        <w:t>2.</w:t>
      </w:r>
      <w:r>
        <w:rPr>
          <w:i/>
          <w:color w:val="FFFFFF"/>
          <w:sz w:val="10"/>
        </w:rPr>
        <w:t xml:space="preserve">Людина і природа в ліричних віршах М. Рильського. </w:t>
      </w:r>
    </w:p>
    <w:p>
      <w:pPr>
        <w:pStyle w:val="TextBodyIndent"/>
        <w:rPr>
          <w:color w:val="FFFFFF"/>
        </w:rPr>
      </w:pPr>
      <w:r>
        <w:rPr>
          <w:color w:val="FFFFFF"/>
        </w:rPr>
        <w:t>Праця, природа, культура – ця «велика тріада» посідає чільне місце у творчості М. Рильського. Його поетичний світ на диво мальовничий, спов</w:t>
        <w:softHyphen/>
        <w:t>нений ясності і прозорості. Ще в юності поета турбувала проблема відносин людини і природи.</w:t>
      </w:r>
    </w:p>
    <w:p>
      <w:pPr>
        <w:pStyle w:val="TextBodyIndent"/>
        <w:rPr>
          <w:color w:val="FFFFFF"/>
        </w:rPr>
      </w:pPr>
      <w:r>
        <w:rPr>
          <w:color w:val="FFFFFF"/>
        </w:rPr>
        <w:t>Це філософська реакція юного поета на все, що діється навколо, спроба рятівного виходу із душевної смути.</w:t>
      </w:r>
    </w:p>
    <w:p>
      <w:pPr>
        <w:pStyle w:val="TextBodyIndent"/>
        <w:rPr>
          <w:color w:val="FFFFFF"/>
        </w:rPr>
      </w:pPr>
      <w:r>
        <w:rPr>
          <w:color w:val="FFFFFF"/>
        </w:rPr>
        <w:t>М. Рильський увійшов у світ поезії життєлюбом, природолюбом. Він уявляє себе невід'ємною частиною цього прекрасного сонячного храму природи. Лейтмотивом його лірики виступає щира людяність, відчуття не</w:t>
        <w:softHyphen/>
        <w:t>роздільності людини і природи.</w:t>
      </w:r>
    </w:p>
    <w:p>
      <w:pPr>
        <w:pStyle w:val="TextBodyIndent"/>
        <w:rPr>
          <w:color w:val="FFFFFF"/>
        </w:rPr>
      </w:pPr>
      <w:r>
        <w:rPr>
          <w:color w:val="FFFFFF"/>
        </w:rPr>
        <w:t>Ліричний герой мініатюри «Поле чорніє Проходять хмари...» живе світ</w:t>
        <w:softHyphen/>
        <w:t>лими почуттями: прийшла весна! Відчувається, що він закоханий у рідну землю, у життя. Короткі розповідні речення змінюються окликами, а потім запитаннями. Із грудей вириваються слова натхненної любові: «Земле! Як тепло нам з тобою!»</w:t>
      </w:r>
    </w:p>
    <w:p>
      <w:pPr>
        <w:pStyle w:val="Normal"/>
        <w:spacing w:lineRule="auto" w:line="204"/>
        <w:rPr>
          <w:color w:val="FFFFFF"/>
          <w:sz w:val="8"/>
        </w:rPr>
      </w:pPr>
      <w:r>
        <w:rPr>
          <w:color w:val="FFFFFF"/>
          <w:sz w:val="8"/>
        </w:rPr>
        <w:t>У поезії «Яблука доспіли» все дихає щедротами благодатної українсь</w:t>
        <w:softHyphen/>
        <w:t>кої природи, української осені, багатством яблуневих садів, жовтих осінніх нив, достиглістю, настояністю людських почуттів, коли розлука в коханні викликає не докір, не зневагу, не каяття, а навпаки – почуття вдячності і повноти життя.</w:t>
      </w:r>
    </w:p>
    <w:p>
      <w:pPr>
        <w:pStyle w:val="TextBodyIndent"/>
        <w:rPr>
          <w:color w:val="FFFFFF"/>
        </w:rPr>
      </w:pPr>
      <w:r>
        <w:rPr>
          <w:color w:val="FFFFFF"/>
        </w:rPr>
        <w:t>Усього 12 рядків у цій поезії. Образ достиглих яблук уособлює муд</w:t>
        <w:softHyphen/>
        <w:t>рість і спокій душі героя у час його прощання з коханою.</w:t>
      </w:r>
    </w:p>
    <w:p>
      <w:pPr>
        <w:pStyle w:val="TextBodyIndent"/>
        <w:rPr>
          <w:color w:val="FFFFFF"/>
        </w:rPr>
      </w:pPr>
      <w:r>
        <w:rPr>
          <w:color w:val="FFFFFF"/>
        </w:rPr>
        <w:t>Гармонія людського життя й творчості, ніби твердить М. Рильський у цій поезії, – це дихання в унісон з природою, з сонцем, з небом, із золотою гілкою. Ось він і вона пройшли вже сад. Перед ними відкривається простір прибраного осіннього поля і безкінечного неба. Життя прекрасне і немає кінця цій красі.</w:t>
      </w:r>
    </w:p>
    <w:p>
      <w:pPr>
        <w:pStyle w:val="Normal"/>
        <w:spacing w:lineRule="auto" w:line="204"/>
        <w:rPr>
          <w:color w:val="FFFFFF"/>
          <w:sz w:val="8"/>
        </w:rPr>
      </w:pPr>
      <w:r>
        <w:rPr>
          <w:color w:val="FFFFFF"/>
          <w:sz w:val="8"/>
        </w:rPr>
        <w:t>Сюжети кращих поезій М. Рильського розгортаються переважно на мальовничому пейзажному фоні. Насиченість барв, виразність контурів, яс</w:t>
        <w:softHyphen/>
        <w:t>ність образів – все це говорить про висоту творчого духу і настрою лірич</w:t>
        <w:softHyphen/>
        <w:t>ного героя, його тісної єдності із навколишнім життям. «Червонобоким яб</w:t>
        <w:softHyphen/>
        <w:t>луком округлим скотився день...», «Запахла осінь в'ялим тютюном, та яблуками, та тонким туманом...», «Осінній холодок над спраглою землею шатро гаптоване широко розіп'яв...», «Гнуться клени ніжними колінами, чорну хмару сріблять голуби» – таке бадьоре, життєствердне духовне на</w:t>
        <w:softHyphen/>
        <w:t>повнення поезії М. Рильського.</w:t>
      </w:r>
    </w:p>
    <w:p>
      <w:pPr>
        <w:pStyle w:val="TextBodyIndent"/>
        <w:rPr>
          <w:color w:val="FFFFFF"/>
        </w:rPr>
      </w:pPr>
      <w:r>
        <w:rPr>
          <w:color w:val="FFFFFF"/>
        </w:rPr>
        <w:t>Поетичний світ М. Рильського останнього періоду – на диво мальов</w:t>
        <w:softHyphen/>
        <w:t>ничий. У ньому спалахують яскраві, пломенисті барви («Війна білої й чер</w:t>
        <w:softHyphen/>
        <w:t>воної троянди», «Черемшина після дощу»). Споглядання природи стає ос</w:t>
        <w:softHyphen/>
        <w:t>новою несподіваних художніх узагальнень. Із садівницької поради – як пересаджувати ялинку –він видобуває багатий поетичний зміст, спроекто</w:t>
        <w:softHyphen/>
        <w:t>ваний на міжлюдські взаємини («Порада»). Споглядання шкідливої польо</w:t>
        <w:softHyphen/>
        <w:t>вої красуні – волошки – породжує у поета непрості роздуми про красу («Лист до волошки»). Із зіставлення скромної шипшини з гордою трояндою виростає думка про кровну спорідненість народного «кореня» і професійно</w:t>
        <w:softHyphen/>
        <w:t>го мистецького «цвіту» («Шипшина»).</w:t>
      </w:r>
    </w:p>
    <w:p>
      <w:pPr>
        <w:pStyle w:val="Normal"/>
        <w:spacing w:lineRule="auto" w:line="204"/>
        <w:ind w:firstLine="142"/>
        <w:rPr>
          <w:color w:val="FFFFFF"/>
          <w:sz w:val="8"/>
          <w:lang w:val="en-US"/>
        </w:rPr>
      </w:pPr>
      <w:r>
        <w:rPr>
          <w:color w:val="FFFFFF"/>
          <w:sz w:val="8"/>
        </w:rPr>
        <w:t>Слово «сад» – це одне з найхарактерніших для М. Рильського «кодо</w:t>
        <w:softHyphen/>
        <w:t>вих» слів. що має найширший образний зміст – аж до «саду» мови («Як парость виноградної лози, плекайте мову...»). У садах, лісах, полях, виног</w:t>
        <w:softHyphen/>
        <w:t>радниках найчастіше бачить М. Рильський своїх звичайних героїв-друзів, людей, щасливих і красивих у праці.</w:t>
      </w:r>
    </w:p>
    <w:p>
      <w:pPr>
        <w:pStyle w:val="Normal"/>
        <w:spacing w:lineRule="auto" w:line="204"/>
        <w:rPr>
          <w:color w:val="FFFFFF"/>
          <w:sz w:val="8"/>
          <w:lang w:val="en-US"/>
        </w:rPr>
      </w:pPr>
      <w:r>
        <w:rPr>
          <w:color w:val="FFFFFF"/>
          <w:sz w:val="8"/>
          <w:lang w:val="en-US"/>
        </w:rPr>
      </w:r>
    </w:p>
    <w:p>
      <w:pPr>
        <w:pStyle w:val="Normal"/>
        <w:spacing w:lineRule="auto" w:line="204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TextBodyIndent"/>
        <w:ind w:hanging="0"/>
        <w:rPr/>
      </w:pPr>
      <w:r>
        <w:rPr/>
        <w:t>«тоді він заклинав їх, щоб не з'являлися ніколи, і легко зітхав». У цей вечір Іван дуже щиро молився за душі померлих і «був певний, то за плечима у нього плаче, схилившись, Марічка...».</w:t>
      </w:r>
    </w:p>
    <w:p>
      <w:pPr>
        <w:pStyle w:val="TextBodyIndent"/>
        <w:rPr/>
      </w:pPr>
      <w:r>
        <w:rPr/>
        <w:t>Після смерті Марічки Іван шість літ блукав по світу і «худий, зчорні</w:t>
        <w:softHyphen/>
        <w:t>лий, багато старший од своїх літ, але спокійний» повернувся додому. Не з кохання, а лише тому, що треба було жити і ґаздувати, одружився з Палагною. Була вона доброю господинею, але своїм духовним світом дорівнятися до Марічки не могла. Не зуміла вона відчути Іванову душу, а згодом зраджує його з Юрою-мольфаром. Це було останнім поштовхом до передчасної смерті героя. Останні хвилини напів-свідомого існування, пов'язаного з уявною зустріччу з Марічкою, були для Івана щастям. Цікавим епізодом у повісті, який передає своєрідність світосприй-мання гуцулів, є забава біля мертвого Івана. Веселощі, сміх, розведене на подвір'ї багат-тя символізують спробу протистояти смерті, тьмі. Життя продовжується, воно вічне. Ця тра</w:t>
        <w:softHyphen/>
        <w:t>диція – як спадок предків, їх тінь – живе з гуцулами впродовж віків.</w:t>
      </w:r>
    </w:p>
    <w:p>
      <w:pPr>
        <w:pStyle w:val="TextBodyIndent"/>
        <w:rPr/>
      </w:pPr>
      <w:r>
        <w:rPr/>
        <w:t>Проблему міфологічного світовідчуття та світосприймання гуцулів по-своєму інтерпретували С. Параджанов та І. Миколайчук, створивши за повістю М. Коцюбинського кінофільм.</w:t>
      </w:r>
    </w:p>
    <w:p>
      <w:pPr>
        <w:pStyle w:val="Normal"/>
        <w:spacing w:lineRule="auto" w:line="204"/>
        <w:rPr/>
      </w:pPr>
      <w:r>
        <w:rPr>
          <w:b/>
          <w:i/>
          <w:sz w:val="10"/>
        </w:rPr>
        <w:t>2.</w:t>
      </w:r>
      <w:r>
        <w:rPr>
          <w:i/>
          <w:sz w:val="10"/>
        </w:rPr>
        <w:t xml:space="preserve">Людина і природа в ліричних віршах М. Рильського. </w:t>
      </w:r>
    </w:p>
    <w:p>
      <w:pPr>
        <w:pStyle w:val="TextBodyIndent"/>
        <w:rPr/>
      </w:pPr>
      <w:r>
        <w:rPr/>
        <w:t>Праця, природа, культура – ця «велика тріада» посідає чільне місце у творчості М. Рильського. Його поетичний світ на диво мальовничий, спов</w:t>
        <w:softHyphen/>
        <w:t>нений ясності і прозорості. Ще в юності поета турбувала проблема відносин людини і природи.</w:t>
      </w:r>
    </w:p>
    <w:p>
      <w:pPr>
        <w:pStyle w:val="TextBodyIndent"/>
        <w:rPr/>
      </w:pPr>
      <w:r>
        <w:rPr/>
        <w:t>Це філософська реакція юного поета на все, що діється навколо, спроба рятівного виходу із душевної смути.</w:t>
      </w:r>
    </w:p>
    <w:p>
      <w:pPr>
        <w:pStyle w:val="TextBodyIndent"/>
        <w:rPr/>
      </w:pPr>
      <w:r>
        <w:rPr/>
        <w:t>М. Рильський увійшов у світ поезії життєлюбом, природолюбом. Він уявляє себе невід'ємною частиною цього прекрасного сонячного храму природи. Лейтмотивом його лірики виступає щира людяність, відчуття не</w:t>
        <w:softHyphen/>
        <w:t>роздільності людини і природи.</w:t>
      </w:r>
    </w:p>
    <w:p>
      <w:pPr>
        <w:pStyle w:val="TextBodyIndent"/>
        <w:rPr/>
      </w:pPr>
      <w:r>
        <w:rPr/>
        <w:t>Ліричний герой мініатюри «Поле чорніє Проходять хмари...» живе світ</w:t>
        <w:softHyphen/>
        <w:t>лими почуттями: прийшла весна! Відчувається, що він закоханий у рідну землю, у життя. Короткі розповідні речення змінюються окликами, а потім запитаннями. Із грудей вириваються слова натхненної любові: «Земле! Як тепло нам з тобою!»</w:t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  <w:t>У поезії «Яблука доспіли» все дихає щедротами благодатної українсь</w:t>
        <w:softHyphen/>
        <w:t>кої природи, української осені, багатством яблуневих садів, жовтих осінніх нив, достиглістю, настояністю людських почуттів, коли розлука в коханні викликає не докір, не зневагу, не каяття, а навпаки – почуття вдячності і повноти життя.</w:t>
      </w:r>
    </w:p>
    <w:p>
      <w:pPr>
        <w:pStyle w:val="TextBodyIndent"/>
        <w:rPr/>
      </w:pPr>
      <w:r>
        <w:rPr/>
        <w:t>Усього 12 рядків у цій поезії. Образ достиглих яблук уособлює муд</w:t>
        <w:softHyphen/>
        <w:t>рість і спокій душі героя у час його прощання з коханою.</w:t>
      </w:r>
    </w:p>
    <w:p>
      <w:pPr>
        <w:pStyle w:val="TextBodyIndent"/>
        <w:rPr/>
      </w:pPr>
      <w:r>
        <w:rPr/>
        <w:t>Гармонія людського життя й творчості, ніби твердить М. Рильський у цій поезії, – це дихання в унісон з природою, з сонцем, з небом, із золотою гілкою. Ось він і вона пройшли вже сад. Перед ними відкривається простір прибраного осіннього поля і безкінечного неба. Життя прекрасне і немає кінця цій красі.</w:t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  <w:t>Сюжети кращих поезій М. Рильського розгортаються переважно на мальовничому пейзажному фоні. Насиченість барв, виразність контурів, яс</w:t>
        <w:softHyphen/>
        <w:t>ність образів – все це говорить про висоту творчого духу і настрою лірич</w:t>
        <w:softHyphen/>
        <w:t>ного героя, його тісної єдності із навколишнім життям. «Червонобоким яб</w:t>
        <w:softHyphen/>
        <w:t>луком округлим скотився день...», «Запахла осінь в'ялим тютюном, та яблуками, та тонким туманом...», «Осінній холодок над спраглою землею шатро гаптоване широко розіп'яв...», «Гнуться клени ніжними колінами, чорну хмару сріблять голуби» – таке бадьоре, життєствердне духовне на</w:t>
        <w:softHyphen/>
        <w:t>повнення поезії М. Рильського.</w:t>
      </w:r>
    </w:p>
    <w:p>
      <w:pPr>
        <w:pStyle w:val="TextBodyIndent"/>
        <w:rPr/>
      </w:pPr>
      <w:r>
        <w:rPr/>
        <w:t>Поетичний світ М. Рильського останнього періоду – на диво мальов</w:t>
        <w:softHyphen/>
        <w:t>ничий. У ньому спалахують яскраві, пломенисті барви («Війна білої й чер</w:t>
        <w:softHyphen/>
        <w:t>воної троянди», «Черемшина після дощу»). Споглядання природи стає ос</w:t>
        <w:softHyphen/>
        <w:t>новою несподіваних художніх узагальнень. Із садівницької поради – як пересаджувати ялинку –він видобуває багатий поетичний зміст, спроекто</w:t>
        <w:softHyphen/>
        <w:t>ваний на міжлюдські взаємини («Порада»). Споглядання шкідливої польо</w:t>
        <w:softHyphen/>
        <w:t>вої красуні – волошки – породжує у поета непрості роздуми про красу («Лист до волошки»). Із зіставлення скромної шипшини з гордою трояндою виростає думка про кровну спорідненість народного «кореня» і професійно</w:t>
        <w:softHyphen/>
        <w:t>го мистецького «цвіту» («Шипшина»).</w:t>
      </w:r>
    </w:p>
    <w:p>
      <w:pPr>
        <w:pStyle w:val="Normal"/>
        <w:spacing w:lineRule="auto" w:line="204"/>
        <w:ind w:firstLine="142"/>
        <w:rPr>
          <w:sz w:val="8"/>
          <w:lang w:val="en-US"/>
        </w:rPr>
      </w:pPr>
      <w:r>
        <w:rPr>
          <w:sz w:val="8"/>
        </w:rPr>
        <w:t>Слово «сад» – це одне з найхарактерніших для М. Рильського «кодо</w:t>
        <w:softHyphen/>
        <w:t>вих» слів. що має найширший образний зміст – аж до «саду» мови («Як парость виноградної лози, плекайте мову...»). У садах, лісах, полях, виног</w:t>
        <w:softHyphen/>
        <w:t>радниках найчастіше бачить М. Рильський своїх звичайних героїв-друзів, людей, щасливих і красивих у праці.</w:t>
      </w:r>
    </w:p>
    <w:p>
      <w:pPr>
        <w:pStyle w:val="Normal"/>
        <w:spacing w:lineRule="auto" w:line="204"/>
        <w:rPr>
          <w:sz w:val="8"/>
          <w:lang w:val="en-US"/>
        </w:rPr>
      </w:pPr>
      <w:r>
        <w:rPr>
          <w:sz w:val="8"/>
          <w:lang w:val="en-US"/>
        </w:rPr>
      </w:r>
    </w:p>
    <w:sectPr>
      <w:type w:val="nextPage"/>
      <w:pgSz w:w="11906" w:h="16820"/>
      <w:pgMar w:left="851" w:right="8216" w:gutter="0" w:header="0" w:top="992" w:footer="0" w:bottom="7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04"/>
      <w:jc w:val="center"/>
    </w:pPr>
    <w:rPr>
      <w:b/>
      <w:sz w:val="1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319"/>
      <w:ind w:firstLine="30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uk-UA" w:bidi="ar-SA" w:eastAsia="zh-CN"/>
    </w:rPr>
  </w:style>
  <w:style w:type="paragraph" w:styleId="FR1">
    <w:name w:val="FR1"/>
    <w:qFormat/>
    <w:pPr>
      <w:widowControl/>
      <w:bidi w:val="0"/>
      <w:spacing w:lineRule="auto" w:line="319" w:before="20" w:after="0"/>
      <w:ind w:left="280" w:hanging="280"/>
      <w:jc w:val="both"/>
    </w:pPr>
    <w:rPr>
      <w:rFonts w:ascii="Arial" w:hAnsi="Arial" w:eastAsia="Times New Roman" w:cs="Arial"/>
      <w:i/>
      <w:color w:val="auto"/>
      <w:sz w:val="12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lineRule="auto" w:line="204"/>
      <w:ind w:firstLine="142"/>
    </w:pPr>
    <w:rPr>
      <w:sz w:val="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7T08:53:00Z</dcterms:created>
  <dc:creator>Dimonchik</dc:creator>
  <dc:description/>
  <dc:language>en-US</dc:language>
  <cp:lastModifiedBy>Kozloff Jr</cp:lastModifiedBy>
  <dcterms:modified xsi:type="dcterms:W3CDTF">1999-11-27T08:53:00Z</dcterms:modified>
  <cp:revision>2</cp:revision>
  <dc:subject/>
  <dc:title>Білет 9</dc:title>
</cp:coreProperties>
</file>