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7</w:t>
      </w:r>
    </w:p>
    <w:p>
      <w:pPr>
        <w:pStyle w:val="Normal"/>
        <w:spacing w:lineRule="auto" w:line="204"/>
        <w:rPr>
          <w:sz w:val="8"/>
        </w:rPr>
      </w:pPr>
      <w:r>
        <w:rPr>
          <w:b/>
          <w:i/>
          <w:sz w:val="10"/>
        </w:rPr>
        <w:t>1.</w:t>
      </w:r>
      <w:r>
        <w:rPr>
          <w:i/>
          <w:sz w:val="10"/>
        </w:rPr>
        <w:t>Тематика поетичної' творчості Павла Грабовського. Аналіз поезій «До Русі-України», «До українців».</w:t>
      </w:r>
    </w:p>
    <w:p>
      <w:pPr>
        <w:pStyle w:val="TextBodyIndent"/>
        <w:rPr/>
      </w:pPr>
      <w:r>
        <w:rPr/>
        <w:t>Із 38 років життя П. Грабовський 20 років провів у неволі – тюрмах, таборах, па засланнях. Відірваний від рідиого краго, фізично недужий, часто доведений до відчаю, поет все ж зумів зберегти віру у праве діло борця за кращу прийдешність України. Він ні на хвилину не полишав своєї письмен</w:t>
        <w:softHyphen/>
        <w:t>ницької праці, яку розумів як обов'язок перед українським народом. У сні</w:t>
        <w:softHyphen/>
        <w:t>гах далекого Сибіру П. Грабовсь-кий вимріював національну незалежність України, суспільний її поступ. Жагуче бажання бачити Вітчизну оновле</w:t>
        <w:softHyphen/>
        <w:t>ною, щасливою, вільною пронизує всю його творчість.</w:t>
      </w:r>
    </w:p>
    <w:p>
      <w:pPr>
        <w:pStyle w:val="TextBodyIndent"/>
        <w:rPr/>
      </w:pPr>
      <w:r>
        <w:rPr/>
        <w:t>До збірок оригінальної поезії П. Грабовського «Пролісок», «З Півночі», «Кобза» увійшли вірші широкого діапазону звучання. Серед них посвяти друзям, в яких щире захоплення «справжніми героями», вірші, адресовані школярам (із рівнем освіти він пов'язував майбутнє України), прекрасні зразки пейзажної лірики, зокрема «Веснянки».</w:t>
      </w:r>
    </w:p>
    <w:p>
      <w:pPr>
        <w:pStyle w:val="TextBodyIndent"/>
        <w:rPr/>
      </w:pPr>
      <w:r>
        <w:rPr/>
        <w:t>Справжніми перлинами творчості поета можна, вважати його вірші «Швач-ка», «Трудівниця», «Робітникові». Вони засвідчують надзвичайно тонку душу, чутливе серце поета, вболівання за долю братів-українців, готов</w:t>
        <w:softHyphen/>
        <w:t>ність стати на їх захист.</w:t>
      </w:r>
    </w:p>
    <w:p>
      <w:pPr>
        <w:pStyle w:val="TextBodyIndent"/>
        <w:rPr/>
      </w:pPr>
      <w:r>
        <w:rPr/>
        <w:t>Характерною прикметою творів П. Грабовського різних тематичних груп є громадянський пафос. Він звучить і в пейзажній, і в інтимній ліриці поета. Своє мистецьке кредо поета-громадянина виголошує П. Грабовський у вірші «Я не співець чудовної природи».</w:t>
      </w:r>
    </w:p>
    <w:p>
      <w:pPr>
        <w:pStyle w:val="TextBodyIndent"/>
        <w:rPr/>
      </w:pPr>
      <w:r>
        <w:rPr/>
        <w:t>Глибоким ліризмом перейнятий вірш «До матері», страждання якої у зв'язку з арештом сина уявляються йому стократ тяжчими, ніж власні. Адже, крім природного материнського болю за сином, їй доводиться захи</w:t>
        <w:softHyphen/>
        <w:t>щати його іще «від людського неправого суду».</w:t>
      </w:r>
    </w:p>
    <w:p>
      <w:pPr>
        <w:pStyle w:val="TextBodyIndent"/>
        <w:rPr/>
      </w:pPr>
      <w:r>
        <w:rPr/>
        <w:t>Ряд віршів у творчій спадщині П. Грабовського присвячені Надії Сигиді – жінці, яка стала для політичних в'язнів полум'яним символом нескореності. Це вірші «До Н. К. С.», «Тяжкий завіт», «До мучениці». Через усе своє життя І творчість проніс П. Грабовський любов і повагу до На</w:t>
        <w:softHyphen/>
        <w:t>дії Сигиди. У віршах-присвятах автор називає її «ангелом», «сестронькою», «святою та невинною». Мужність та рішучість – це ті риси, якими повинен володіти борець. Саме такою була Надія Сигида. Серед творів П. Грабовського вирізняється вірш «Уперед», у якому він закликає до рішу</w:t>
        <w:softHyphen/>
        <w:t>чих дій «за край рідний та волю».</w:t>
      </w:r>
    </w:p>
    <w:p>
      <w:pPr>
        <w:pStyle w:val="TextBodyIndent"/>
        <w:rPr/>
      </w:pPr>
      <w:r>
        <w:rPr/>
        <w:t>Домінуючим мотивом поетичної спадщини П. Грабовського є мотив неволі України. Звертаючись до України, П. Грабовський найчастіше вико</w:t>
        <w:softHyphen/>
        <w:t>ристовує поетичну форму послання. Це вірш «До України» («Під небом дальньої чужини...»), «До українців» («Українці, браття милі»), «До гали</w:t>
        <w:softHyphen/>
        <w:t>чан», «Народові українському», «Поетам-українцям», «До українки», «До України («Сиджу в неволі та марю тихенько»), «До Русі-України».</w:t>
      </w:r>
    </w:p>
    <w:p>
      <w:pPr>
        <w:pStyle w:val="TextBodyIndent"/>
        <w:rPr/>
      </w:pPr>
      <w:r>
        <w:rPr/>
        <w:t>У поезії до «Русі-України» поет виказує своє найзаповітніше бажання бачити рідний край вільним. І йдеться тут не тільки про класову залежність, але й національну. П. Грабовський висловлює своє переконання в тому, що волю український народ повинен здобувати сам: «Бажав би я, мій рідний краю, Щоб ти на волю здобувавсь, Давно сподіваного раю Від себе власне сподівавсь»</w:t>
      </w:r>
    </w:p>
    <w:p>
      <w:pPr>
        <w:pStyle w:val="TextBodyIndent"/>
        <w:rPr/>
      </w:pPr>
      <w:r>
        <w:rPr/>
        <w:t>Мир, злагода, «велич простого народу» повинні запанувати в Україні, коли вона визволиться «з-під віковічного ярма» – таку думку проводить П. Грабовсь-кий у вірші «До Русі-України».</w:t>
      </w:r>
    </w:p>
    <w:p>
      <w:pPr>
        <w:pStyle w:val="TextBodyIndent"/>
        <w:rPr/>
      </w:pPr>
      <w:r>
        <w:rPr/>
        <w:t>У названих віршах-посланнях поет утверджує ідеї правди, освіти, зго</w:t>
        <w:softHyphen/>
        <w:t>ди, любові до України. Запорукою національної свідомості П. Грабовський вважає освіченість народу. До проблеми освіченості він звертався неодно</w:t>
        <w:softHyphen/>
        <w:t>разово у своїх віршах, адресованих землякам. Освоїти «лан освіти» поет за</w:t>
        <w:softHyphen/>
        <w:t>кликає у вірші «До українців». Тільки разом, тільки шляхом освіти, яка від</w:t>
        <w:softHyphen/>
        <w:t>криє очі, допоможе національному прозрінню, можна творити майбутню долю України. Спільна невтомна праця допоможе розв'язати руки, дасть наснагу до боротьби «за високість духа», допоможе знайти відповідь на за</w:t>
        <w:softHyphen/>
        <w:t>питання: «Хто ми?»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Болючою проблемою поета було те, що ло нього мало доходило ін</w:t>
        <w:softHyphen/>
        <w:t xml:space="preserve">формації </w:t>
      </w:r>
      <w:r>
        <w:rPr>
          <w:color w:val="FFFFFF"/>
          <w:sz w:val="8"/>
        </w:rPr>
        <w:t xml:space="preserve">про події в Україні. Лише з листів Б. Грінченка, М. Павлика і І. Франка він дізнавався про деякі новини в культурному й суспільному житті українців. </w:t>
      </w:r>
      <w:r>
        <w:rPr>
          <w:smallCaps/>
          <w:color w:val="FFFFFF"/>
          <w:sz w:val="8"/>
        </w:rPr>
        <w:t xml:space="preserve">тому </w:t>
      </w:r>
      <w:r>
        <w:rPr>
          <w:color w:val="FFFFFF"/>
          <w:sz w:val="8"/>
        </w:rPr>
        <w:t>є зрозумілим звернення до земляків: «Українці, браття милі. Відгукніться, де ви е, Чи жнві ще. чи в могилі Давня слава зогниє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Турбується поет і тим, «чи покраща наша доля»„ чи позбудемося ми рабсь-кого ярма. І тут знову звучить висновок поета про те, шо лише разом, шляхом освіти, з палкою любов'ю у серці до України можна прийти до кращих часів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аким чином, і в інтимній, і в пейзажній ліриці П, Грабовського, у йо</w:t>
        <w:softHyphen/>
        <w:t>го посвятах друзям, знайомим звучить громадянська стурбованість про до</w:t>
        <w:softHyphen/>
        <w:t>лю рідної землі. Тема України, її неволі і сподівання на кращу долю об'єднує найбільшу кількість поетичних творів П. Грабовського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</w:t>
      </w:r>
      <w:r>
        <w:rPr>
          <w:i/>
          <w:color w:val="FFFFFF"/>
          <w:sz w:val="10"/>
        </w:rPr>
        <w:t>.Трагедія роду Половців у романі «Вершники» Юрія Яновського.</w:t>
      </w:r>
    </w:p>
    <w:p>
      <w:pPr>
        <w:pStyle w:val="TextBodyIndent"/>
        <w:rPr>
          <w:color w:val="FFFFFF"/>
        </w:rPr>
      </w:pPr>
      <w:r>
        <w:rPr>
          <w:color w:val="FFFFFF"/>
        </w:rPr>
        <w:t>Роман у новелах «Вершники» (1935) – один із кращих творів україн</w:t>
        <w:softHyphen/>
        <w:t>ської літератури про громадянську війну. Про роботу над романом Ю. Яновський писав: «...я намагався... показати справжніх натхненників... громадянської війни..., вивести на сторінки книги трудящий народ – його сталеварів, селян, шахтарів, його інтелігенцію... Я звернув особливу увагу на мову, гідну, на мій погляд, розповісти про героїв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акий був задум письменника. І він з ним блискуче впорався, об'єктивно розкривши трагедію і героїзм драматичної епохи. Зображені у романі події потрібно розглядати саме у поєднанні героїчного і трагедійно-драматичного. Таке трактування зображуваних подій найбільш очевидне у новелі «Подвійне коло». Ця новела вражає жахливою картиною перебігу подій за один день війни, коли у вирі подій гинуть сотні людей і серед них три брати Половці. Головними персонажами тут виступають брати Половці – «одного роду, та не одного класу», як висловлюється червоноармійський комісар Герт. Сліпа приналежність до «класу» стала підставою братовбивс</w:t>
        <w:softHyphen/>
        <w:t>тв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Одного дня у «серпні нечуваного тембру» 1919 року доля звела братів під Компаніївкою, що недалеко від рідного села, щоб вони вбили один од</w:t>
        <w:softHyphen/>
        <w:t>ного. Батько та мати вчили їх риболовецької праці та жити у злагоді, бо «тому роду не буде переводу, в котрому брати милують згоду». Але життя внесло певні корективи, і кожного з них доля повела іншою дорогою. По</w:t>
        <w:softHyphen/>
        <w:t>трапивши у вир війни, вони опинилися у ворогуючих таборах. Оверко вою</w:t>
        <w:softHyphen/>
        <w:t>вав у загонах Петлюри, очолюючи там «купу кінного козацтва головного отамана Симона Петлюри». Денікінський офіцер Андрій Половець коман</w:t>
        <w:softHyphen/>
        <w:t>дує «загоном добровольчої армії генерала Денікіна», на українській землі воює за «матінку-Росію». Панас – махновець, в Української держави від</w:t>
        <w:softHyphen/>
        <w:t>войовує «територію матері порядку анархії». Разом з Панасом наймолод</w:t>
        <w:softHyphen/>
        <w:t>ший Половець – 14-річний Сашко. Згодом його забрав із собою червоиоа-рмієць Іван. Він з'явився зі своїм загоном вкінці, розправився з махновцями і завершив братовбивств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Новела розпочинається надзвичайно динамічним розвитком подій: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«Лютували шаблі, І коні бігали без вершників, і Половці не пізнавали один одного...». Висока емоційна напруга після бою відключає розум, осмислен</w:t>
        <w:softHyphen/>
        <w:t>-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ня подій. Переможці жадають помсти і жорстокої розправи над полонени</w:t>
        <w:softHyphen/>
        <w:t>ми: «Дехто простягав руки і йому рубали руки, підіймав до неба вкрите пи</w:t>
        <w:softHyphen/>
        <w:t>лом обличчя, і йому рубали шаблею обличчя, падав до землі і їв землю, за</w:t>
        <w:softHyphen/>
        <w:t>хлинаючись передсмертною тугою, і його рубали по чім попало і топтали конем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Якось холодно і байдуже, ніби не про брата йдеться, подає команду Оверко вбити Андрія: «Та рубайте його, козацтво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Майже так само поводить себе Панас, подолавши Оверкове військо. Він власноручно вбиває Оверка, попередньо винісши цинічний вирок бра</w:t>
        <w:softHyphen/>
        <w:t>тові.</w:t>
      </w:r>
    </w:p>
    <w:p>
      <w:pPr>
        <w:pStyle w:val="TextBodyIndent"/>
        <w:rPr>
          <w:color w:val="FFFFFF"/>
        </w:rPr>
      </w:pPr>
      <w:r>
        <w:rPr>
          <w:color w:val="FFFFFF"/>
        </w:rPr>
        <w:t>Іван не вбивав переможеного Панаса, він не встиг цього зробити, то</w:t>
        <w:softHyphen/>
        <w:t>му що Панас сам застрелився. Але з наказу Івана безжально були розстріля</w:t>
        <w:softHyphen/>
        <w:t>ні всі полонені, які не захотіли перейти до червоноармійців.</w:t>
      </w:r>
    </w:p>
    <w:p>
      <w:pPr>
        <w:pStyle w:val="TextBodyIndent"/>
        <w:rPr>
          <w:color w:val="FFFFFF"/>
        </w:rPr>
      </w:pPr>
      <w:r>
        <w:rPr>
          <w:color w:val="FFFFFF"/>
        </w:rPr>
        <w:t>На фоні жорстокого часу Половці стають не менш жорстокими. Вони не стали зрадниками, боягузами, відступниками, а стали лише завзятими непримиренними ворогам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Біда і трагедія братів Половців у тому, що вони «не милували згоду». В ім'я примарних ідей вони вбивали один одного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Своїм романом «Вершники» Ю. Яновський наштовхує на думку про зв'язок між революцією, бездушним братовбивством у горнилі громадян</w:t>
        <w:softHyphen/>
        <w:t>ської війни і масовим нищенням українців у 20-30-х роках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/>
      </w:pPr>
      <w:r>
        <w:rPr>
          <w:sz w:val="8"/>
        </w:rPr>
        <w:t xml:space="preserve">про події в Україні. Лише з листів Б. Грінченка, М. Павлика і І. Франка він дізнавався про деякі новини в культурному й суспільному житті українців. </w:t>
      </w:r>
      <w:r>
        <w:rPr>
          <w:smallCaps/>
          <w:sz w:val="8"/>
        </w:rPr>
        <w:t xml:space="preserve">тому </w:t>
      </w:r>
      <w:r>
        <w:rPr>
          <w:sz w:val="8"/>
        </w:rPr>
        <w:t>є зрозумілим звернення до земляків: «Українці, браття милі. Відгукніться, де ви е, Чи жнві ще. чи в могилі Давня слава зогниє».</w:t>
      </w:r>
    </w:p>
    <w:p>
      <w:pPr>
        <w:pStyle w:val="TextBodyIndent"/>
        <w:rPr/>
      </w:pPr>
      <w:r>
        <w:rPr/>
        <w:t>Турбується поет і тим, «чи покраща наша доля»„ чи позбудемося ми рабсь-кого ярма. І тут знову звучить висновок поета про те, шо лише разом, шляхом освіти, з палкою любов'ю у серці до України можна прийти до кращих часів.</w:t>
      </w:r>
    </w:p>
    <w:p>
      <w:pPr>
        <w:pStyle w:val="TextBodyIndent"/>
        <w:rPr/>
      </w:pPr>
      <w:r>
        <w:rPr/>
        <w:t>Таким чином, і в інтимній, і в пейзажній ліриці П, Грабовського, у йо</w:t>
        <w:softHyphen/>
        <w:t>го посвятах друзям, знайомим звучить громадянська стурбованість про до</w:t>
        <w:softHyphen/>
        <w:t>лю рідної землі. Тема України, її неволі і сподівання на кращу долю об'єднує найбільшу кількість поетичних творів П. Грабовського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</w:t>
      </w:r>
      <w:r>
        <w:rPr>
          <w:i/>
          <w:sz w:val="10"/>
        </w:rPr>
        <w:t>.Трагедія роду Половців у романі «Вершники» Юрія Яновського.</w:t>
      </w:r>
    </w:p>
    <w:p>
      <w:pPr>
        <w:pStyle w:val="TextBodyIndent"/>
        <w:rPr/>
      </w:pPr>
      <w:r>
        <w:rPr/>
        <w:t>Роман у новелах «Вершники» (1935) – один із кращих творів україн</w:t>
        <w:softHyphen/>
        <w:t>ської літератури про громадянську війну. Про роботу над романом Ю. Яновський писав: «...я намагався... показати справжніх натхненників... громадянської війни..., вивести на сторінки книги трудящий народ – його сталеварів, селян, шахтарів, його інтелігенцію... Я звернув особливу увагу на мову, гідну, на мій погляд, розповісти про героїв».</w:t>
      </w:r>
    </w:p>
    <w:p>
      <w:pPr>
        <w:pStyle w:val="TextBodyIndent"/>
        <w:rPr/>
      </w:pPr>
      <w:r>
        <w:rPr/>
        <w:t>Такий був задум письменника. І він з ним блискуче впорався, об'єктивно розкривши трагедію і героїзм драматичної епохи. Зображені у романі події потрібно розглядати саме у поєднанні героїчного і трагедійно-драматичного. Таке трактування зображуваних подій найбільш очевидне у новелі «Подвійне коло». Ця новела вражає жахливою картиною перебігу подій за один день війни, коли у вирі подій гинуть сотні людей і серед них три брати Половці. Головними персонажами тут виступають брати Половці – «одного роду, та не одного класу», як висловлюється червоноармійський комісар Герт. Сліпа приналежність до «класу» стала підставою братовбивс</w:t>
        <w:softHyphen/>
        <w:t>тва.</w:t>
      </w:r>
    </w:p>
    <w:p>
      <w:pPr>
        <w:pStyle w:val="TextBodyIndent"/>
        <w:rPr/>
      </w:pPr>
      <w:r>
        <w:rPr/>
        <w:t>Одного дня у «серпні нечуваного тембру» 1919 року доля звела братів під Компаніївкою, що недалеко від рідного села, щоб вони вбили один од</w:t>
        <w:softHyphen/>
        <w:t>ного. Батько та мати вчили їх риболовецької праці та жити у злагоді, бо «тому роду не буде переводу, в котрому брати милують згоду». Але життя внесло певні корективи, і кожного з них доля повела іншою дорогою. По</w:t>
        <w:softHyphen/>
        <w:t>трапивши у вир війни, вони опинилися у ворогуючих таборах. Оверко вою</w:t>
        <w:softHyphen/>
        <w:t>вав у загонах Петлюри, очолюючи там «купу кінного козацтва головного отамана Симона Петлюри». Денікінський офіцер Андрій Половець коман</w:t>
        <w:softHyphen/>
        <w:t>дує «загоном добровольчої армії генерала Денікіна», на українській землі воює за «матінку-Росію». Панас – махновець, в Української держави від</w:t>
        <w:softHyphen/>
        <w:t>войовує «територію матері порядку анархії». Разом з Панасом наймолод</w:t>
        <w:softHyphen/>
        <w:t>ший Половець – 14-річний Сашко. Згодом його забрав із собою червоиоа-рмієць Іван. Він з'явився зі своїм загоном вкінці, розправився з махновцями і завершив братовбивство.</w:t>
      </w:r>
    </w:p>
    <w:p>
      <w:pPr>
        <w:pStyle w:val="TextBodyIndent"/>
        <w:rPr/>
      </w:pPr>
      <w:r>
        <w:rPr/>
        <w:t>Новела розпочинається надзвичайно динамічним розвитком подій: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«Лютували шаблі, І коні бігали без вершників, і Половці не пізнавали один одного...». Висока емоційна напруга після бою відключає розум, осмислен</w:t>
        <w:softHyphen/>
        <w:t>-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ня подій. Переможці жадають помсти і жорстокої розправи над полонени</w:t>
        <w:softHyphen/>
        <w:t>ми: «Дехто простягав руки і йому рубали руки, підіймав до неба вкрите пи</w:t>
        <w:softHyphen/>
        <w:t>лом обличчя, і йому рубали шаблею обличчя, падав до землі і їв землю, за</w:t>
        <w:softHyphen/>
        <w:t>хлинаючись передсмертною тугою, і його рубали по чім попало і топтали конем».</w:t>
      </w:r>
    </w:p>
    <w:p>
      <w:pPr>
        <w:pStyle w:val="TextBodyIndent"/>
        <w:rPr/>
      </w:pPr>
      <w:r>
        <w:rPr/>
        <w:t>Якось холодно і байдуже, ніби не про брата йдеться, подає команду Оверко вбити Андрія: «Та рубайте його, козацтво».</w:t>
      </w:r>
    </w:p>
    <w:p>
      <w:pPr>
        <w:pStyle w:val="TextBodyIndent"/>
        <w:rPr/>
      </w:pPr>
      <w:r>
        <w:rPr/>
        <w:t>Майже так само поводить себе Панас, подолавши Оверкове військо. Він власноручно вбиває Оверка, попередньо винісши цинічний вирок бра</w:t>
        <w:softHyphen/>
        <w:t>тові.</w:t>
      </w:r>
    </w:p>
    <w:p>
      <w:pPr>
        <w:pStyle w:val="TextBodyIndent"/>
        <w:rPr/>
      </w:pPr>
      <w:r>
        <w:rPr/>
        <w:t>Іван не вбивав переможеного Панаса, він не встиг цього зробити, то</w:t>
        <w:softHyphen/>
        <w:t>му що Панас сам застрелився. Але з наказу Івана безжально були розстріля</w:t>
        <w:softHyphen/>
        <w:t>ні всі полонені, які не захотіли перейти до червоноармійців.</w:t>
      </w:r>
    </w:p>
    <w:p>
      <w:pPr>
        <w:pStyle w:val="TextBodyIndent"/>
        <w:rPr/>
      </w:pPr>
      <w:r>
        <w:rPr/>
        <w:t>На фоні жорстокого часу Половці стають не менш жорстокими. Вони не стали зрадниками, боягузами, відступниками, а стали лише завзятими непримиренними ворогами.</w:t>
      </w:r>
    </w:p>
    <w:p>
      <w:pPr>
        <w:pStyle w:val="TextBodyIndent"/>
        <w:rPr/>
      </w:pPr>
      <w:r>
        <w:rPr/>
        <w:t>Біда і трагедія братів Половців у тому, що вони «не милували згоду». В ім'я примарних ідей вони вбивали один одного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Своїм романом «Вершники» Ю. Яновський наштовхує на думку про зв'язок між революцією, бездушним братовбивством у горнилі громадян</w:t>
        <w:softHyphen/>
        <w:t>ської війни і масовим нищенням українців у 20-30-х роках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4253" w:right="4814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4:00Z</dcterms:created>
  <dc:creator>Dimonchik</dc:creator>
  <dc:description/>
  <dc:language>en-US</dc:language>
  <cp:lastModifiedBy>Kozloff Jr</cp:lastModifiedBy>
  <cp:lastPrinted>1999-06-02T19:32:00Z</cp:lastPrinted>
  <dcterms:modified xsi:type="dcterms:W3CDTF">1999-11-27T08:54:00Z</dcterms:modified>
  <cp:revision>2</cp:revision>
  <dc:subject/>
  <dc:title>Білет 7</dc:title>
</cp:coreProperties>
</file>