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6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Ліричний, герой поетичної драми «Зів'яле листя» Івана Франка.</w:t>
      </w:r>
    </w:p>
    <w:p>
      <w:pPr>
        <w:pStyle w:val="TextBodyIndent"/>
        <w:rPr/>
      </w:pPr>
      <w:r>
        <w:rPr/>
        <w:t>У 1896 р. сорокалітній Іван Франко випустив у світ «Зів'яле листя» – книжку своїх поезій, яку назвав ліричною драмою. На той час він – уже геній, та ще юнак. який палає жагою творчості й жагою кохання. «Зів'яле листя» поет сам назвав «збіркою ліричних пісень, найсуб'єктивніших з усіх, які появилися у нас від часу автобіографічних поезій Шевченка...».</w:t>
      </w:r>
    </w:p>
    <w:p>
      <w:pPr>
        <w:pStyle w:val="TextBodyIndent"/>
        <w:rPr/>
      </w:pPr>
      <w:r>
        <w:rPr/>
        <w:t>Поезії збірки, що складається із трьох «жмутків», передають внутріш</w:t>
        <w:softHyphen/>
        <w:t>ній стан закоханої людини – від зародження почуття до його краху. Ліри</w:t>
        <w:softHyphen/>
        <w:t>чний герой сам здійснює аналіз своїх переживань.</w:t>
      </w:r>
    </w:p>
    <w:p>
      <w:pPr>
        <w:pStyle w:val="TextBodyIndent"/>
        <w:rPr/>
      </w:pPr>
      <w:r>
        <w:rPr/>
        <w:t>І. Франко у «Зів'ялому листі» створює узагальнений і досить абст</w:t>
        <w:softHyphen/>
        <w:t>рактний жіночий образ, дбаючи про цілість, про єдиний монументальний портрет коханої, до якої постійно звертається його трагічне «я»,</w:t>
      </w:r>
    </w:p>
    <w:p>
      <w:pPr>
        <w:pStyle w:val="TextBodyIndent"/>
        <w:rPr/>
      </w:pPr>
      <w:r>
        <w:rPr/>
        <w:t>Виразним автобіографічним моментом позначена поезія із третього «жмутку» «Тричі мені являлася любов». Знаємо його три любові: одна – «лілея біла», «невинна, як дитина»; друга– «гордая княгиня», «тиха та сумна», «мов святиня»: третя – «женщина чи звір», «сфінкс», «мара», «з гострими кіггями». Силою своєї майстерності Франко творить не три особи, а три силуети однієї й тієї ж постаті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Поезія «Чого являєшся мені...», що належить до другого «жмутку» – це монолог-сповідь зболеної душі ліричного героя. В його уяві облич</w:t>
        <w:softHyphen/>
        <w:t>чя коханої, її постава, рухи, хода. Художні засоби поезії – епітети, порі</w:t>
        <w:softHyphen/>
        <w:t>вняння – мають подвійне значення. Вони малюють чудову жіночу вроду і водночас передають крижаний холод у ставленні до ліричного героя: «уста твої німі», очі – «немов криниці дно студене». Серце закоханого ліричного героя, «неначе перла у болоті, марніє». Поезія сповнена вели</w:t>
        <w:softHyphen/>
        <w:t>кого самозреченого почуття: «Являйся, зіронько, мені хоч в сні!»</w:t>
      </w:r>
    </w:p>
    <w:p>
      <w:pPr>
        <w:pStyle w:val="TextBodyIndent"/>
        <w:rPr/>
      </w:pPr>
      <w:r>
        <w:rPr/>
        <w:t>Більшість поезій другого «жмутку» витримана в дусі народної твор</w:t>
        <w:softHyphen/>
        <w:t>чості. У вірші «Ой ти, дівчино, з горіха зерня» врода коханої певною мі</w:t>
        <w:softHyphen/>
        <w:t>рою протиставля-ється характерові дівчини. Серце – «колюче терня» чи слово гостре, «як бритва», не свідчать про черствість і жорстокість герої</w:t>
        <w:softHyphen/>
        <w:t>ні. Суть у тому. що вона не любить. Ліричний герой не осуджує її, навпа</w:t>
        <w:softHyphen/>
        <w:t>ки, він захоплений красою очей, «темніших ночі», її чаром, «що то запа</w:t>
        <w:softHyphen/>
        <w:t>лює серце пожаром». У вірші багато пестливих форм: серденько, устонька. Збентежена душа ліричного героя ще сподівається на взаєм</w:t>
        <w:softHyphen/>
        <w:t>ність. Поєднання контрастних оцінок («Ой ти, дівчино, ясная зоре! Ти мої радощі, ти моє горе!») передає збентеженість ліричного героя. Цей твір І.Франка покладений на музику А. Кос-Анатольським.</w:t>
      </w:r>
    </w:p>
    <w:p>
      <w:pPr>
        <w:pStyle w:val="TextBodyIndent"/>
        <w:rPr/>
      </w:pPr>
      <w:r>
        <w:rPr/>
        <w:t>Яскравою народнопоетичною символікою відзначається поезія «Червона калино, чого в лузі гнешся». Червона калина – молода, врод</w:t>
        <w:softHyphen/>
        <w:t>лива дівчина, дуб – могутній, дужий юнак. Твір має форму діалогу між калиною і дубом. Відповіда-ючи на зверхні, несправедливі запитання ду</w:t>
        <w:softHyphen/>
        <w:t>ба, калина їх спростовує: в неї немає сили тягнутися вгору, тому й свої ягідки схиляс додолу. Повторення в кожній строфі закінчення попере</w:t>
        <w:softHyphen/>
        <w:t>днього непарного рядка концентрує увагу на висловле-ній думці, посилює мелодійність звучання твору.</w:t>
      </w:r>
    </w:p>
    <w:p>
      <w:pPr>
        <w:pStyle w:val="TextBodyIndent"/>
        <w:rPr/>
      </w:pPr>
      <w:r>
        <w:rPr/>
        <w:t>Геній Франка найповніше розкрив себе у другому «жмутку» віршів «Зів'ялого листя». Обробки народних пісень чи вірші, написані спеціально в народнопісен-ному ключі, мінорні й драматичні за змістом, входять у «Зів'яле листя», за словами Д. Павличка, «як сонячні промені в осінню га</w:t>
        <w:softHyphen/>
        <w:t>лузку». Тут є речі такої простоти і глибинності, що їх можна зарахувати до най геніальніших поетичних творінь світової любовної лірики.</w:t>
      </w:r>
    </w:p>
    <w:p>
      <w:pPr>
        <w:pStyle w:val="TextBodyIndent"/>
        <w:rPr>
          <w:lang w:val="en-US"/>
        </w:rPr>
      </w:pPr>
      <w:r>
        <w:rPr/>
        <w:t>Ліричний герой Франка тут маііже непомітно іронізує: не тривожся, це не сирота, не жебрак, а всього-на-всього прийшла любов. Цей вірш – як діамант-самородок, без нього важко уявити собі гігантський материк Фран</w:t>
        <w:softHyphen/>
        <w:t>кової поезії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</w:t>
      </w:r>
      <w:r>
        <w:rPr>
          <w:i/>
          <w:sz w:val="10"/>
        </w:rPr>
        <w:t>.Ліризм, гумор і сатира у творах Остапа Вишні</w:t>
      </w:r>
      <w:r>
        <w:rPr>
          <w:sz w:val="8"/>
        </w:rPr>
        <w:t>.</w:t>
      </w:r>
    </w:p>
    <w:p>
      <w:pPr>
        <w:pStyle w:val="TextBodyIndent"/>
        <w:rPr/>
      </w:pPr>
      <w:r>
        <w:rPr/>
        <w:t>Творчість Остапа Вишні (1889–1956) надихалась і окрилювалась ве</w:t>
        <w:softHyphen/>
        <w:t>ликим поняттям Народ, про що він полишив щирі свідчення у своїх щоденникових записах. «Який би я був щаслніїий – занотував гуморист, – якби своїми творами зміг викликати усмішку, хорошу, теплу усмішку... Ви уяв</w:t>
        <w:softHyphen/>
        <w:t>ляєте собі: народ радісно усміхнувся!»</w:t>
      </w:r>
    </w:p>
    <w:p>
      <w:pPr>
        <w:pStyle w:val="TextBodyIndent"/>
        <w:rPr/>
      </w:pPr>
      <w:r>
        <w:rPr/>
        <w:t>Остап Вишня – письменник-новатор, найяскравіша постать націо</w:t>
        <w:softHyphen/>
        <w:t>нального відродження 20-х рр. Він не тільки розширив тематику, а й збага</w:t>
        <w:softHyphen/>
        <w:t>тив жанрові різновиди памфлету, фейлетону, гуморески, нарису. Оригі</w:t>
        <w:softHyphen/>
        <w:t>нальним твором письменника є його «Моя автобіографія».</w:t>
      </w:r>
    </w:p>
    <w:p>
      <w:pPr>
        <w:pStyle w:val="TextBodyIndent"/>
        <w:rPr/>
      </w:pPr>
      <w:r>
        <w:rPr/>
        <w:t>«Моя автобіографія» – твір, який має кілька мистецьких пластів: ін</w:t>
        <w:softHyphen/>
        <w:t xml:space="preserve">форма-ційний (наче відповідь на запитання анкети: дата народження, навчання, входження у літературу); образ ліричного героя (Ю. Лавріненко писав, що «Вишня залюбки маскувався під «простачка», який здебільш з усім погоджується, але від нього повівало казковим «дурником», перед яким пасують мудреці і </w:t>
      </w:r>
      <w:r>
        <w:rPr>
          <w:color w:val="FFFFFF"/>
        </w:rPr>
        <w:t>королі»); саркастичне ставлення до літературознав</w:t>
        <w:softHyphen/>
        <w:t>чих та критичних публікацій, у яких йшлося про впливи, нахили, форму</w:t>
        <w:softHyphen/>
        <w:t>вання письменника («Головну роль у формації майбутнього письменника відіграє взагалі природа– картопля, коноплі, бур'яни»); такі складники, як традиції українського народного гумору, іскристий сміх «Енеїди»; сатирично-тумормстичні повісті Квітки-Основ'яненка, інтонації Шевченка («Вчив мене хороший учитель Іван Максимович, доброї душі дідуган, білий-білніі. як білі бувають у нас перед зеленими святами хати... Любив я не тільки його, а й його лінійку, що ходила іноді по руках наших школярських, за-мурзаних. Ходила, бо така тоді «система» була, і ходила вона завжди, ко</w:t>
        <w:softHyphen/>
        <w:t>ли треба було, і іііко;ін люто. Де тепер вона, та лішйка, що виробляла ме</w:t>
        <w:softHyphen/>
        <w:t>ні стиль літературний?»)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дусі згадуваної «маски» щиросердне «зізнання» Остапа Вишні про те, як він став письменником: «У 1921 році почав працювати в газеті «Вісті» перекла-дачем. Перекладав, перекладав, а потім думаю собі: «Чого я перекладаю, коли ж можу фейлетони писати! А потім – письменником можна бути. Он скільки письменників різних є, а я ще не письменник. Кваліфікації, – думаю собі, – в мене особливої нема, бухгалтерії не знаю, що я, – думаю собі, – робитиму». І зробився я Остапом Вишнею та й почав писати. І пишу собі...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Уже протягом двадцятих років Остап Вишня видрукував близько 25 збірок «Вишневих усмішок»: «Вишневі усмішки (сільські)», «Вишневі усмішки кримські», «Вишневі-усмішки літературні» та інші. Він був най-популярнішим                                       письменником 20-х рр. Теми його усмішок найрізноманітніші: політичне, господарське культурне життя. Найсильнішим виступає письменник як гумористичний описувач побуту післяреволюційного сел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изволений з беріївських таборів у 1944 р., Остап Вишня знову стає улюбленим і популярним письменником в Україні. У цьому ж 1944 р. ви</w:t>
        <w:softHyphen/>
        <w:t>друкувана його «Зенітка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исьменник писав про свою гумореску «Зенітка»: «Я хотів у тяжкі, грізні часи писати щось дуже веселе... щоб і моя робота спричинилась до того, щоб люди і на фронті, і в тилу таки по-справжньому засміялися, та не засміялися, а просто таки зареготалися. Одночасно, щоб моя гумореска відігравала й певну, сказати б, мобілізаційну підбадьорювали ну роль». В основі композиції гуморески діалог оповідача з її героєм дідом Свиридом, котрий про свій вік говорить: «Та хто зна! Чи сімдесят дев'ять, чи вісімдесят дев'ять? Хіба їх полічиш?» Цією деталлю підкреслено всена</w:t>
        <w:softHyphen/>
        <w:t>родність війни з окупантами. Складається гумореска з двох частин: «соп-рикосновеніє» діда Свирида з фашистами і побутові «страже-нія» з бабою Лукеркою – покійною дружиною, в яких дід «так напрахтикувався, що ніяка війна мені ані під шапку». У першій частині Остап Вишня застосо</w:t>
        <w:softHyphen/>
        <w:t>вує засоби сатири – бурлескну лексику, лайливі, принизливі слова, вжи</w:t>
        <w:softHyphen/>
        <w:t>вання форми середнього роду замість чоловічого, саркастичні інтонації. Вила-трійчата, якими Свирид «як щурят подавив» гітлерівців, виростають у гіперболізований образ народної «зенітки». У другій частині, де йдеться про війну з бабою Лукеркою, панує гумор – запальний, вогнистий, що викликав регіт великих аудиторій. Засоби комічного тут – військова тер</w:t>
        <w:softHyphen/>
        <w:t>мінологія у розповіді про бабу Лукерку, русизми тощ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рирода була для Остапа Вишні джерелом життя і натхнення. Ніжно, усією душею відчував він її красу, любив її чудові створіння. Протягом ба</w:t>
        <w:softHyphen/>
        <w:t>гатьох післявоєнних літ письменник створював невеличкі за розміром, поетичні за "звучанням, наснажені ласканою лірикою твори. Вони нагадують більше вірші у прозі, ніж жарти гумориста, хоча блискітки сміху раз у раз поблискують на їх поверхні. «Лисиця», «Відкриття охоти», «Заєць», «Про мудрого зайця», «Бекас». «Вовк» та інші склали «Мисливські усмішки», які посідають значне місце у творчості письменника. У цих маленьких шедев</w:t>
        <w:softHyphen/>
        <w:t>рах особливо яскраво виявилося органічне злиття двох граней незвичайного таланту Остапа Вишні – гумору і лірики. У «Мисливських усмішках» не</w:t>
        <w:softHyphen/>
        <w:t>має закликів любити природу. Як справедливо сказав М. Рильський, в Оста</w:t>
        <w:softHyphen/>
        <w:t>па Вишні «в душі поезія цвіла», а справжня поезія не буває прямолінійною, декларативною. Природа в «Мисливських усмішках» одухотворена. Пись</w:t>
        <w:softHyphen/>
        <w:t>менник наділяє її почуттями і мудрістю, глибоким всепроііикаючим розу</w:t>
        <w:softHyphen/>
        <w:t>мінням таємниці Всесвіту. Пейзажі Остапа Вишні – це ліричні малюнки, сповнені змін, руху, оновлення, настроїв, то радісних, то журливих. «Осінь... Ось палає кленовий лист, – умер він, одірвався з рідної йому га</w:t>
        <w:softHyphen/>
        <w:t>лузки і падає. Він не падає сторч ііа землю – ні. Йому так не хочеться йти на вічний спокій, лежати і мліти серед завмерлих собратів своїх... Він круж</w:t>
        <w:softHyphen/>
        <w:t>ляє на галявині, то вгору підноситься, то хилиться до землі... Навесні на йо</w:t>
        <w:softHyphen/>
        <w:t>го місці молодий буде лист, зелений, він з вітром розмовлятиме, хапатиме жилками своїми сонячний промінь, під дощем купатиметься й росою уми</w:t>
        <w:softHyphen/>
        <w:t>ватиметься... » («Вальдшнеп»). Ліричний герой «Мисливських усмішок» – людина дотепна, оптимістична, завжди у життєрадісному настрої.</w:t>
      </w:r>
    </w:p>
    <w:p>
      <w:pPr>
        <w:pStyle w:val="Normal"/>
        <w:spacing w:lineRule="auto" w:line="204"/>
        <w:ind w:firstLine="142"/>
        <w:rPr>
          <w:sz w:val="8"/>
          <w:lang w:val="en-US"/>
        </w:rPr>
      </w:pPr>
      <w:r>
        <w:rPr>
          <w:color w:val="FFFFFF"/>
          <w:sz w:val="8"/>
        </w:rPr>
        <w:t>«Мисливські усмішки» – яскрава сторінка не тільки в багатогранній творчості Остапа Вишні, айв усій українській сатирично-гумористичній літературі.</w:t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/>
      </w:pPr>
      <w:r>
        <w:rPr/>
        <w:t>королі»); саркастичне ставлення до літературознав</w:t>
        <w:softHyphen/>
        <w:t>чих та критичних публікацій, у яких йшлося про впливи, нахили, форму</w:t>
        <w:softHyphen/>
        <w:t>вання письменника («Головну роль у формації майбутнього письменника відіграє взагалі природа– картопля, коноплі, бур'яни»); такі складники, як традиції українського народного гумору, іскристий сміх «Енеїди»; сатирично-тумормстичні повісті Квітки-Основ'яненка, інтонації Шевченка («Вчив мене хороший учитель Іван Максимович, доброї душі дідуган, білий-білніі. як білі бувають у нас перед зеленими святами хати... Любив я не тільки його, а й його лінійку, що ходила іноді по руках наших школярських, за-мурзаних. Ходила, бо така тоді «система» була, і ходила вона завжди, ко</w:t>
        <w:softHyphen/>
        <w:t>ли треба було, і іііко;ін люто. Де тепер вона, та лішйка, що виробляла ме</w:t>
        <w:softHyphen/>
        <w:t>ні стиль літературний?»).</w:t>
      </w:r>
    </w:p>
    <w:p>
      <w:pPr>
        <w:pStyle w:val="TextBodyIndent"/>
        <w:rPr/>
      </w:pPr>
      <w:r>
        <w:rPr/>
        <w:t>У дусі згадуваної «маски» щиросердне «зізнання» Остапа Вишні про те, як він став письменником: «У 1921 році почав працювати в газеті «Вісті» перекла-дачем. Перекладав, перекладав, а потім думаю собі: «Чого я перекладаю, коли ж можу фейлетони писати! А потім – письменником можна бути. Он скільки письменників різних є, а я ще не письменник. Кваліфікації, – думаю собі, – в мене особливої нема, бухгалтерії не знаю, що я, – думаю собі, – робитиму». І зробився я Остапом Вишнею та й почав писати. І пишу собі...».</w:t>
      </w:r>
    </w:p>
    <w:p>
      <w:pPr>
        <w:pStyle w:val="TextBodyIndent"/>
        <w:rPr/>
      </w:pPr>
      <w:r>
        <w:rPr/>
        <w:t>Уже протягом двадцятих років Остап Вишня видрукував близько 25 збірок «Вишневих усмішок»: «Вишневі усмішки (сільські)», «Вишневі усмішки кримські», «Вишневі-усмішки літературні» та інші. Він був най-популярнішим                                       письменником 20-х рр. Теми його усмішок найрізноманітніші: політичне, господарське культурне життя. Найсильнішим виступає письменник як гумористичний описувач побуту післяреволюційного села.</w:t>
      </w:r>
    </w:p>
    <w:p>
      <w:pPr>
        <w:pStyle w:val="TextBodyIndent"/>
        <w:rPr/>
      </w:pPr>
      <w:r>
        <w:rPr/>
        <w:t>Визволений з беріївських таборів у 1944 р., Остап Вишня знову стає улюбленим і популярним письменником в Україні. У цьому ж 1944 р. ви</w:t>
        <w:softHyphen/>
        <w:t>друкувана його «Зенітка».</w:t>
      </w:r>
    </w:p>
    <w:p>
      <w:pPr>
        <w:pStyle w:val="TextBodyIndent"/>
        <w:rPr/>
      </w:pPr>
      <w:r>
        <w:rPr/>
        <w:t>Письменник писав про свою гумореску «Зенітка»: «Я хотів у тяжкі, грізні часи писати щось дуже веселе... щоб і моя робота спричинилась до того, щоб люди і на фронті, і в тилу таки по-справжньому засміялися, та не засміялися, а просто таки зареготалися. Одночасно, щоб моя гумореска відігравала й певну, сказати б, мобілізаційну підбадьорювали ну роль». В основі композиції гуморески діалог оповідача з її героєм дідом Свиридом, котрий про свій вік говорить: «Та хто зна! Чи сімдесят дев'ять, чи вісімдесят дев'ять? Хіба їх полічиш?» Цією деталлю підкреслено всена</w:t>
        <w:softHyphen/>
        <w:t>родність війни з окупантами. Складається гумореска з двох частин: «соп-рикосновеніє» діда Свирида з фашистами і побутові «страже-нія» з бабою Лукеркою – покійною дружиною, в яких дід «так напрахтикувався, що ніяка війна мені ані під шапку». У першій частині Остап Вишня застосо</w:t>
        <w:softHyphen/>
        <w:t>вує засоби сатири – бурлескну лексику, лайливі, принизливі слова, вжи</w:t>
        <w:softHyphen/>
        <w:t>вання форми середнього роду замість чоловічого, саркастичні інтонації. Вила-трійчата, якими Свирид «як щурят подавив» гітлерівців, виростають у гіперболізований образ народної «зенітки». У другій частині, де йдеться про війну з бабою Лукеркою, панує гумор – запальний, вогнистий, що викликав регіт великих аудиторій. Засоби комічного тут – військова тер</w:t>
        <w:softHyphen/>
        <w:t>мінологія у розповіді про бабу Лукерку, русизми тощо.</w:t>
      </w:r>
    </w:p>
    <w:p>
      <w:pPr>
        <w:pStyle w:val="TextBodyIndent"/>
        <w:rPr/>
      </w:pPr>
      <w:r>
        <w:rPr/>
        <w:t>Природа була для Остапа Вишні джерелом життя і натхнення. Ніжно, усією душею відчував він її красу, любив її чудові створіння. Протягом ба</w:t>
        <w:softHyphen/>
        <w:t>гатьох післявоєнних літ письменник створював невеличкі за розміром, поетичні за "звучанням, наснажені ласканою лірикою твори. Вони нагадують більше вірші у прозі, ніж жарти гумориста, хоча блискітки сміху раз у раз поблискують на їх поверхні. «Лисиця», «Відкриття охоти», «Заєць», «Про мудрого зайця», «Бекас». «Вовк» та інші склали «Мисливські усмішки», які посідають значне місце у творчості письменника. У цих маленьких шедев</w:t>
        <w:softHyphen/>
        <w:t>рах особливо яскраво виявилося органічне злиття двох граней незвичайного таланту Остапа Вишні – гумору і лірики. У «Мисливських усмішках» не</w:t>
        <w:softHyphen/>
        <w:t>має закликів любити природу. Як справедливо сказав М. Рильський, в Оста</w:t>
        <w:softHyphen/>
        <w:t>па Вишні «в душі поезія цвіла», а справжня поезія не буває прямолінійною, декларативною. Природа в «Мисливських усмішках» одухотворена. Пись</w:t>
        <w:softHyphen/>
        <w:t>менник наділяє її почуттями і мудрістю, глибоким всепроііикаючим розу</w:t>
        <w:softHyphen/>
        <w:t>мінням таємниці Всесвіту. Пейзажі Остапа Вишні – це ліричні малюнки, сповнені змін, руху, оновлення, настроїв, то радісних, то журливих. «Осінь... Ось палає кленовий лист, – умер він, одірвався з рідної йому га</w:t>
        <w:softHyphen/>
        <w:t>лузки і падає. Він не падає сторч ііа землю – ні. Йому так не хочеться йти на вічний спокій, лежати і мліти серед завмерлих собратів своїх... Він круж</w:t>
        <w:softHyphen/>
        <w:t>ляє на галявині, то вгору підноситься, то хилиться до землі... Навесні на йо</w:t>
        <w:softHyphen/>
        <w:t>го місці молодий буде лист, зелений, він з вітром розмовлятиме, хапатиме жилками своїми сонячний промінь, під дощем купатиметься й росою уми</w:t>
        <w:softHyphen/>
        <w:t>ватиметься... » («Вальдшнеп»). Ліричний герой «Мисливських усмішок» – людина дотепна, оптимістична, завжди у життєрадісному настрої.</w:t>
      </w:r>
    </w:p>
    <w:p>
      <w:pPr>
        <w:pStyle w:val="TextBody"/>
        <w:rPr/>
      </w:pPr>
      <w:r>
        <w:rPr/>
        <w:t>«Мисливські усмішки» – яскрава сторінка не тільки в багатогранній творчості Остапа Вишні, айв усій українській сатирично-гумористичній літературі.</w:t>
      </w:r>
    </w:p>
    <w:sectPr>
      <w:type w:val="nextPage"/>
      <w:pgSz w:w="11906" w:h="16820"/>
      <w:pgMar w:left="851" w:right="8216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4:00Z</dcterms:created>
  <dc:creator>Dimonchik</dc:creator>
  <dc:description/>
  <dc:language>en-US</dc:language>
  <cp:lastModifiedBy>Kozloff Jr</cp:lastModifiedBy>
  <dcterms:modified xsi:type="dcterms:W3CDTF">1999-11-27T08:54:00Z</dcterms:modified>
  <cp:revision>2</cp:revision>
  <dc:subject/>
  <dc:title>Білет 6</dc:title>
</cp:coreProperties>
</file>