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З</w:t>
      </w:r>
    </w:p>
    <w:p>
      <w:pPr>
        <w:pStyle w:val="Normal"/>
        <w:spacing w:lineRule="auto" w:line="204"/>
        <w:rPr/>
      </w:pPr>
      <w:r>
        <w:rPr>
          <w:sz w:val="8"/>
        </w:rPr>
        <w:t xml:space="preserve"> </w:t>
      </w:r>
      <w:r>
        <w:rPr>
          <w:b/>
          <w:i/>
          <w:sz w:val="10"/>
        </w:rPr>
        <w:t>1</w:t>
      </w:r>
      <w:r>
        <w:rPr>
          <w:i/>
          <w:sz w:val="10"/>
        </w:rPr>
        <w:t>.Образ Пузиря за п 'єсою «Хазяїн» Івана Карпенка-Карого.</w:t>
      </w:r>
    </w:p>
    <w:p>
      <w:pPr>
        <w:pStyle w:val="TextBody"/>
        <w:ind w:firstLine="142"/>
        <w:rPr/>
      </w:pPr>
      <w:r>
        <w:rPr/>
        <w:t>Драматург сам визначив ідею сатиричної комедії «Хазяїн» (1900). У ли</w:t>
        <w:softHyphen/>
        <w:t>сті до сина він зазначав: «Хазяїн» – зла сатира на чоловічу любов до стяжання без жодної іншої мети. Стяжання для стяжання». І. Франко після прочитання твору писав: «Грандіозну по своїм замислі й по майже бездоганнім оздобленню картину великого промисловця і глитая з селян з його могутніми впливами і чисто селянською вдачею дає нам Карпенко-Карий,..».</w:t>
      </w:r>
    </w:p>
    <w:p>
      <w:pPr>
        <w:pStyle w:val="TextBodyIndent"/>
        <w:rPr/>
      </w:pPr>
      <w:r>
        <w:rPr/>
        <w:t>Терентій Пузир незрівнянно багатший від Герасима Калитки, цент</w:t>
        <w:softHyphen/>
        <w:t>рального образу комедії «Сто тисяч». Він уже досяг того, про що мріяв Калитка, – мати скільки землі, щоб і за три дні не об'їхати. «Княжество!» – із заздрістю вигукує Маюфес про землі Пузиря. – Ціле княжество!» Кілька економій, десятки тисяч овець, тисячі батраків – ось що приносить капітал Пузиреві. Він мільйонер, але прагне все більшого й більшого зиску.</w:t>
      </w:r>
    </w:p>
    <w:p>
      <w:pPr>
        <w:pStyle w:val="TextBodyIndent"/>
        <w:rPr/>
      </w:pPr>
      <w:r>
        <w:rPr/>
        <w:t>Пузир нещадно експлуатує батраків, ганить економів за те, що вони на кілька копійок більше заплатили за поденну роботу. У своїй жорстокості у визиску він радить економові взяти у селян землю в оренду і цим створити бідність, щоб були дешевші робочі руки. Він годує робітників гірше від со</w:t>
        <w:softHyphen/>
        <w:t>бак. Коли ж на прохання дочки Соні Пузир погодився дещо поліпшити хар</w:t>
        <w:softHyphen/>
        <w:t>чі, то тільки на гарячу пору, щоб робітники не втекли. А пізніше можна й так харчувати, батраки не витримають, повтікають, а зароблені ними гроші зостануться в кишені хазяїна. «Отак розумні хазяї роблять!» – міркує Пу</w:t>
        <w:softHyphen/>
        <w:t>зир. Так драматург вивертає називні хижацьку психологію капіталіста, роз</w:t>
        <w:softHyphen/>
        <w:t>криває способи його наживи, чим наочно доводить одну з причин трагічно</w:t>
        <w:softHyphen/>
        <w:t>го становища українського селянина.</w:t>
      </w:r>
    </w:p>
    <w:p>
      <w:pPr>
        <w:pStyle w:val="TextBodyIndent"/>
        <w:rPr/>
      </w:pPr>
      <w:r>
        <w:rPr/>
        <w:t>Пузир і сам не знає, для чого йому потрібні капітали, не бачить він, де їх можна застосувати. Однак, маючи великі гроші, він шукає нових шляхів наживи І навіть погоджується заради цього переховати тисячі овець банкру</w:t>
        <w:softHyphen/>
        <w:t>та Михайлова, перепродує куплений у підісланої дружиною швачки в деш, іменин за низьку ціну дорогий халат, бо був заробіток – два карбованці за один.</w:t>
      </w:r>
    </w:p>
    <w:p>
      <w:pPr>
        <w:pStyle w:val="TextBodyIndent"/>
        <w:rPr/>
      </w:pPr>
      <w:r>
        <w:rPr/>
        <w:t>Ставши мільйонером. Пузир за поглядами, мораллю залишився на рівні дрібного власника. Він маже чоботи дьогтем, а волосся оливою, хо</w:t>
        <w:softHyphen/>
        <w:t>дить у латаному, старезному кожусі, їсть борщ і кашу, а щоб не йти в міс</w:t>
        <w:softHyphen/>
        <w:t>ті в ресторан чи буфет, бере в торбинку хліба і сала. Психологія дрібного власника проявляється у багатьох вчинках Пузиря. Вона призвела капіта</w:t>
        <w:softHyphen/>
        <w:t>ліста до смерті. Проїжджаючи своїм полем, Пузир побачив гусей, які ску</w:t>
        <w:softHyphen/>
        <w:t>бли колоски пшениці, побіг за ними, впав і відбив нирки. Усе життя його пройшло під девізом: «Хазяйство або смерть». І смерть Пузиря є логіч</w:t>
        <w:softHyphen/>
        <w:t>ним завершенням «філософії» неймовірно скупого хижака.</w:t>
      </w:r>
    </w:p>
    <w:p>
      <w:pPr>
        <w:pStyle w:val="TextBodyIndent"/>
        <w:rPr/>
      </w:pPr>
      <w:r>
        <w:rPr/>
        <w:t>Пузир далекий від громадських справ. Вражає читача його безкуль</w:t>
        <w:softHyphen/>
        <w:t>турність. На пропозицію Золотницького вислати грошей на пам'ятник Котляревському Пузир цинічно заявляє: «Котляревський мені без надобності». А коли зайшла мова про описані Гоголем степи, він цілком серйо</w:t>
        <w:softHyphen/>
        <w:t>зно говорить: «Не знаю, я на степах у Гоголя не бував!» Розрахунок, антигуманність Пузиря проявляються навіть у ставленні до рідних. Він категорично відмовляється видати свою єдину дочку Соню за Калиновича, «учителишку», а має намір поріднитися хай навіть з неписьменним, але багатим Чоботенком.</w:t>
      </w:r>
    </w:p>
    <w:p>
      <w:pPr>
        <w:pStyle w:val="TextBodyIndent"/>
        <w:rPr/>
      </w:pPr>
      <w:r>
        <w:rPr/>
        <w:t>У змалюванні дикості Пузиря І. Карпенко-Карий досяг вищої фор</w:t>
        <w:softHyphen/>
        <w:t>ми комічного. Його образ викликає презирство, огиду читача і глядача. На жаль, цей класичний образ є дуже актуальним. Сьогоднішні «пузирі» та їх «супутники» феногени і ліхтаренки несуть не менше лиха трудовому народові, ніж у часи Карпенка-Карого. Вони так само прагнуть до «стя</w:t>
        <w:softHyphen/>
        <w:t>жання без жодної іншої мети» у найскладніший для України час – ста</w:t>
        <w:softHyphen/>
        <w:t>новлення і розвитку її як самостійної держави. Відрізняються сучасні «хазяїни» від пузирів тим, що не землю «стяжають», а готові її продати, вивезти всі її багатства за безцін, аби тільки набити тугіше власні кишені доларами. Горе у тому, що серед новочасних пузирів є багато високопос</w:t>
        <w:softHyphen/>
        <w:t xml:space="preserve">тавлених чиновників. Вони нехтують бідуванням трудового </w:t>
      </w:r>
      <w:r>
        <w:rPr>
          <w:color w:val="FFFFFF"/>
        </w:rPr>
        <w:t>люду, і куль</w:t>
        <w:softHyphen/>
        <w:t>тура українська їм так же, як і Пузиреві, «без надобності». Сьогоднішні пузирі ще чекають на свого сатирика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>Проблема національного відродження українського народу у твор</w:t>
        <w:softHyphen/>
        <w:t xml:space="preserve">чості Павла Тичини. </w:t>
      </w:r>
    </w:p>
    <w:p>
      <w:pPr>
        <w:pStyle w:val="TextBodyIndent"/>
        <w:rPr>
          <w:color w:val="FFFFFF"/>
        </w:rPr>
      </w:pPr>
      <w:r>
        <w:rPr>
          <w:color w:val="FFFFFF"/>
        </w:rPr>
        <w:t>У червні 1917р. внаслідок лютневих подій у Росії було проголошено відновлення державності України (у формі автономії). Це загальнонародне піднесення з приводу проголошення волі України П. Тичина передає у пое</w:t>
        <w:softHyphen/>
        <w:t>мі-ораторії «Золотий гомін».</w:t>
      </w:r>
    </w:p>
    <w:p>
      <w:pPr>
        <w:pStyle w:val="TextBodyIndent"/>
        <w:rPr/>
      </w:pPr>
      <w:r>
        <w:rPr>
          <w:color w:val="FFFFFF"/>
        </w:rPr>
        <w:t>Розкута, без видимої сюжетної лінії, поема націлена на створення єдиного мажорного символу – образу української волі. Міфологічні та філософські символи («Човни золотії із сивої-сивої Давнини» – «ласкою в серце зранений, виходить Андрій Первозванний» – «Предки встали з могил» – «небесними ланами Час проходить») поєднані в ній з новітніми національними символами («золотий гомін» – «Слава! – з тисячі гру</w:t>
        <w:softHyphen/>
        <w:t>дей» – «ясні короговки»).</w:t>
      </w:r>
    </w:p>
    <w:p>
      <w:pPr>
        <w:pStyle w:val="Normal"/>
        <w:spacing w:lineRule="auto" w:line="204"/>
        <w:ind w:firstLine="142"/>
        <w:rPr>
          <w:color w:val="FFFFFF"/>
          <w:sz w:val="8"/>
          <w:lang w:val="en-US"/>
        </w:rPr>
      </w:pPr>
      <w:r>
        <w:rPr>
          <w:color w:val="FFFFFF"/>
          <w:sz w:val="8"/>
        </w:rPr>
        <w:t xml:space="preserve">Цей складний поетичний твір документально свідчить про те, що найширші маси українства побачили в проголошенні державності вияв своєї споконвічної волі </w:t>
      </w:r>
      <w:r>
        <w:rPr>
          <w:i/>
          <w:color w:val="FFFFFF"/>
          <w:sz w:val="8"/>
          <w:lang w:val="en-US"/>
        </w:rPr>
        <w:t>[</w:t>
      </w:r>
      <w:r>
        <w:rPr>
          <w:i/>
          <w:color w:val="FFFFFF"/>
          <w:sz w:val="8"/>
          <w:lang w:val="uk-UA"/>
        </w:rPr>
        <w:t>цитата</w:t>
      </w:r>
      <w:r>
        <w:rPr>
          <w:i/>
          <w:color w:val="FFFFFF"/>
          <w:sz w:val="8"/>
          <w:lang w:val="en-US"/>
        </w:rPr>
        <w:t>].</w:t>
      </w:r>
    </w:p>
    <w:p>
      <w:pPr>
        <w:pStyle w:val="TextBodyIndent"/>
        <w:rPr/>
      </w:pPr>
      <w:r>
        <w:rPr>
          <w:color w:val="FFFFFF"/>
        </w:rPr>
        <w:t>В українській поезії вперше постав образ дужого молодого народу, здатного творити власну історію. Митця підносить те, що революція відбу</w:t>
        <w:softHyphen/>
        <w:t>лась мирно, безкровно, як сонячне свято, як злиття тисяч бажань у єдине – у «золотий гомін». Поема стала видатним явищем національної духовності.</w:t>
      </w:r>
    </w:p>
    <w:p>
      <w:pPr>
        <w:pStyle w:val="TextBodyIndent"/>
        <w:rPr/>
      </w:pPr>
      <w:r>
        <w:rPr>
          <w:color w:val="FFFFFF"/>
        </w:rPr>
        <w:t>У час бурхливого спалаху національного відродження в Україні Ти</w:t>
        <w:softHyphen/>
        <w:t>чина жив надіями і сподіваннями на українську державність. Пильне око митця запримітило і віками утверджену українську національну символіку, і вчуло радісний передзвін воскреслих мелодій.</w:t>
      </w:r>
    </w:p>
    <w:p>
      <w:pPr>
        <w:pStyle w:val="TextBodyIndent"/>
        <w:rPr/>
      </w:pPr>
      <w:r>
        <w:rPr>
          <w:color w:val="FFFFFF"/>
        </w:rPr>
        <w:t>У «Сонячних кларнетах» народився перший трагічний символ – об</w:t>
        <w:softHyphen/>
        <w:t>раз революції як давно очікуваної нареченої.</w:t>
      </w:r>
    </w:p>
    <w:p>
      <w:pPr>
        <w:pStyle w:val="TextBodyIndent"/>
        <w:rPr/>
      </w:pPr>
      <w:r>
        <w:rPr>
          <w:color w:val="FFFFFF"/>
        </w:rPr>
        <w:t>У поезії «Одчиняйте двері...» поет стикає дві системи протилежних знаків: радісного чекання (наречена – голуба блакить) і жахливого пророц</w:t>
        <w:softHyphen/>
        <w:t>тва всесвітнього кінця (всі шляхи в крові – горобина ніч – тьма – дощ). Радість поглинулась бурею. Просвітку не видно.</w:t>
      </w:r>
    </w:p>
    <w:p>
      <w:pPr>
        <w:pStyle w:val="TextBodyIndent"/>
        <w:rPr>
          <w:color w:val="FFFFFF"/>
        </w:rPr>
      </w:pPr>
      <w:r>
        <w:rPr>
          <w:color w:val="FFFFFF"/>
        </w:rPr>
        <w:t>Так він сприйняв першу кров революції.</w:t>
      </w:r>
    </w:p>
    <w:p>
      <w:pPr>
        <w:pStyle w:val="TextBodyIndent"/>
        <w:rPr/>
      </w:pPr>
      <w:r>
        <w:rPr>
          <w:color w:val="FFFFFF"/>
        </w:rPr>
        <w:t>Криваві дні революційного геноциду Павло Тичина художньо відтво</w:t>
        <w:softHyphen/>
        <w:t>рив у циклі «Скорбна мати» (1918). Поет звертається до тієї постаті, котра для всіх людей втілює доброту і захист. Божа матір приходить в Україну не з ясною посмішкою, а із скорбно стиснутими устами, такою, якою вона бу</w:t>
        <w:softHyphen/>
        <w:t>ла тоді, як розпинали її сина.</w:t>
      </w:r>
    </w:p>
    <w:p>
      <w:pPr>
        <w:pStyle w:val="TextBodyIndent"/>
        <w:rPr>
          <w:color w:val="FFFFFF"/>
        </w:rPr>
      </w:pPr>
      <w:r>
        <w:rPr>
          <w:color w:val="FFFFFF"/>
        </w:rPr>
        <w:t>Жорстокі будні громадянської війни передано вишуканим поєднанням біблійного і реального. Одвічні біблійні символи (Божа матір, Христос, хрест як символ страждання) сплітаються із жахливими реаліями револю</w:t>
        <w:softHyphen/>
        <w:t>ційної доби (Чийсь труп в житах чорніє – В могилах поле мріє). Трагічні символи передають агонію національного світу: блискучі ножі в серці Божої матері, розп'ята тінь її сина, її плач «сльозами» над даремною жер</w:t>
        <w:softHyphen/>
        <w:t>твою Христа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Немає спасителя в Україні. Божа матір знає, що чекає цей край у майбутньому.</w:t>
      </w:r>
    </w:p>
    <w:p>
      <w:pPr>
        <w:pStyle w:val="TextBodyIndent"/>
        <w:rPr>
          <w:color w:val="FFFFFF"/>
        </w:rPr>
      </w:pPr>
      <w:r>
        <w:rPr>
          <w:color w:val="FFFFFF"/>
        </w:rPr>
        <w:t>Пророчі слова Скорбної матері відгукнулись у майбутньому голо</w:t>
        <w:softHyphen/>
        <w:t>домором 1933, окупацією 1941-1944, голодом 1946-1947, Чорнобильсь</w:t>
        <w:softHyphen/>
        <w:t>кою аварією І986. Воістину даром прозріння володів молодий П. Тичина.</w:t>
      </w:r>
    </w:p>
    <w:p>
      <w:pPr>
        <w:pStyle w:val="TextBodyIndent"/>
        <w:rPr>
          <w:color w:val="FFFFFF"/>
        </w:rPr>
      </w:pPr>
      <w:r>
        <w:rPr>
          <w:color w:val="FFFFFF"/>
        </w:rPr>
        <w:t>До циклу «Скорбна мати» дуже близький символами жертовності і провісництва вірш «Пам'яті тридцяти» (1918). Це поетична епітафія на могилу загиблих бійців студентського куреня, що 29 січня 1918 р. поляг</w:t>
        <w:softHyphen/>
        <w:t>ли під Кругами у нерівному бою з більшовицьким військом Муравйова. ЗО тіл, які було знайдено, поховано на Аскольдовій могилі у Києві.</w:t>
      </w:r>
    </w:p>
    <w:p>
      <w:pPr>
        <w:pStyle w:val="TextBodyIndent"/>
        <w:rPr/>
      </w:pPr>
      <w:r>
        <w:rPr>
          <w:color w:val="FFFFFF"/>
        </w:rPr>
        <w:t>Поетове слово тужить, оплакує юних і завзятих патріотів «українсь</w:t>
        <w:softHyphen/>
        <w:t>ких, славних, молодих». Воно проклинає Каїна, чия «зрадницька рука» вкоротила віку відважним. Ця трагедія – це особиста трагедія геніально</w:t>
        <w:softHyphen/>
        <w:t>го поета.</w:t>
      </w:r>
    </w:p>
    <w:p>
      <w:pPr>
        <w:pStyle w:val="Normal"/>
        <w:spacing w:lineRule="auto" w:line="204"/>
        <w:rPr/>
      </w:pPr>
      <w:r>
        <w:rPr>
          <w:color w:val="FFFFFF"/>
          <w:sz w:val="8"/>
        </w:rPr>
        <w:t>Василь Стус писав: «Доля Тичини воістину трагічна. В історії сві</w:t>
        <w:softHyphen/>
        <w:t>тової літератури, мабуть, не найдеться Іншого такого прикладу, коли б поет віддав половину свого життя високій поезії, а половину – нещадній боротьбі зі своїм геніальним обдаруванням».</w:t>
      </w:r>
    </w:p>
    <w:p>
      <w:pPr>
        <w:pStyle w:val="Normal"/>
        <w:spacing w:lineRule="auto" w:line="204"/>
        <w:rPr>
          <w:color w:val="FFFFFF"/>
          <w:sz w:val="8"/>
          <w:lang w:val="en-US"/>
        </w:rPr>
      </w:pPr>
      <w:r>
        <w:rPr>
          <w:color w:val="FFFFFF"/>
          <w:sz w:val="8"/>
          <w:lang w:val="en-US"/>
        </w:rPr>
      </w:r>
    </w:p>
    <w:p>
      <w:pPr>
        <w:pStyle w:val="Normal"/>
        <w:spacing w:lineRule="auto" w:line="20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/>
      </w:pPr>
      <w:r>
        <w:rPr/>
        <w:t>люду, і куль</w:t>
        <w:softHyphen/>
        <w:t>тура українська їм так же, як і Пузиреві, «без надобності». Сьогоднішні пузирі ще чекають на свого сатирика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>Проблема національного відродження українського народу у твор</w:t>
        <w:softHyphen/>
        <w:t xml:space="preserve">чості Павла Тичини. </w:t>
      </w:r>
    </w:p>
    <w:p>
      <w:pPr>
        <w:pStyle w:val="TextBodyIndent"/>
        <w:rPr/>
      </w:pPr>
      <w:r>
        <w:rPr/>
        <w:t>У червні 1917р. внаслідок лютневих подій у Росії було проголошено відновлення державності України (у формі автономії). Це загальнонародне піднесення з приводу проголошення волі України П. Тичина передає у пое</w:t>
        <w:softHyphen/>
        <w:t>мі-ораторії «Золотий гомін».</w:t>
      </w:r>
    </w:p>
    <w:p>
      <w:pPr>
        <w:pStyle w:val="TextBodyIndent"/>
        <w:rPr/>
      </w:pPr>
      <w:r>
        <w:rPr/>
        <w:t>Розкута, без видимої сюжетної лінії, поема націлена на створення єдиного мажорного символу – образу української волі. Міфологічні та філософські символи («Човни золотії із сивої-сивої Давнини» – «ласкою в серце зранений, виходить Андрій Первозванний» – «Предки встали з могил» – «небесними ланами Час проходить») поєднані в ній з новітніми національними символами («золотий гомін» – «Слава! – з тисячі гру</w:t>
        <w:softHyphen/>
        <w:t>дей» – «ясні короговки»).</w:t>
      </w:r>
    </w:p>
    <w:p>
      <w:pPr>
        <w:pStyle w:val="Normal"/>
        <w:spacing w:lineRule="auto" w:line="204"/>
        <w:ind w:firstLine="142"/>
        <w:rPr>
          <w:sz w:val="8"/>
          <w:lang w:val="en-US"/>
        </w:rPr>
      </w:pPr>
      <w:r>
        <w:rPr>
          <w:sz w:val="8"/>
        </w:rPr>
        <w:t xml:space="preserve">Цей складний поетичний твір документально свідчить про те, що найширші маси українства побачили в проголошенні державності вияв своєї споконвічної волі </w:t>
      </w:r>
      <w:r>
        <w:rPr>
          <w:i/>
          <w:sz w:val="8"/>
          <w:lang w:val="en-US"/>
        </w:rPr>
        <w:t>[</w:t>
      </w:r>
      <w:r>
        <w:rPr>
          <w:i/>
          <w:sz w:val="8"/>
          <w:lang w:val="uk-UA"/>
        </w:rPr>
        <w:t>цитата</w:t>
      </w:r>
      <w:r>
        <w:rPr>
          <w:i/>
          <w:sz w:val="8"/>
          <w:lang w:val="en-US"/>
        </w:rPr>
        <w:t>].</w:t>
      </w:r>
    </w:p>
    <w:p>
      <w:pPr>
        <w:pStyle w:val="TextBodyIndent"/>
        <w:rPr/>
      </w:pPr>
      <w:r>
        <w:rPr/>
        <w:t>В українській поезії вперше постав образ дужого молодого народу, здатного творити власну історію. Митця підносить те, що революція відбу</w:t>
        <w:softHyphen/>
        <w:t>лась мирно, безкровно, як сонячне свято, як злиття тисяч бажань у єдине – у «золотий гомін». Поема стала видатним явищем національної духовності.</w:t>
      </w:r>
    </w:p>
    <w:p>
      <w:pPr>
        <w:pStyle w:val="TextBodyIndent"/>
        <w:rPr/>
      </w:pPr>
      <w:r>
        <w:rPr/>
        <w:t>У час бурхливого спалаху національного відродження в Україні Ти</w:t>
        <w:softHyphen/>
        <w:t>чина жив надіями і сподіваннями на українську державність. Пильне око митця запримітило і віками утверджену українську національну символіку, і вчуло радісний передзвін воскреслих мелодій.</w:t>
      </w:r>
    </w:p>
    <w:p>
      <w:pPr>
        <w:pStyle w:val="TextBodyIndent"/>
        <w:rPr/>
      </w:pPr>
      <w:r>
        <w:rPr/>
        <w:t>У «Сонячних кларнетах» народився перший трагічний символ – об</w:t>
        <w:softHyphen/>
        <w:t>раз революції як давно очікуваної нареченої.</w:t>
      </w:r>
    </w:p>
    <w:p>
      <w:pPr>
        <w:pStyle w:val="TextBodyIndent"/>
        <w:rPr/>
      </w:pPr>
      <w:r>
        <w:rPr/>
        <w:t>У поезії «Одчиняйте двері...» поет стикає дві системи протилежних знаків: радісного чекання (наречена – голуба блакить) і жахливого пророц</w:t>
        <w:softHyphen/>
        <w:t>тва всесвітнього кінця (всі шляхи в крові – горобина ніч – тьма – дощ). Радість поглинулась бурею. Просвітку не видно.</w:t>
      </w:r>
    </w:p>
    <w:p>
      <w:pPr>
        <w:pStyle w:val="TextBodyIndent"/>
        <w:rPr/>
      </w:pPr>
      <w:r>
        <w:rPr/>
        <w:t>Так він сприйняв першу кров революції.</w:t>
      </w:r>
    </w:p>
    <w:p>
      <w:pPr>
        <w:pStyle w:val="TextBodyIndent"/>
        <w:rPr/>
      </w:pPr>
      <w:r>
        <w:rPr/>
        <w:t>Криваві дні революційного геноциду Павло Тичина художньо відтво</w:t>
        <w:softHyphen/>
        <w:t>рив у циклі «Скорбна мати» (1918). Поет звертається до тієї постаті, котра для всіх людей втілює доброту і захист. Божа матір приходить в Україну не з ясною посмішкою, а із скорбно стиснутими устами, такою, якою вона бу</w:t>
        <w:softHyphen/>
        <w:t>ла тоді, як розпинали її сина.</w:t>
      </w:r>
    </w:p>
    <w:p>
      <w:pPr>
        <w:pStyle w:val="TextBodyIndent"/>
        <w:rPr/>
      </w:pPr>
      <w:r>
        <w:rPr/>
        <w:t>Жорстокі будні громадянської війни передано вишуканим поєднанням біблійного і реального. Одвічні біблійні символи (Божа матір, Христос, хрест як символ страждання) сплітаються із жахливими реаліями револю</w:t>
        <w:softHyphen/>
        <w:t>ційної доби (Чийсь труп в житах чорніє – В могилах поле мріє). Трагічні символи передають агонію національного світу: блискучі ножі в серці Божої матері, розп'ята тінь її сина, її плач «сльозами» над даремною жер</w:t>
        <w:softHyphen/>
        <w:t>твою Христа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Немає спасителя в Україні. Божа матір знає, що чекає цей край у майбутньому.</w:t>
      </w:r>
    </w:p>
    <w:p>
      <w:pPr>
        <w:pStyle w:val="TextBodyIndent"/>
        <w:rPr/>
      </w:pPr>
      <w:r>
        <w:rPr/>
        <w:t>Пророчі слова Скорбної матері відгукнулись у майбутньому голо</w:t>
        <w:softHyphen/>
        <w:t>домором 1933, окупацією 1941-1944, голодом 1946-1947, Чорнобильсь</w:t>
        <w:softHyphen/>
        <w:t>кою аварією І986. Воістину даром прозріння володів молодий П. Тичина.</w:t>
      </w:r>
    </w:p>
    <w:p>
      <w:pPr>
        <w:pStyle w:val="TextBodyIndent"/>
        <w:rPr/>
      </w:pPr>
      <w:r>
        <w:rPr/>
        <w:t>До циклу «Скорбна мати» дуже близький символами жертовності і провісництва вірш «Пам'яті тридцяти» (1918). Це поетична епітафія на могилу загиблих бійців студентського куреня, що 29 січня 1918 р. поляг</w:t>
        <w:softHyphen/>
        <w:t>ли під Кругами у нерівному бою з більшовицьким військом Муравйова. ЗО тіл, які було знайдено, поховано на Аскольдовій могилі у Києві.</w:t>
      </w:r>
    </w:p>
    <w:p>
      <w:pPr>
        <w:pStyle w:val="TextBodyIndent"/>
        <w:rPr/>
      </w:pPr>
      <w:r>
        <w:rPr/>
        <w:t>Поетове слово тужить, оплакує юних і завзятих патріотів «українсь</w:t>
        <w:softHyphen/>
        <w:t>ких, славних, молодих». Воно проклинає Каїна, чия «зрадницька рука» вкоротила віку відважним. Ця трагедія – це особиста трагедія геніально</w:t>
        <w:softHyphen/>
        <w:t>го поета.</w:t>
      </w:r>
    </w:p>
    <w:p>
      <w:pPr>
        <w:pStyle w:val="Normal"/>
        <w:spacing w:lineRule="auto" w:line="204"/>
        <w:rPr/>
      </w:pPr>
      <w:r>
        <w:rPr>
          <w:sz w:val="8"/>
        </w:rPr>
        <w:t>Василь Стус писав: «Доля Тичини воістину трагічна. В історії сві</w:t>
        <w:softHyphen/>
        <w:t>тової літератури, мабуть, не найдеться Іншого такого прикладу, коли б поет віддав половину свого життя високій поезії, а половину – нещадній боротьбі зі своїм геніальним обдаруванням»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sectPr>
      <w:type w:val="nextPage"/>
      <w:pgSz w:w="11906" w:h="16820"/>
      <w:pgMar w:left="4253" w:right="481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04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278" w:before="40" w:after="0"/>
      <w:ind w:left="280" w:hanging="280"/>
      <w:jc w:val="both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5:00Z</dcterms:created>
  <dc:creator>Dimonchik</dc:creator>
  <dc:description/>
  <dc:language>en-US</dc:language>
  <cp:lastModifiedBy>Kozloff Jr</cp:lastModifiedBy>
  <dcterms:modified xsi:type="dcterms:W3CDTF">1999-11-27T08:55:00Z</dcterms:modified>
  <cp:revision>2</cp:revision>
  <dc:subject/>
  <dc:title>Білет З Ї</dc:title>
</cp:coreProperties>
</file>