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4"/>
        <w:jc w:val="center"/>
        <w:rPr>
          <w:sz w:val="12"/>
          <w:lang w:val="en-US"/>
        </w:rPr>
      </w:pPr>
      <w:r>
        <w:rPr>
          <w:b/>
          <w:sz w:val="12"/>
        </w:rPr>
        <w:t>Білет 21</w:t>
      </w:r>
      <w:r>
        <w:rPr>
          <w:sz w:val="12"/>
        </w:rPr>
        <w:t xml:space="preserve"> </w:t>
      </w:r>
    </w:p>
    <w:p>
      <w:pPr>
        <w:pStyle w:val="Normal"/>
        <w:spacing w:lineRule="auto" w:line="204"/>
        <w:rPr/>
      </w:pPr>
      <w:r>
        <w:rPr>
          <w:b/>
          <w:i/>
          <w:sz w:val="10"/>
          <w:lang w:val="en-US"/>
        </w:rPr>
        <w:t>1</w:t>
      </w:r>
      <w:r>
        <w:rPr>
          <w:b/>
          <w:i/>
          <w:sz w:val="10"/>
          <w:lang w:val="uk-UA"/>
        </w:rPr>
        <w:t>.</w:t>
      </w:r>
      <w:r>
        <w:rPr>
          <w:i/>
          <w:sz w:val="10"/>
        </w:rPr>
        <w:t>Проблеми чорнобильської трагедії в українській літературі.</w:t>
      </w:r>
    </w:p>
    <w:p>
      <w:pPr>
        <w:pStyle w:val="TextBody"/>
        <w:ind w:firstLine="142"/>
        <w:rPr/>
      </w:pPr>
      <w:r>
        <w:rPr/>
        <w:t>Усі жахіття й проблеми Чорнобиля знайшли відгук у серцях і думах українських письменників. У перші ж дні після катастрофи на сторінках лі</w:t>
        <w:softHyphen/>
        <w:t>тературних часописів, зокрема в «Літературній Україні», з'явилися пристрасні публіцистичні виступи Олеся Гончара, Бориса Олійника, Івана Драча. Згодом були видруковані поетичні твори Бориса Олійника, Наталки Білоцерківець, Леоніда Горлача, Світлани Йовенко. Подією в літературі стала поема Бориса Олійника «Сім» (1987). Цей твір присвячено пам'яті відважних шести пожеж</w:t>
        <w:softHyphen/>
        <w:t>ників, що самовіддано вступили у боротьбу зі смертю, та кінорежисера Воло</w:t>
        <w:softHyphen/>
        <w:t>димира Шевченка, який знімав фільм про спробу людей протистояти стихії. «Де ви тепер, матерів своїх діти, колисаєте сон», – у традиції народного пла</w:t>
        <w:softHyphen/>
        <w:t>чу і скорботи запитує поет, і «мов з козацького реєстру» вичитуємо імена смі</w:t>
        <w:softHyphen/>
        <w:t>ливців: Віктор Кібенок, Микола Вашук, Василь Ігнатенко, Микола Титенок, Володимир Тишура, Володимир Правик, Володимир Шевченко. Завдяки Б. Олійнику, його продуманому художньому прийому поіменної переклички свічка пам'яті горітиме у віках і нагадуватиме про кожного героя чорнобиль</w:t>
        <w:softHyphen/>
        <w:t>ських подій.</w:t>
      </w:r>
    </w:p>
    <w:p>
      <w:pPr>
        <w:pStyle w:val="Normal"/>
        <w:spacing w:lineRule="auto" w:line="204"/>
        <w:ind w:firstLine="142"/>
        <w:rPr/>
      </w:pPr>
      <w:r>
        <w:rPr>
          <w:sz w:val="8"/>
        </w:rPr>
        <w:t>Велику увагу звертає Б. Олійник у поемі на проблеми моралі. Осмис</w:t>
        <w:softHyphen/>
        <w:t>люючи глобальність чорнобильської трагедії, автор спонукає читача загля</w:t>
        <w:softHyphen/>
        <w:t>нути у свій внутрішній світ, побачити й оцінити власну совість і власну антисовість. Тому міфологічний образ крука є</w:t>
      </w:r>
      <w:r>
        <w:rPr>
          <w:smallCaps/>
          <w:sz w:val="8"/>
        </w:rPr>
        <w:t xml:space="preserve"> </w:t>
      </w:r>
      <w:r>
        <w:rPr>
          <w:sz w:val="8"/>
        </w:rPr>
        <w:t>не тільки уособленням зовнішнього ворога, чужого зла – це і власні недоліки, власне зло, прита</w:t>
        <w:softHyphen/>
        <w:t>манне майже кожній людині. Отож утверджувати добро і правду на землі потрібно, починаючи із подолання власного зла, своєї антисовісті. Історія переконує, що вже не один раз, забувши про власну совість, ми сприяли всеможливим воронам-крукам використовувати нашу правду і нашу істину проти нас самих.</w:t>
      </w:r>
    </w:p>
    <w:p>
      <w:pPr>
        <w:pStyle w:val="TextBodyIndent"/>
        <w:rPr/>
      </w:pPr>
      <w:r>
        <w:rPr/>
        <w:t>Драматичні моральні та духовні колізії, проблеми науки й цивілізації, самопізнання та самоусвідомлення, національні і загальносуспільні пробле</w:t>
        <w:softHyphen/>
        <w:t>ми завжди взаємопов'язані. Відвернення планетарної катастрофи залежить від комплексного розв'язання цих проблем. Такі висновки робимо, ознайомившись із поемою «Сім».</w:t>
      </w:r>
    </w:p>
    <w:p>
      <w:pPr>
        <w:pStyle w:val="TextBodyIndent"/>
        <w:rPr/>
      </w:pPr>
      <w:r>
        <w:rPr/>
        <w:t>Всеукраїнській біді присвячена і поема І. Драча «Чорнобильська ма</w:t>
        <w:softHyphen/>
        <w:t>донна» (1988). І у назві поеми, і в образі солдатської матері, босі сліди якої бачимо біля саркофага (там вона шукає свого сина, яким став жертвою атомної стихії); і в образі хрещатицької мадонни – молодої божевільної жінки, яка, мов привид, бродить по київських вулицях з лялькою чи мертвою дитиною на руках; і селянської мадонни, і в збережених іменах, фактах, розповідях учасників ліквідації аварії звучить вимога відповідальності перед совістю, перед людством за погублений світ. Та відповідальних у радянському суспі</w:t>
        <w:softHyphen/>
        <w:t>льстві, на жаль, немає. У розділі «Роздуми під час відкритого Чорнобильсь</w:t>
        <w:softHyphen/>
        <w:t>кого суду в закритій зоні на стару старосвітську тему «Ірод і Пілат», поет, орієнтуючись на глибокі моральні традиції, наголошує, що всі злочини про</w:t>
        <w:softHyphen/>
        <w:t>ти людства в усі часи і у всіх народів були завжди «іменними», за них від</w:t>
        <w:softHyphen/>
        <w:t>повідали. Чому ж на Чорнобильському суді пустує місце Пілата? Яка мо</w:t>
        <w:softHyphen/>
        <w:t>раль суспільства, що ховає злочинця?</w:t>
      </w:r>
    </w:p>
    <w:p>
      <w:pPr>
        <w:pStyle w:val="TextBodyIndent"/>
        <w:rPr/>
      </w:pPr>
      <w:r>
        <w:rPr/>
        <w:t xml:space="preserve">Відомий біблійний мотив про Пілата, вдало використаний І. Драчем, спонукає до філософських узагальнень, до роздумів на морально-етичні теми. </w:t>
      </w:r>
    </w:p>
    <w:p>
      <w:pPr>
        <w:pStyle w:val="TextBodyIndent"/>
        <w:rPr/>
      </w:pPr>
      <w:r>
        <w:rPr/>
        <w:t>Останні рядки поеми, де «несе сива чорнобильська мати цю плане</w:t>
        <w:softHyphen/>
        <w:t>ту..., це хворе дитя!» звучать як нагадування про відповідальність за навко</w:t>
        <w:softHyphen/>
        <w:t>лишній світ.</w:t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  <w:t>Майже одночасно (1987) були написані прозові твори, присвячені проблемам чорнобильської трагедії. Це повість Ю. Щербака «Чорнобиль» та роман В. Яворівського «Марія з полином у кінці століття».</w:t>
      </w:r>
    </w:p>
    <w:p>
      <w:pPr>
        <w:pStyle w:val="TextBodyIndent"/>
        <w:rPr/>
      </w:pPr>
      <w:r>
        <w:rPr/>
        <w:t>Повість Ю. Щербака, хоча й носить документальний характер (це зі</w:t>
        <w:softHyphen/>
        <w:t>брані магнітофонні записи учасників ліквідації аварії і жертв атомної сти</w:t>
        <w:softHyphen/>
        <w:t>хії), все ж відзначається неабияким художнім осмисленням того, що сталося.</w:t>
      </w:r>
    </w:p>
    <w:p>
      <w:pPr>
        <w:pStyle w:val="TextBodyIndent"/>
        <w:rPr/>
      </w:pPr>
      <w:r>
        <w:rPr/>
        <w:t>Відома журналістка Любов Ковалевська, пожежник Леонід Телятников, голова Прип'ятського міськвиконкому Олександр Єсаулов, електронник Юрій Бадаев, водій Григорій Хміль – всі вони по-своєму переда</w:t>
        <w:softHyphen/>
        <w:t>ють пережиту трагедію. Своє завдання Ю. Щербак вбачав у тому, щоб передати мужність людей у поєдин-ку зі смертю й по-філософськи осмисли</w:t>
        <w:softHyphen/>
        <w:t xml:space="preserve">ти долю, позначених Чорнобилем, і тих, хто далі йтиме у технологізовану цивілізацію. У цих міркуваннях велике значення </w:t>
      </w:r>
      <w:r>
        <w:rPr>
          <w:color w:val="FFFFFF"/>
        </w:rPr>
        <w:t>має монолог академіка Ва</w:t>
        <w:softHyphen/>
        <w:t>лерія Легасова, який зробив правдивий аналіз причин катастрофи. Їх корені вчений вбачає не лише у хибності технології, а моральному й духовному стані суспільства. Вони започатковані в системі освіти, кар'єризмі, бюрок</w:t>
        <w:softHyphen/>
        <w:t>ратизмі, хабарництві тощо.</w:t>
      </w:r>
    </w:p>
    <w:p>
      <w:pPr>
        <w:pStyle w:val="TextBodyIndent"/>
        <w:rPr>
          <w:color w:val="FFFFFF"/>
        </w:rPr>
      </w:pPr>
      <w:r>
        <w:rPr>
          <w:color w:val="FFFFFF"/>
        </w:rPr>
        <w:t>В основу сюжетної лінії твору В. Яворівського «Марія з полином у кінці століття» покладено історію сім'ї Мировичів. Однак В. Яінорівський спостерігає вплив катастрофи не лише на одну сім'ю, а простежує цей вплив на життя всього навколишнього селянства.</w:t>
      </w:r>
    </w:p>
    <w:p>
      <w:pPr>
        <w:pStyle w:val="TextBodyIndent"/>
        <w:rPr>
          <w:color w:val="FFFFFF"/>
        </w:rPr>
      </w:pPr>
      <w:r>
        <w:rPr>
          <w:color w:val="FFFFFF"/>
        </w:rPr>
        <w:t>Масштабність Чорнобильської трагедії породила цю гірку «вічну» те</w:t>
        <w:softHyphen/>
        <w:t>му нашої літератури. Відлік від злопам'ятного дня 26 квітня 1986 р. вже пе</w:t>
        <w:softHyphen/>
        <w:t>рейшов рубіж десятиліття, але події, пов'язані з цим днем, раз у раз знахо</w:t>
        <w:softHyphen/>
        <w:t>дять своє висвітлення у художніх творах українських літераторів.</w:t>
      </w:r>
    </w:p>
    <w:p>
      <w:pPr>
        <w:pStyle w:val="Normal"/>
        <w:spacing w:lineRule="auto" w:line="204"/>
        <w:rPr/>
      </w:pPr>
      <w:r>
        <w:rPr>
          <w:b/>
          <w:i/>
          <w:color w:val="FFFFFF"/>
          <w:sz w:val="10"/>
        </w:rPr>
        <w:t>2.</w:t>
      </w:r>
      <w:r>
        <w:rPr>
          <w:i/>
          <w:color w:val="FFFFFF"/>
          <w:sz w:val="10"/>
        </w:rPr>
        <w:t xml:space="preserve">Духовні цінності людини в поезії Ліни Костенко. </w:t>
      </w:r>
    </w:p>
    <w:p>
      <w:pPr>
        <w:pStyle w:val="TextBodyIndent"/>
        <w:rPr>
          <w:color w:val="FFFFFF"/>
        </w:rPr>
      </w:pPr>
      <w:r>
        <w:rPr>
          <w:color w:val="FFFFFF"/>
        </w:rPr>
        <w:t>Духовні цінності людини своїм корінням сягають глибокої давнини, коли ідеалами була щира та чесна праця, турбота за її успіхи, коли життя приводилось у відповідність до законів Бога і природи. На жаль, наш пра</w:t>
        <w:softHyphen/>
        <w:t>гматичний вік наклав свої корективи на духовність людини.</w:t>
      </w:r>
    </w:p>
    <w:p>
      <w:pPr>
        <w:pStyle w:val="TextBodyIndent"/>
        <w:rPr>
          <w:color w:val="FFFFFF"/>
        </w:rPr>
      </w:pPr>
      <w:r>
        <w:rPr>
          <w:color w:val="FFFFFF"/>
        </w:rPr>
        <w:t>Поставити свого сучасника обличчям до норм, що їх виробляло людство впродовж століть, задуматися над сутністю власного життя, зосередитися на ус</w:t>
        <w:softHyphen/>
        <w:t>відомленні себе сином української землі взяла на себе обов'язок поетеса Ліна Костенко. Гостро, безкомпромісно, не відступаючи від своїх ідеалів, осмислює вона у поетичних творах сучасні проблеми, пов'язані з духовним занепадом лю</w:t>
        <w:softHyphen/>
        <w:t>дей. Картає яничарство, зраду, відступництво. Звичайно, у зв'язку із своєю пози</w:t>
        <w:softHyphen/>
        <w:t xml:space="preserve">цією поета-патріота Ліна Костенко перебувала в опозиції до офіційних властей тоталітарного радянського суспільства. </w:t>
      </w:r>
    </w:p>
    <w:p>
      <w:pPr>
        <w:pStyle w:val="TextBody"/>
        <w:rPr>
          <w:color w:val="FFFFFF"/>
        </w:rPr>
      </w:pPr>
      <w:r>
        <w:rPr>
          <w:color w:val="FFFFFF"/>
        </w:rPr>
        <w:t>У своїх поезіях Ліна Костенко бачить конкретних винуватців мораль</w:t>
        <w:softHyphen/>
        <w:t>ної і духовної деградації людей. Це – «номенклатурні дурні, бюрократи, пласкі мурмила в квадратурі рам», тобто вся радянська система. За вказів</w:t>
        <w:softHyphen/>
        <w:t>ним порухом диригентської палички комуністичних ідеологів появляються «мастаки пристосувати крок», люди кволі. З великою тривогою Ліна Костенко закликає нас жити у злагоді й лю</w:t>
        <w:softHyphen/>
        <w:t>бові. Як заповіт, звучать її слова: «Не відступитися і не покласти лжу на струни». Не можна зрікатися високих ідеалів наших предків, власної куль</w:t>
        <w:softHyphen/>
        <w:t>тури і мови. Проблеми мови порушені поетесою у кількох її віршах. Найд</w:t>
        <w:softHyphen/>
        <w:t>раматичнішим у поезії «Біль єдиної зброї» є те, що рідній «трагічній мові» труну «не тільки пороги, а й діти власні тешуть». Отаких безбатченків чи</w:t>
        <w:softHyphen/>
        <w:t>мало ще й сьогодні «на нашій – не чужій землі». Названа поезія сильна ві</w:t>
        <w:softHyphen/>
        <w:t>рою поетеси в те, що дух народу і її мову не вбити нікому:</w:t>
      </w:r>
    </w:p>
    <w:p>
      <w:pPr>
        <w:pStyle w:val="TextBodyIndent"/>
        <w:rPr>
          <w:color w:val="FFFFFF"/>
        </w:rPr>
      </w:pPr>
      <w:r>
        <w:rPr>
          <w:color w:val="FFFFFF"/>
        </w:rPr>
        <w:t>У поезії «Заворожи мені, волхве» поетесу зацікавило питання, «що писав би Шевченко в тридцять третьому, тридцять сьомому роках?» Зви</w:t>
        <w:softHyphen/>
        <w:t>чайно, що поетеса не піддае сумніву стійкість Шевченка, його моральний дух. Тому, на її думку, «побувавши на Косаралі, побував би ще й на Соловках». У поезії авторка йде за ходом історії: Загартований, заґратований, прикиданий землею, снігами, кременем, досі був би реа</w:t>
        <w:softHyphen/>
        <w:t>білі</w:t>
        <w:softHyphen/>
        <w:t>тований. Хоч посмертно, – зате свосвременно.</w:t>
      </w:r>
    </w:p>
    <w:p>
      <w:pPr>
        <w:pStyle w:val="Normal"/>
        <w:spacing w:lineRule="auto" w:line="204"/>
        <w:rPr>
          <w:color w:val="FFFFFF"/>
          <w:sz w:val="8"/>
        </w:rPr>
      </w:pPr>
      <w:r>
        <w:rPr>
          <w:color w:val="FFFFFF"/>
          <w:sz w:val="8"/>
        </w:rPr>
        <w:t>А як же сприйняли у 30-х утиски та репресії Косинки, Куліша, Курбаса їх сучасники? Мовчки. Промовчали кривду, заподіяну Стусові, Світличному, Снєгірьову, Литвину, Тихому у 60-х. «Як мовчанням ду</w:t>
        <w:softHyphen/>
        <w:t>шу уяремлю, то який же в біса я поет», – нагадує поетеса собі про свою громадянську совість. І квіти від неї падали під ноги шістдесят</w:t>
        <w:softHyphen/>
        <w:t>никам у залі суду, звідки її виводили силоміць радянські міліціонери.</w:t>
      </w:r>
    </w:p>
    <w:p>
      <w:pPr>
        <w:pStyle w:val="TextBodyIndent"/>
        <w:rPr>
          <w:color w:val="FFFFFF"/>
        </w:rPr>
      </w:pPr>
      <w:r>
        <w:rPr>
          <w:color w:val="FFFFFF"/>
        </w:rPr>
        <w:t>Поезія Ліни Костенко застерігає нас від втрати своєї історичної пам'яті. Особливо виразно ця думка звучить у її романі у віршах «Ма</w:t>
        <w:softHyphen/>
        <w:t>руся Чурай». Образ Марусі зливається з образом України, що сигналі</w:t>
        <w:softHyphen/>
        <w:t>зує через століття: пам'ятайте, нащадки, свою історію, і лише тим бу</w:t>
        <w:softHyphen/>
        <w:t>дете сильні і знані у світі.</w:t>
      </w:r>
    </w:p>
    <w:p>
      <w:pPr>
        <w:pStyle w:val="TextBodyIndent"/>
        <w:rPr>
          <w:color w:val="FFFFFF"/>
        </w:rPr>
      </w:pPr>
      <w:r>
        <w:rPr>
          <w:color w:val="FFFFFF"/>
        </w:rPr>
        <w:t>Поезія Ліни Костенко художньо осмислює загальнолюдські вар</w:t>
        <w:softHyphen/>
        <w:t>тості, примушує задуматись над тим, що залишає по собі людина. Дум</w:t>
        <w:softHyphen/>
        <w:t>ки про справжні цінності, про сенс у житті, духовність і бездуховність порушено у вірші «Вже почалось, мабуть, майбутнє». Тут читаємо: «Шукайте посмішку Джоконди, вона ніколи не мине». Розуміючи швидкоплинність матеріальних цінностей, завжди треба пам'ятати про духовні: красу, мистецтво, любов до людей, любов і вірність Батьків</w:t>
        <w:softHyphen/>
        <w:t>щині.</w:t>
      </w:r>
    </w:p>
    <w:p>
      <w:pPr>
        <w:pStyle w:val="Normal"/>
        <w:spacing w:lineRule="auto" w:line="204"/>
        <w:ind w:firstLine="142"/>
        <w:rPr>
          <w:color w:val="FFFFFF"/>
          <w:sz w:val="8"/>
        </w:rPr>
      </w:pPr>
      <w:r>
        <w:rPr>
          <w:color w:val="FFFFFF"/>
          <w:sz w:val="8"/>
        </w:rPr>
        <w:t>Поезія «Життя іде і все без коректур...» нагадує про обов'язок прожити життя чесно, змістовно.</w:t>
      </w:r>
    </w:p>
    <w:p>
      <w:pPr>
        <w:pStyle w:val="Normal"/>
        <w:spacing w:lineRule="auto" w:line="204"/>
        <w:rPr>
          <w:color w:val="FFFFFF"/>
          <w:sz w:val="8"/>
        </w:rPr>
      </w:pPr>
      <w:r>
        <w:rPr>
          <w:color w:val="FFFFFF"/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TextBodyIndent"/>
        <w:ind w:hanging="0"/>
        <w:rPr/>
      </w:pPr>
      <w:r>
        <w:rPr/>
        <w:t>має монолог академіка Ва</w:t>
        <w:softHyphen/>
        <w:t>лерія Легасова, який зробив правдивий аналіз причин катастрофи. Їх корені вчений вбачає не лише у хибності технології, а моральному й духовному стані суспільства. Вони започатковані в системі освіти, кар'єризмі, бюрок</w:t>
        <w:softHyphen/>
        <w:t>ратизмі, хабарництві тощо.</w:t>
      </w:r>
    </w:p>
    <w:p>
      <w:pPr>
        <w:pStyle w:val="TextBodyIndent"/>
        <w:rPr/>
      </w:pPr>
      <w:r>
        <w:rPr/>
        <w:t>В основу сюжетної лінії твору В. Яворівського «Марія з полином у кінці століття» покладено історію сім'ї Мировичів. Однак В. Яінорівський спостерігає вплив катастрофи не лише на одну сім'ю, а простежує цей вплив на життя всього навколишнього селянства.</w:t>
      </w:r>
    </w:p>
    <w:p>
      <w:pPr>
        <w:pStyle w:val="TextBodyIndent"/>
        <w:rPr/>
      </w:pPr>
      <w:r>
        <w:rPr/>
        <w:t>Масштабність Чорнобильської трагедії породила цю гірку «вічну» те</w:t>
        <w:softHyphen/>
        <w:t>му нашої літератури. Відлік від злопам'ятного дня 26 квітня 1986 р. вже пе</w:t>
        <w:softHyphen/>
        <w:t>рейшов рубіж десятиліття, але події, пов'язані з цим днем, раз у раз знахо</w:t>
        <w:softHyphen/>
        <w:t>дять своє висвітлення у художніх творах українських літераторів.</w:t>
      </w:r>
    </w:p>
    <w:p>
      <w:pPr>
        <w:pStyle w:val="Normal"/>
        <w:spacing w:lineRule="auto" w:line="204"/>
        <w:rPr/>
      </w:pPr>
      <w:r>
        <w:rPr>
          <w:b/>
          <w:i/>
          <w:sz w:val="10"/>
        </w:rPr>
        <w:t>2.</w:t>
      </w:r>
      <w:r>
        <w:rPr>
          <w:i/>
          <w:sz w:val="10"/>
        </w:rPr>
        <w:t xml:space="preserve">Духовні цінності людини в поезії Ліни Костенко. </w:t>
      </w:r>
    </w:p>
    <w:p>
      <w:pPr>
        <w:pStyle w:val="TextBodyIndent"/>
        <w:rPr/>
      </w:pPr>
      <w:r>
        <w:rPr/>
        <w:t>Духовні цінності людини своїм корінням сягають глибокої давнини, коли ідеалами була щира та чесна праця, турбота за її успіхи, коли життя приводилось у відповідність до законів Бога і природи. На жаль, наш пра</w:t>
        <w:softHyphen/>
        <w:t>гматичний вік наклав свої корективи на духовність людини.</w:t>
      </w:r>
    </w:p>
    <w:p>
      <w:pPr>
        <w:pStyle w:val="TextBodyIndent"/>
        <w:rPr/>
      </w:pPr>
      <w:r>
        <w:rPr/>
        <w:t>Поставити свого сучасника обличчям до норм, що їх виробляло людство впродовж століть, задуматися над сутністю власного життя, зосередитися на ус</w:t>
        <w:softHyphen/>
        <w:t>відомленні себе сином української землі взяла на себе обов'язок поетеса Ліна Костенко. Гостро, безкомпромісно, не відступаючи від своїх ідеалів, осмислює вона у поетичних творах сучасні проблеми, пов'язані з духовним занепадом лю</w:t>
        <w:softHyphen/>
        <w:t>дей. Картає яничарство, зраду, відступництво. Звичайно, у зв'язку із своєю пози</w:t>
        <w:softHyphen/>
        <w:t xml:space="preserve">цією поета-патріота Ліна Костенко перебувала в опозиції до офіційних властей тоталітарного радянського суспільства. </w:t>
      </w:r>
    </w:p>
    <w:p>
      <w:pPr>
        <w:pStyle w:val="TextBody"/>
        <w:rPr/>
      </w:pPr>
      <w:r>
        <w:rPr/>
        <w:t>У своїх поезіях Ліна Костенко бачить конкретних винуватців мораль</w:t>
        <w:softHyphen/>
        <w:t>ної і духовної деградації людей. Це – «номенклатурні дурні, бюрократи, пласкі мурмила в квадратурі рам», тобто вся радянська система. За вказів</w:t>
        <w:softHyphen/>
        <w:t>ним порухом диригентської палички комуністичних ідеологів появляються «мастаки пристосувати крок», люди кволі. З великою тривогою Ліна Костенко закликає нас жити у злагоді й лю</w:t>
        <w:softHyphen/>
        <w:t>бові. Як заповіт, звучать її слова: «Не відступитися і не покласти лжу на струни». Не можна зрікатися високих ідеалів наших предків, власної куль</w:t>
        <w:softHyphen/>
        <w:t>тури і мови. Проблеми мови порушені поетесою у кількох її віршах. Найд</w:t>
        <w:softHyphen/>
        <w:t>раматичнішим у поезії «Біль єдиної зброї» є те, що рідній «трагічній мові» труну «не тільки пороги, а й діти власні тешуть». Отаких безбатченків чи</w:t>
        <w:softHyphen/>
        <w:t>мало ще й сьогодні «на нашій – не чужій землі». Названа поезія сильна ві</w:t>
        <w:softHyphen/>
        <w:t>рою поетеси в те, що дух народу і її мову не вбити нікому:</w:t>
      </w:r>
    </w:p>
    <w:p>
      <w:pPr>
        <w:pStyle w:val="TextBodyIndent"/>
        <w:rPr/>
      </w:pPr>
      <w:r>
        <w:rPr/>
        <w:t>У поезії «Заворожи мені, волхве» поетесу зацікавило питання, «що писав би Шевченко в тридцять третьому, тридцять сьомому роках?» Зви</w:t>
        <w:softHyphen/>
        <w:t>чайно, що поетеса не піддае сумніву стійкість Шевченка, його моральний дух. Тому, на її думку, «побувавши на Косаралі, побував би ще й на Соловках». У поезії авторка йде за ходом історії: Загартований, заґратований, прикиданий землею, снігами, кременем, досі був би реа</w:t>
        <w:softHyphen/>
        <w:t>білі</w:t>
        <w:softHyphen/>
        <w:t>тований. Хоч посмертно, – зате свосвременно.</w:t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  <w:t>А як же сприйняли у 30-х утиски та репресії Косинки, Куліша, Курбаса їх сучасники? Мовчки. Промовчали кривду, заподіяну Стусові, Світличному, Снєгірьову, Литвину, Тихому у 60-х. «Як мовчанням ду</w:t>
        <w:softHyphen/>
        <w:t>шу уяремлю, то який же в біса я поет», – нагадує поетеса собі про свою громадянську совість. І квіти від неї падали під ноги шістдесят</w:t>
        <w:softHyphen/>
        <w:t>никам у залі суду, звідки її виводили силоміць радянські міліціонери.</w:t>
      </w:r>
    </w:p>
    <w:p>
      <w:pPr>
        <w:pStyle w:val="TextBodyIndent"/>
        <w:rPr/>
      </w:pPr>
      <w:r>
        <w:rPr/>
        <w:t>Поезія Ліни Костенко застерігає нас від втрати своєї історичної пам'яті. Особливо виразно ця думка звучить у її романі у віршах «Ма</w:t>
        <w:softHyphen/>
        <w:t>руся Чурай». Образ Марусі зливається з образом України, що сигналі</w:t>
        <w:softHyphen/>
        <w:t>зує через століття: пам'ятайте, нащадки, свою історію, і лише тим бу</w:t>
        <w:softHyphen/>
        <w:t>дете сильні і знані у світі.</w:t>
      </w:r>
    </w:p>
    <w:p>
      <w:pPr>
        <w:pStyle w:val="TextBodyIndent"/>
        <w:rPr/>
      </w:pPr>
      <w:r>
        <w:rPr/>
        <w:t>Поезія Ліни Костенко художньо осмислює загальнолюдські вар</w:t>
        <w:softHyphen/>
        <w:t>тості, примушує задуматись над тим, що залишає по собі людина. Дум</w:t>
        <w:softHyphen/>
        <w:t>ки про справжні цінності, про сенс у житті, духовність і бездуховність порушено у вірші «Вже почалось, мабуть, майбутнє». Тут читаємо: «Шукайте посмішку Джоконди, вона ніколи не мине». Розуміючи швидкоплинність матеріальних цінностей, завжди треба пам'ятати про духовні: красу, мистецтво, любов до людей, любов і вірність Батьків</w:t>
        <w:softHyphen/>
        <w:t>щині.</w:t>
      </w:r>
    </w:p>
    <w:p>
      <w:pPr>
        <w:pStyle w:val="Normal"/>
        <w:spacing w:lineRule="auto" w:line="204"/>
        <w:ind w:firstLine="142"/>
        <w:rPr>
          <w:sz w:val="8"/>
        </w:rPr>
      </w:pPr>
      <w:r>
        <w:rPr>
          <w:sz w:val="8"/>
        </w:rPr>
        <w:t>Поезія «Життя іде і все без коректур...» нагадує про обов'язок прожити життя чесно, змістовно.</w:t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sectPr>
      <w:type w:val="nextPage"/>
      <w:pgSz w:w="11906" w:h="16820"/>
      <w:pgMar w:left="992" w:right="8074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04"/>
    </w:pPr>
    <w:rPr>
      <w:sz w:val="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lineRule="auto" w:line="278"/>
      <w:ind w:firstLine="300"/>
      <w:jc w:val="both"/>
    </w:pPr>
    <w:rPr>
      <w:rFonts w:ascii="Times New Roman" w:hAnsi="Times New Roman" w:eastAsia="Times New Roman" w:cs="Times New Roman"/>
      <w:color w:val="auto"/>
      <w:sz w:val="12"/>
      <w:szCs w:val="20"/>
      <w:lang w:val="uk-UA" w:bidi="ar-SA" w:eastAsia="zh-CN"/>
    </w:rPr>
  </w:style>
  <w:style w:type="paragraph" w:styleId="FR1">
    <w:name w:val="FR1"/>
    <w:qFormat/>
    <w:pPr>
      <w:widowControl/>
      <w:bidi w:val="0"/>
      <w:spacing w:lineRule="auto" w:line="360"/>
      <w:ind w:right="400" w:firstLine="1700"/>
    </w:pPr>
    <w:rPr>
      <w:rFonts w:ascii="Arial" w:hAnsi="Arial" w:eastAsia="Times New Roman" w:cs="Arial"/>
      <w:b/>
      <w:i/>
      <w:color w:val="auto"/>
      <w:sz w:val="12"/>
      <w:szCs w:val="20"/>
      <w:lang w:val="uk-UA" w:bidi="ar-SA" w:eastAsia="zh-CN"/>
    </w:rPr>
  </w:style>
  <w:style w:type="paragraph" w:styleId="TextBodyIndent">
    <w:name w:val="Body Text Indent"/>
    <w:basedOn w:val="Normal"/>
    <w:pPr>
      <w:spacing w:lineRule="auto" w:line="204"/>
      <w:ind w:firstLine="142"/>
    </w:pPr>
    <w:rPr>
      <w:sz w:val="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7T08:56:00Z</dcterms:created>
  <dc:creator>Dimonchik</dc:creator>
  <dc:description/>
  <dc:language>en-US</dc:language>
  <cp:lastModifiedBy>Kozloff Jr</cp:lastModifiedBy>
  <dcterms:modified xsi:type="dcterms:W3CDTF">1999-11-27T08:56:00Z</dcterms:modified>
  <cp:revision>2</cp:revision>
  <dc:subject/>
  <dc:title>Білет 21 /</dc:title>
</cp:coreProperties>
</file>