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15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.</w:t>
      </w:r>
      <w:r>
        <w:rPr>
          <w:i/>
          <w:sz w:val="10"/>
        </w:rPr>
        <w:t>Ольга Кобилянська – тонкий знавець людської душі. Розкрити на матеріалі вивченого твору.</w:t>
      </w:r>
    </w:p>
    <w:p>
      <w:pPr>
        <w:pStyle w:val="TextBodyIndent"/>
        <w:rPr/>
      </w:pPr>
      <w:r>
        <w:rPr/>
        <w:t>Ольга Кобилянська – це письменниця глибоких душевних пережи</w:t>
        <w:softHyphen/>
        <w:t>вань, напруженої думки, ліричних настроїв. Вона виступила як прозаїк-новатор. За спостереженням Д. Павличка, читач і сьогодні приходить до її творів «по естетичну насолоду і по знання жіночого характеру, адже ж вона створила цілу енциклопедію жіночої душі». Глибину страждань ми</w:t>
        <w:softHyphen/>
        <w:t>слячої дівчини Олени письменниця передала у повісті «Людина». У пові</w:t>
        <w:softHyphen/>
        <w:t>сті «Царівна» вперше в українській прозі інтимна тема розкривалася «не на інтригах та любовних пригодах, а на психічній аналізі буденного жит</w:t>
        <w:softHyphen/>
        <w:t>тя» (І. Франко). Заглиблення у психіку героїв спостерігаємо у таких тво</w:t>
        <w:softHyphen/>
        <w:t>рах письменниці, як «Природа», «Некультурна», «Меланхолійний вальс». Численні оповідання, етюди, новели Ольги Кобилянської – це, за її ви</w:t>
        <w:softHyphen/>
        <w:t>словом, «краплі» її крові. Письменниця «плакала поезіями в прозі».</w:t>
      </w:r>
    </w:p>
    <w:p>
      <w:pPr>
        <w:pStyle w:val="TextBodyIndent"/>
        <w:rPr/>
      </w:pPr>
      <w:r>
        <w:rPr/>
        <w:t>Глибоке зображення психології людини-трудівника, життя якого невідривне від його годувальниці-землі, маємо у повісті «Земля» (1902). Через власне серце пропускає Ольга Кобилянська болі, терпіння, споді</w:t>
        <w:softHyphen/>
        <w:t>вання хлібороба. Жах трагедії вражає насамперед тому, що сталася вона в родині добрих, працьовитих, поряд-них господарів. Івоніка Федорчук – батько Михайла і Сави – чесний і працьо-витий господар, що невсипу</w:t>
        <w:softHyphen/>
        <w:t>щими трудами з дружиною Марійкою зібрав чотири гектари землі, яку хоче передати синам. «Як я колись замкну очі, то хочу аби моя земля пе</w:t>
        <w:softHyphen/>
        <w:t>рейшла в робучі руки. Я її не вкрав і не придбав оманою. Я й моя Марійка – ми обоє доробилися її, оцими нашими руками дороблялися її... Вона підпливла нашою кров'ю і нашим потом». Земля для Івоніки – жива іс</w:t>
        <w:softHyphen/>
        <w:t>тота, він подумки розмовляє з нею. Старший син Івоніки Михайло – йо</w:t>
        <w:softHyphen/>
        <w:t>го гордість і надія. «По всіх селах навкруги немає йому пари – такий до</w:t>
        <w:softHyphen/>
        <w:t>брий», – говорить про нього літня селянка Докія. Так само прив'язана до землі його дружина Марійка. Відмовляючи молодшого сина від його по</w:t>
        <w:softHyphen/>
        <w:t>ведінки, мати говорить, скільки праці вкладено в землю: «Лиш Бог один знає, як я не раз із голоду скавуліла! Але зложеного крейцарка ми не до</w:t>
        <w:softHyphen/>
        <w:t>тикалися. Аби я раз булочку собі купила, то й то ні!» Письменниця майс</w:t>
        <w:softHyphen/>
        <w:t>терно відтворює діалектику людської душі: коли батьки дізналися про смерть Михайла, горе змінило їх, бажання помсти і ненависть до вбивці охопило їх. Але ж Сава–тепер їх єдиний син. Івоніка блискавично хапає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й ховає кулю, що випала з тіла Михайла під час експертизи, бо по ній можна впізнати вбивцю. Сава – вбівца.</w:t>
      </w:r>
    </w:p>
    <w:p>
      <w:pPr>
        <w:pStyle w:val="TextBodyIndent"/>
        <w:rPr/>
      </w:pPr>
      <w:r>
        <w:rPr/>
        <w:t>Тужачи за сином, Івоніка знову згадує силу і владу землі: «Не для тебе, синку, була вона, а ти для неї! Ти ходив по ній, плекав її, а як виріс і став годний, вона створила пащу й забрала тебе». І коли Марійка почала ходити по ворожках, хто ж убивця Михайла, Івоніка вдруге вдарив її, хо</w:t>
        <w:softHyphen/>
        <w:t>ча до загибелі сина «й не кивнув пальцем на свою жінку».</w:t>
      </w:r>
    </w:p>
    <w:p>
      <w:pPr>
        <w:pStyle w:val="TextBodyIndent"/>
        <w:rPr/>
      </w:pPr>
      <w:r>
        <w:rPr/>
        <w:t>Не однаковими виросли їхні сини – Михайло й Сава. Михайло – роботящий юнак, який любить і поважає батьків, уміє і прагне працюва</w:t>
        <w:softHyphen/>
        <w:t>ти. Він як старший син мусив іти до армії. Це справжня велика драма, яку тяжко переживали батьки і він сам.</w:t>
      </w:r>
    </w:p>
    <w:p>
      <w:pPr>
        <w:pStyle w:val="TextBodyIndent"/>
        <w:rPr/>
      </w:pPr>
      <w:r>
        <w:rPr/>
        <w:t>Михайло любить землю, працю на ній, але людина для нього – до</w:t>
        <w:softHyphen/>
        <w:t>рожча. Покохавши бідну наймичку Анну, він ладен відмовитися від своєї частки землі, якщо батьки, які мріють про заможну невістку, не погодяться на їхній шлюб. Але щасливим Михайло почував би себе з Анною, хазяйнуючи на батьківській землі.</w:t>
      </w:r>
    </w:p>
    <w:p>
      <w:pPr>
        <w:pStyle w:val="TextBodyIndent"/>
        <w:rPr/>
      </w:pPr>
      <w:r>
        <w:rPr/>
        <w:t>Письменниця глибоко проникає у психологію Сави, який не любить землі. Він цілини днями вештається лісами і луками з рушницею. Вбити пташку чи дрібну тваринку було для нього задоволенням. Жорстокий і ледачий, він звик до крові, і вона не страшила його. Савина прив'язаність до двоюрідної сестри, циганки Рахіри, злодійкуватої і ледачої, – це теж патологічний зв'язок, заснований на гріхові і злі. Рахіра потихеньку при</w:t>
        <w:softHyphen/>
        <w:t>звичаювала його до думки, що тільки він один мусить володіти батьківсь</w:t>
        <w:softHyphen/>
        <w:t>кою землею, бо «що значить чоловік без землі?». Вона заклинає його, во</w:t>
        <w:softHyphen/>
        <w:t>рожить, чародіє: «Тобі їаае земля через мене... Ти будеш багач, Саво, і будеш моїм багатим ґаздою». Сава визріває на братовбивцю. Він одружу</w:t>
        <w:softHyphen/>
        <w:t>ється з Рахірою, але все це не дало йому ні щастя, ні спокою.</w:t>
      </w:r>
    </w:p>
    <w:p>
      <w:pPr>
        <w:pStyle w:val="TextBodyIndent"/>
        <w:rPr/>
      </w:pPr>
      <w:r>
        <w:rPr/>
        <w:t>Ольга Кобилянська з винятковою силою психологізму передає лю</w:t>
        <w:softHyphen/>
        <w:t>бов українського хлібороба до землі і виболене упродовж багатьох поко</w:t>
        <w:softHyphen/>
        <w:t>лінь ставлення українського селянства до служби в арміях чужих йому держав. У «Землі» всебічно розкрито характер самого процесу мислення хлібороба. У цьому творі вперше було висвітлене його нелегке життя в триєдиному вимірі: соціаль-ному, національному й психологічному. М. Коцюбинський писав авторці: «Я просто зачарований Вашою повістю – все, і природа, і люди, і психологія їх – все це робить... сильне вра</w:t>
        <w:softHyphen/>
        <w:t>ження»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Тема історичної та національної пам'яті в романі «Собор» Олеся Гончара</w:t>
      </w:r>
      <w:r>
        <w:rPr>
          <w:color w:val="FFFFFF"/>
          <w:sz w:val="8"/>
        </w:rPr>
        <w:t>.</w:t>
      </w:r>
    </w:p>
    <w:p>
      <w:pPr>
        <w:pStyle w:val="TextBodyIndent"/>
        <w:rPr>
          <w:color w:val="FFFFFF"/>
        </w:rPr>
      </w:pPr>
      <w:r>
        <w:rPr>
          <w:color w:val="FFFFFF"/>
        </w:rPr>
        <w:t>«Собор» (1968) вирізняється в доробку письменника пекучістю поста</w:t>
        <w:softHyphen/>
        <w:t>влених проблем ї своєрідним їх мистецьким втіленням. У центрі твору Олесь Гончар поставив долю конкретної, тобто української, нації та долю духовного начала у житті суспільства.</w:t>
      </w:r>
    </w:p>
    <w:p>
      <w:pPr>
        <w:pStyle w:val="TextBodyIndent"/>
        <w:rPr>
          <w:color w:val="FFFFFF"/>
        </w:rPr>
      </w:pPr>
      <w:r>
        <w:rPr>
          <w:color w:val="FFFFFF"/>
        </w:rPr>
        <w:t>Як колись Шевченко прагнув пробудити сумління земляків спалахами поетичної мислі, так Олесь Гончар постукав у серця своїх сучасників, нага</w:t>
        <w:softHyphen/>
        <w:t>дуючи їм про родовід, про прадавню історію, про духовний зв'язок між по</w:t>
        <w:softHyphen/>
        <w:t>коліннями, про існування української нації. На перших сторінках роману письменник змальовує старовинний цвинтар на Зачіплянні, забур'янені горбики землі, «над якими колись тем</w:t>
        <w:softHyphen/>
        <w:t>ними ночами нібито вставали фосфоричні силуети предків. Зараз не вста</w:t>
        <w:softHyphen/>
        <w:t>ють, а колись нібито вставали, лякали людей. Хто вони були ті вставші? Запорожці з списами? Перші металурги? І чого вставати їм – тісно лежати в землі? Чи підводило їх бажання подивитись на реальну свою прийдеш</w:t>
        <w:softHyphen/>
        <w:t>ність? Характерники нібито між ними були, ворожбити, дивовижні люди. Візьме дрібку рідної землі під шапку – і в похід, і земля ця дає йому такі чари, що коли зійдеться з ворогом віч-на-віч, то ворог його не бачить. Чує бусурманин, як козак сміється, чує, як кінь його ірже, а самого козака не видно. Невидимий, мов дух, а сміється!»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Занедбано цвинтар, занедбано пам'ять про козацтво, про славну Запорозь</w:t>
        <w:softHyphen/>
        <w:t>ку Січ, про національні святині. Можливо, на думку письменника, цей занедба</w:t>
        <w:softHyphen/>
        <w:t>ний цвинтар і символізує ту реальну прийдешність, на яку вже не хотіли дивити</w:t>
        <w:softHyphen/>
        <w:t>ся покійні пращури. Дух України, шо завжди витав над південним степом. озиваючись дзвонами Києва ї Львова, ніби був приспаний, кимось полонений, співуча мова змінилась базарним суржиком, і мало хто вірив у чарівну силу дрібки рідної землі. До них, зневірених і все ж таємно чогось очікуючих, зверну</w:t>
        <w:softHyphen/>
        <w:t>вся зі своїм твором Олесь Гончар.</w:t>
      </w:r>
    </w:p>
    <w:p>
      <w:pPr>
        <w:pStyle w:val="TextBodyIndent"/>
        <w:rPr>
          <w:color w:val="FFFFFF"/>
        </w:rPr>
      </w:pPr>
      <w:r>
        <w:rPr>
          <w:color w:val="FFFFFF"/>
        </w:rPr>
        <w:t>«Найпередовіше у світі суспільство» від самого народження захворіло важкою духовною хворобою: лицемірством, фарисейством, суцільним фальшуванням, безкультур'ям. «...Обхамила та особа всіх підряд і головне – ні за що. І це на службі. А в трамваях, у магазинах, на пошті... Просто дивно: чому в нас такі люди злі? Звідки ця злоба, зневага, неприязнь до ін</w:t>
        <w:softHyphen/>
        <w:t>ших? Бажання образити, принизити людину, свого ближнього – це, зви</w:t>
        <w:softHyphen/>
        <w:t>чайно, патологія, але чому вона так поширена?» – міркує металург Іван Баглай, повернувшись з Індії.</w:t>
      </w:r>
    </w:p>
    <w:p>
      <w:pPr>
        <w:pStyle w:val="TextBodyIndent"/>
        <w:rPr>
          <w:color w:val="FFFFFF"/>
        </w:rPr>
      </w:pPr>
      <w:r>
        <w:rPr>
          <w:color w:val="FFFFFF"/>
        </w:rPr>
        <w:t>Олесь Гончар порушує гостру проблему збайдужілості та інертності загалу до всього того зла, яке коїться у суспільстві. До протесту здатні тіль</w:t>
        <w:softHyphen/>
        <w:t>ки такі, як студент Микола Баглай або Ізот Лобода. Десятиліття національ</w:t>
        <w:softHyphen/>
        <w:t>ного нігілізму виховали такого партійного діяча і функціонера, як Володька Лобода. Він запопадливо знищував все, що зветься духовним набутком на</w:t>
        <w:softHyphen/>
        <w:t>роду, його історичною і культурною спадщиною. Це він запропонував взяти собор у риштовання. Його думки і дії наче й «у руслі епохи», проте спрямо</w:t>
        <w:softHyphen/>
        <w:t>вані проти національних цінностей, історичної пам'яті: «Скільки б'ємось, скажімо, над тими сучасними обрядами, скількох замучили, а вони, як змо</w:t>
        <w:softHyphen/>
        <w:t>вились, пропонують тексти – за голову візьмешся: один фальшивий, а дру</w:t>
        <w:softHyphen/>
        <w:t>гий ще фальшивіший. Тоді ще й дивуємось, чому деякі відсталі трудівниці і навіть жінки керівних товаришів, паски святять або беруть кумів та потайки дітей хрестити несуть...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Важливими для ідейного задуму твору є образи Єльчиних подруг, яких не цікавить національна святиня (собор), їхні душі оглухли і здичавіли, були порожні ї майже не торкнуті знаннями, любов'ю, повагою. Все-таки Микола Баглай не хоче вірити словам скептично настроєного технократа Геннадія про те, що «святості зникають із життя і на їх місце все більше вдирається цинізм». Микола, будучи свідком убогої антихудожності, яка шалено наступає на все людяне, прекрасне у житті, на все українське, упер</w:t>
        <w:softHyphen/>
        <w:t>то шукає спадщину віків – щоб пізнати корені невмирущої сили рідного народу.</w:t>
      </w:r>
    </w:p>
    <w:p>
      <w:pPr>
        <w:pStyle w:val="TextBodyIndent"/>
        <w:rPr>
          <w:color w:val="FFFFFF"/>
        </w:rPr>
      </w:pPr>
      <w:r>
        <w:rPr>
          <w:color w:val="FFFFFF"/>
        </w:rPr>
        <w:t>Цілком виправдано у текст роману вмонтована – як спогад Ягора Катратого – новела «Чорне вогнище», присвячена образові історика Дмитра Яворницького, великого патріота-народознавця, письменника, літописця запорозького козацтва, невтомного збирача дорогоцінних пам'яток нашого народу.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>Олесь Гончар у романі «Собор» зосередив увагу на філософських, іс</w:t>
        <w:softHyphen/>
        <w:t>торич-них, морально-етичних, екологічних проблемах. У творі розвінчано психологію духовного браконьєрства, викрито зловісні наміри безбатченків – руйначів національних святинь. Усім змістом роман звернений до сучас</w:t>
        <w:softHyphen/>
        <w:t>ників. Який слід в історії свого народу залишили, що збудували для при</w:t>
        <w:softHyphen/>
        <w:t>йдешніх поколінь: «Ким ти будеш для них? З яким почуттям тебе спом'януть?» «Собор» позначений публіцистичним і полемічним пафо</w:t>
        <w:softHyphen/>
        <w:t xml:space="preserve">сом, закликає плекати </w:t>
      </w:r>
      <w:r>
        <w:rPr>
          <w:color w:val="FFFFFF"/>
          <w:sz w:val="8"/>
          <w:lang w:val="uk-UA"/>
        </w:rPr>
        <w:t>і</w:t>
      </w:r>
      <w:r>
        <w:rPr>
          <w:color w:val="FFFFFF"/>
          <w:sz w:val="8"/>
        </w:rPr>
        <w:t xml:space="preserve"> оберігати духовні скарби, історичну і культурну спадщину українців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Тема історичної та національної пам'яті в романі «Собор» Олеся Гончара</w:t>
      </w:r>
      <w:r>
        <w:rPr>
          <w:sz w:val="8"/>
        </w:rPr>
        <w:t>.</w:t>
      </w:r>
    </w:p>
    <w:p>
      <w:pPr>
        <w:pStyle w:val="TextBodyIndent"/>
        <w:rPr/>
      </w:pPr>
      <w:r>
        <w:rPr/>
        <w:t>«Собор» (1968) вирізняється в доробку письменника пекучістю поста</w:t>
        <w:softHyphen/>
        <w:t>влених проблем ї своєрідним їх мистецьким втіленням. У центрі твору Олесь Гончар поставив долю конкретної, тобто української, нації та долю духовного начала у житті суспільства.</w:t>
      </w:r>
    </w:p>
    <w:p>
      <w:pPr>
        <w:pStyle w:val="TextBodyIndent"/>
        <w:rPr/>
      </w:pPr>
      <w:r>
        <w:rPr/>
        <w:t>Як колись Шевченко прагнув пробудити сумління земляків спалахами поетичної мислі, так Олесь Гончар постукав у серця своїх сучасників, нага</w:t>
        <w:softHyphen/>
        <w:t>дуючи їм про родовід, про прадавню історію, про духовний зв'язок між по</w:t>
        <w:softHyphen/>
        <w:t>коліннями, про існування української нації. На перших сторінках роману письменник змальовує старовинний цвинтар на Зачіплянні, забур'янені горбики землі, «над якими колись тем</w:t>
        <w:softHyphen/>
        <w:t>ними ночами нібито вставали фосфоричні силуети предків. Зараз не вста</w:t>
        <w:softHyphen/>
        <w:t>ють, а колись нібито вставали, лякали людей. Хто вони були ті вставші? Запорожці з списами? Перші металурги? І чого вставати їм – тісно лежати в землі? Чи підводило їх бажання подивитись на реальну свою прийдеш</w:t>
        <w:softHyphen/>
        <w:t>ність? Характерники нібито між ними були, ворожбити, дивовижні люди. Візьме дрібку рідної землі під шапку – і в похід, і земля ця дає йому такі чари, що коли зійдеться з ворогом віч-на-віч, то ворог його не бачить. Чує бусурманин, як козак сміється, чує, як кінь його ірже, а самого козака не видно. Невидимий, мов дух, а сміється!»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Занедбано цвинтар, занедбано пам'ять про козацтво, про славну Запорозь</w:t>
        <w:softHyphen/>
        <w:t>ку Січ, про національні святині. Можливо, на думку письменника, цей занедба</w:t>
        <w:softHyphen/>
        <w:t>ний цвинтар і символізує ту реальну прийдешність, на яку вже не хотіли дивити</w:t>
        <w:softHyphen/>
        <w:t>ся покійні пращури. Дух України, шо завжди витав над південним степом. озиваючись дзвонами Києва ї Львова, ніби був приспаний, кимось полонений, співуча мова змінилась базарним суржиком, і мало хто вірив у чарівну силу дрібки рідної землі. До них, зневірених і все ж таємно чогось очікуючих, зверну</w:t>
        <w:softHyphen/>
        <w:t>вся зі своїм твором Олесь Гончар.</w:t>
      </w:r>
    </w:p>
    <w:p>
      <w:pPr>
        <w:pStyle w:val="TextBodyIndent"/>
        <w:rPr/>
      </w:pPr>
      <w:r>
        <w:rPr/>
        <w:t>«Найпередовіше у світі суспільство» від самого народження захворіло важкою духовною хворобою: лицемірством, фарисейством, суцільним фальшуванням, безкультур'ям. «...Обхамила та особа всіх підряд і головне – ні за що. І це на службі. А в трамваях, у магазинах, на пошті... Просто дивно: чому в нас такі люди злі? Звідки ця злоба, зневага, неприязнь до ін</w:t>
        <w:softHyphen/>
        <w:t>ших? Бажання образити, принизити людину, свого ближнього – це, зви</w:t>
        <w:softHyphen/>
        <w:t>чайно, патологія, але чому вона так поширена?» – міркує металург Іван Баглай, повернувшись з Індії.</w:t>
      </w:r>
    </w:p>
    <w:p>
      <w:pPr>
        <w:pStyle w:val="TextBodyIndent"/>
        <w:rPr/>
      </w:pPr>
      <w:r>
        <w:rPr/>
        <w:t>Олесь Гончар порушує гостру проблему збайдужілості та інертності загалу до всього того зла, яке коїться у суспільстві. До протесту здатні тіль</w:t>
        <w:softHyphen/>
        <w:t>ки такі, як студент Микола Баглай або Ізот Лобода. Десятиліття національ</w:t>
        <w:softHyphen/>
        <w:t>ного нігілізму виховали такого партійного діяча і функціонера, як Володька Лобода. Він запопадливо знищував все, що зветься духовним набутком на</w:t>
        <w:softHyphen/>
        <w:t>роду, його історичною і культурною спадщиною. Це він запропонував взяти собор у риштовання. Його думки і дії наче й «у руслі епохи», проте спрямо</w:t>
        <w:softHyphen/>
        <w:t>вані проти національних цінностей, історичної пам'яті: «Скільки б'ємось, скажімо, над тими сучасними обрядами, скількох замучили, а вони, як змо</w:t>
        <w:softHyphen/>
        <w:t>вились, пропонують тексти – за голову візьмешся: один фальшивий, а дру</w:t>
        <w:softHyphen/>
        <w:t>гий ще фальшивіший. Тоді ще й дивуємось, чому деякі відсталі трудівниці і навіть жінки керівних товаришів, паски святять або беруть кумів та потайки дітей хрестити несуть...».</w:t>
      </w:r>
    </w:p>
    <w:p>
      <w:pPr>
        <w:pStyle w:val="TextBodyIndent"/>
        <w:rPr/>
      </w:pPr>
      <w:r>
        <w:rPr/>
        <w:t>Важливими для ідейного задуму твору є образи Єльчиних подруг, яких не цікавить національна святиня (собор), їхні душі оглухли і здичавіли, були порожні ї майже не торкнуті знаннями, любов'ю, повагою. Все-таки Микола Баглай не хоче вірити словам скептично настроєного технократа Геннадія про те, що «святості зникають із життя і на їх місце все більше вдирається цинізм». Микола, будучи свідком убогої антихудожності, яка шалено наступає на все людяне, прекрасне у житті, на все українське, упер</w:t>
        <w:softHyphen/>
        <w:t>то шукає спадщину віків – щоб пізнати корені невмирущої сили рідного народу.</w:t>
      </w:r>
    </w:p>
    <w:p>
      <w:pPr>
        <w:pStyle w:val="TextBodyIndent"/>
        <w:rPr/>
      </w:pPr>
      <w:r>
        <w:rPr/>
        <w:t>Цілком виправдано у текст роману вмонтована – як спогад Ягора Катратого – новела «Чорне вогнище», присвячена образові історика Дмитра Яворницького, великого патріота-народознавця, письменника, літописця запорозького козацтва, невтомного збирача дорогоцінних пам'яток нашого народу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Олесь Гончар у романі «Собор» зосередив увагу на філософських, іс</w:t>
        <w:softHyphen/>
        <w:t>торич-них, морально-етичних, екологічних проблемах. У творі розвінчано психологію духовного браконьєрства, викрито зловісні наміри безбатченків – руйначів національних святинь. Усім змістом роман звернений до сучас</w:t>
        <w:softHyphen/>
        <w:t>ників. Який слід в історії свого народу залишили, що збудували для при</w:t>
        <w:softHyphen/>
        <w:t>йдешніх поколінь: «Ким ти будеш для них? З яким почуттям тебе спом'януть?» «Собор» позначений публіцистичним і полемічним пафо</w:t>
        <w:softHyphen/>
        <w:t xml:space="preserve">сом, закликає плекати </w:t>
      </w:r>
      <w:r>
        <w:rPr>
          <w:sz w:val="8"/>
          <w:lang w:val="uk-UA"/>
        </w:rPr>
        <w:t>і</w:t>
      </w:r>
      <w:r>
        <w:rPr>
          <w:sz w:val="8"/>
        </w:rPr>
        <w:t xml:space="preserve"> оберігати духовні скарби, історичну і культурну спадщину українців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709" w:right="835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320" w:hanging="30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1:00Z</dcterms:created>
  <dc:creator>Dimonchik</dc:creator>
  <dc:description/>
  <dc:language>en-US</dc:language>
  <cp:lastModifiedBy>Kozloff Jr</cp:lastModifiedBy>
  <dcterms:modified xsi:type="dcterms:W3CDTF">1999-11-27T08:51:00Z</dcterms:modified>
  <cp:revision>2</cp:revision>
  <dc:subject/>
  <dc:title>Білет 15</dc:title>
</cp:coreProperties>
</file>