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11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.</w:t>
      </w:r>
      <w:r>
        <w:rPr>
          <w:i/>
          <w:sz w:val="10"/>
        </w:rPr>
        <w:t>Глибина і щирість переживань ліричного героя в поезії «</w:t>
      </w:r>
      <w:r>
        <w:rPr>
          <w:i/>
          <w:sz w:val="10"/>
          <w:lang w:val="en-US"/>
        </w:rPr>
        <w:t>Contra Spem Spero</w:t>
      </w:r>
      <w:r>
        <w:rPr>
          <w:i/>
          <w:sz w:val="10"/>
        </w:rPr>
        <w:t xml:space="preserve">». 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Поезія «</w:t>
      </w:r>
      <w:r>
        <w:rPr>
          <w:sz w:val="8"/>
          <w:lang w:val="en-US"/>
        </w:rPr>
        <w:t>Contra Spem Spero</w:t>
      </w:r>
      <w:r>
        <w:rPr>
          <w:sz w:val="8"/>
        </w:rPr>
        <w:t>», назва якої у перекладі з латинської мови означає «без надії сподіваюсь», написана 19-річною Лесею Українкою. Саме в цей час життя поставило перед нею вибір: бути скореною важкою недугою (і не тільки фізично) чи перемогти. Поетеса не скорилася, вона вибрала другу пропозицію долі – стала на шлях боротьби за перемогу. У поєдинку з підступною хворобою, наперекір зловісним «осіннім хмарам» вона відчула жагучу потребу жити повноцінним життям. Ось чому такою зворушливою радістю струменять рядочки з листа до брата (відомого у літературі як Михайло Обачний): «Любий Миша! Я воскресла! От і знов беруся здіймати «сізіфовий камінь» догори!.. Позволь при сій нагоді на</w:t>
        <w:softHyphen/>
        <w:t>вести тобі цитату з мого нового безнадійно-надійного вірша:</w:t>
      </w:r>
    </w:p>
    <w:p>
      <w:pPr>
        <w:pStyle w:val="Normal"/>
        <w:spacing w:lineRule="auto" w:line="204"/>
        <w:rPr/>
      </w:pPr>
      <w:r>
        <w:rPr>
          <w:sz w:val="8"/>
        </w:rPr>
        <w:t>«Я на гору круту крем'януют Буду камінь важкий підіймать І, несучи вагу ту страшную, Буду пісню веселу співать». Наведена в листі строфа може бути заспівом до всієї поетичної творчості Лесі Українки. Адже письменницька праця – то й справді нелегкий труд («ка</w:t>
        <w:softHyphen/>
        <w:t>мінь важкий»). В умовах російського самодержавства, суцільних утисків, забо</w:t>
        <w:softHyphen/>
        <w:t>рон і рабської покори (у поезії імперію символічно названо «довгою темною ні</w:t>
        <w:softHyphen/>
        <w:t>чкою невидною») то й справді був «сізіфів труд». Тому гора, на яку їй потрібно піднятися, «крута, крем'яная». Та все ж поетеса сповнена мрій і сподівань на краще. Вона готова на «вбогім сухім перелозі» сіяти «барвисті квітки», що символізують волелюбні визвольні ідеї, доглядати і вирощувати їх. Щирість і гли</w:t>
        <w:softHyphen/>
        <w:t>бина переживань за результати своєї праці підкреслено словами: «може, квіти зійдуть – і настане ще й для мене весела весна». Наведені рядки поезії «</w:t>
      </w:r>
      <w:r>
        <w:rPr>
          <w:sz w:val="8"/>
          <w:lang w:val="en-US"/>
        </w:rPr>
        <w:t>Contra Spem Spero</w:t>
      </w:r>
      <w:r>
        <w:rPr>
          <w:sz w:val="8"/>
        </w:rPr>
        <w:t>» засвідчують, наскільки воєдино сплелися особисті настрої авторки з усвідомленням свого призначення як митця та загальносуспільними настроями. Цікаво, що свою нелегку працю поетеса бажає виконувати без жодних нарікань на лиху долю, з піснею на устах. Жагучі сльози, що ними вона хоче розтопити «кору льодовую міцну», не позбавляють поезію оптимістичного звучання.</w:t>
      </w:r>
    </w:p>
    <w:p>
      <w:pPr>
        <w:pStyle w:val="TextBodyIndent"/>
        <w:rPr/>
      </w:pPr>
      <w:r>
        <w:rPr/>
        <w:t>Символічним образам, які уособлюють самодержавство («льодова кора», «крута, крем'яна гора», «темна ніч»), протиставлені ті, що симво</w:t>
        <w:softHyphen/>
        <w:t>лізують визволен-ня («барвисті квіти», «весела весна», «зірка провідна»). Дивовижним чином Леся Українка єднає контрастні символи, які спону</w:t>
        <w:softHyphen/>
        <w:t>кають до міркувань про конечну потребу визвольної боротьби. Особливо характерним у цьому плані є образ «зірки провідної, ясної владарки тем</w:t>
        <w:softHyphen/>
        <w:t>них ночей». Віру в перемогу світла над темрявою, добра над злом підси</w:t>
        <w:softHyphen/>
        <w:t>лює часто вживане слово «буду». Віра і надія на кращу долю завжди су</w:t>
        <w:softHyphen/>
        <w:t>проводжували її твори. Саме з цього приводу поетеса писала: «Людська недоля будила не розпач в мені, а бажання кращої долі»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Поезія «</w:t>
      </w:r>
      <w:r>
        <w:rPr>
          <w:sz w:val="8"/>
          <w:lang w:val="en-US"/>
        </w:rPr>
        <w:t>Contra Spem Spero</w:t>
      </w:r>
      <w:r>
        <w:rPr>
          <w:sz w:val="8"/>
        </w:rPr>
        <w:t>» є своєрідною програмою дій, це гімн життю і боротьбі. Треба зауважити, що повставши проти духовної дегра</w:t>
        <w:softHyphen/>
        <w:t>дації, яку нав'язувала поетесі її фізична недуга, вона виграла свою «весну золоту». А Україна отримала поета, що є національною совістю і національною гордістю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</w:t>
      </w:r>
      <w:r>
        <w:rPr>
          <w:i/>
          <w:sz w:val="10"/>
        </w:rPr>
        <w:t>.Історична доля української нації в творчості О. Довженка.</w:t>
      </w:r>
    </w:p>
    <w:p>
      <w:pPr>
        <w:pStyle w:val="TextBodyIndent"/>
        <w:rPr/>
      </w:pPr>
      <w:r>
        <w:rPr/>
        <w:t>Художні твори Олександра Довженка охопили найважливіші віхи іс</w:t>
        <w:softHyphen/>
        <w:t>торії українського народу. Найбільшу увагу звернув письменник у своїх кінотворах, публіцистичних статтях на події, пов'язані з першою та другою світовими війнами. Історичну долю української нації у смертельних випро</w:t>
        <w:softHyphen/>
        <w:t>буваннях XX століття змалював він у творах «Арсенал», «Звенигора», «Щорс», «Мати», «Тарас Бульба», «Стій, смерть, зупинись», «Воля до жит</w:t>
        <w:softHyphen/>
        <w:t>тя», «Україна в огні», «Повість полум'яних літ» та ін.</w:t>
      </w:r>
    </w:p>
    <w:p>
      <w:pPr>
        <w:pStyle w:val="TextBodyIndent"/>
        <w:rPr>
          <w:color w:val="FFFFFF"/>
        </w:rPr>
      </w:pPr>
      <w:r>
        <w:rPr>
          <w:color w:val="FFFFFF"/>
        </w:rPr>
        <w:t>Якщо громадянська війна ввійшла у творчість О. Довженка окремими епізодами, то твори про другу світову війну, як відзначають літературозна</w:t>
        <w:softHyphen/>
        <w:t>вці, це «ніби одна книга» про всі страждання й трагедії, про героїчні подви</w:t>
        <w:softHyphen/>
        <w:t>ги і перемоги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О. Довженко беззастережно любив свій народ, Україну, Тому близько до серця взяв долю українського народу в грізний час війни. На сторінках своїх творів поет з болем говорить про те, що Україну фашисти захопили найпершою з республік тодішнього Радянського Союзу і найбільш її поні</w:t>
        <w:softHyphen/>
        <w:t>вечили.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високохудожній кіноповісті «Україна в огні» письменник показує пекло подій, які з волі Сталіна та Гітлера розгорнулися в Україні. Тут і по</w:t>
        <w:softHyphen/>
        <w:t>чаток війни – один із найтрагічніших її періодів, коли під тиском ворога війська захисників не просто відступають – тікають, залишаючи на поталу непідготовлених беззброй-них людей. Автор показує Україну в цей час у си</w:t>
        <w:softHyphen/>
        <w:t>мволічному образі Олесі, яка стоїть на роздоріжжі подій із своїм розпачем і горем. Що чекає її? Є щось симво-лічне і в обірваній мирній пісні Запорож</w:t>
        <w:softHyphen/>
        <w:t>ців, яку вони вже неповним сімейним складом доспівають лише після війни. Показує письменник і розтерзане фашис-тами село під час окупації, що дає повне уявлення про муки всієї Україн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Засуджуючи війну, автор неодноразово виявляв свій великий гнів до загарбників, осмислював дух непокори всього українського народу. У творі утверджується висока ідея невмирущості української нації, високої моралі українців. Особливо мужнім змальовано Лавріна Запорожця. Не з доброї волі ставши старостою у німців, він налагоджує зв'язок з партизанами, сприяє їм, аж доки сам не потрапляє в концтабір.</w:t>
      </w:r>
    </w:p>
    <w:p>
      <w:pPr>
        <w:pStyle w:val="TextBodyIndent"/>
        <w:rPr>
          <w:color w:val="FFFFFF"/>
        </w:rPr>
      </w:pPr>
      <w:r>
        <w:rPr>
          <w:color w:val="FFFFFF"/>
        </w:rPr>
        <w:t>Таким чином, письменник показує, що у хвилини найтяжчих випро</w:t>
        <w:softHyphen/>
        <w:t>бувань кращі сини українського народу не корилися. Вони мужньо відвойо</w:t>
        <w:softHyphen/>
        <w:t>вували свій край і власну волю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Не обійшов увагою О. Довженко і такої болючої проблеми, як зрад</w:t>
        <w:softHyphen/>
        <w:t>ництво. У кіноповісті таким зрадником в першу чергу є Максим Заброда. Непроста у нього доля. Довелося у час так званого розкуркулення побувати в Сибіру. Повернувся Максим озлоблений на владу, на людей, які відправ</w:t>
        <w:softHyphen/>
        <w:t>ляли його на заслання. Насамперед затаїв зло на Лавріна Запорожця. І да</w:t>
        <w:softHyphen/>
        <w:t>ремно намагається Запорожець пояснити Заброді, що то були проблеми внутрішні, а зараз йдеться про загрозу свободи для всієї України. Забродою керує тільки бажання помст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Дезертирство, зрадництво хоч і поодинокі явища серед українців, але не випадкові. Адже Україна, як з гіркотою писав О. Довженко, – єдина у світі держава, де не вивчалася її історія, де вона «вважалася чимсь заборо</w:t>
        <w:softHyphen/>
        <w:t>неним... Другої такої країни на земній кулі нема». Звідси виводив О. Довженко корені слабодухості, продажності. Сповідуючи правду. О. Довженко одним із перших в українській літературі піддав сумніву непо</w:t>
        <w:softHyphen/>
        <w:t>грішність сталінського генія. Лаврін Запорожець знімає портрет вождя зі стіни і ставить його додолу зі словами: «Не думали ми з вами, що так вийде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Осмислюючи хід війни, переживаючи великі людські втраги в ній, О. Дов-женко добре розумів провину Сталіна, який напередодні винищив військові кадри, припустився грубих тактичних помилок. Тому на сторінках твору нема жодного слова похвали Сталіну.</w:t>
      </w:r>
    </w:p>
    <w:p>
      <w:pPr>
        <w:pStyle w:val="TextBodyIndent"/>
        <w:rPr>
          <w:color w:val="FFFFFF"/>
        </w:rPr>
      </w:pPr>
      <w:r>
        <w:rPr>
          <w:color w:val="FFFFFF"/>
        </w:rPr>
        <w:t>Символічним у кіноповісті є образ Христі Чепурної. У ньому автор узагаль-нив трагедію українського народу, що був кинутий на поталу фаши</w:t>
        <w:softHyphen/>
        <w:t>стам, переніс всі найтяжчі випробування, масове фізичне нищення, виве</w:t>
        <w:softHyphen/>
        <w:t>зеним до Німеччини на примусові роботи. На жаль, після визволення бага</w:t>
        <w:softHyphen/>
        <w:t>тьох із тих, хто були жертвами війни, як відомо, назвали зрадниками і навіть судили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  <w:t>У кіноповісті «Україна в огні» письменник художньо інтерпретує вій</w:t>
        <w:softHyphen/>
        <w:t>ну як загальнонаціональну трагедію. Через призму трагічного він розкриває історичну долю нації мужніх Запорожців, нескорених Кравчин, Орлюків, яким не раз суди-лося брати у руки меч, щоб захистити свою волю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Якщо громадянська війна ввійшла у творчість О. Довженка окремими епізодами, то твори про другу світову війну, як відзначають літературозна</w:t>
        <w:softHyphen/>
        <w:t>вці, це «ніби одна книга» про всі страждання й трагедії, про героїчні подви</w:t>
        <w:softHyphen/>
        <w:t>ги і перемоги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О. Довженко беззастережно любив свій народ, Україну, Тому близько до серця взяв долю українського народу в грізний час війни. На сторінках своїх творів поет з болем говорить про те, що Україну фашисти захопили найпершою з республік тодішнього Радянського Союзу і найбільш її поні</w:t>
        <w:softHyphen/>
        <w:t>вечили.</w:t>
      </w:r>
    </w:p>
    <w:p>
      <w:pPr>
        <w:pStyle w:val="TextBodyIndent"/>
        <w:rPr/>
      </w:pPr>
      <w:r>
        <w:rPr/>
        <w:t>У високохудожній кіноповісті «Україна в огні» письменник показує пекло подій, які з волі Сталіна та Гітлера розгорнулися в Україні. Тут і по</w:t>
        <w:softHyphen/>
        <w:t>чаток війни – один із найтрагічніших її періодів, коли під тиском ворога війська захисників не просто відступають – тікають, залишаючи на поталу непідготовлених беззброй-них людей. Автор показує Україну в цей час у си</w:t>
        <w:softHyphen/>
        <w:t>мволічному образі Олесі, яка стоїть на роздоріжжі подій із своїм розпачем і горем. Що чекає її? Є щось симво-лічне і в обірваній мирній пісні Запорож</w:t>
        <w:softHyphen/>
        <w:t>ців, яку вони вже неповним сімейним складом доспівають лише після війни. Показує письменник і розтерзане фашис-тами село під час окупації, що дає повне уявлення про муки всієї України.</w:t>
      </w:r>
    </w:p>
    <w:p>
      <w:pPr>
        <w:pStyle w:val="TextBodyIndent"/>
        <w:rPr/>
      </w:pPr>
      <w:r>
        <w:rPr/>
        <w:t>Засуджуючи війну, автор неодноразово виявляв свій великий гнів до загарбників, осмислював дух непокори всього українського народу. У творі утверджується висока ідея невмирущості української нації, високої моралі українців. Особливо мужнім змальовано Лавріна Запорожця. Не з доброї волі ставши старостою у німців, він налагоджує зв'язок з партизанами, сприяє їм, аж доки сам не потрапляє в концтабір.</w:t>
      </w:r>
    </w:p>
    <w:p>
      <w:pPr>
        <w:pStyle w:val="TextBodyIndent"/>
        <w:rPr/>
      </w:pPr>
      <w:r>
        <w:rPr/>
        <w:t>Таким чином, письменник показує, що у хвилини найтяжчих випро</w:t>
        <w:softHyphen/>
        <w:t>бувань кращі сини українського народу не корилися. Вони мужньо відвойо</w:t>
        <w:softHyphen/>
        <w:t>вували свій край і власну волю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Не обійшов увагою О. Довженко і такої болючої проблеми, як зрад</w:t>
        <w:softHyphen/>
        <w:t>ництво. У кіноповісті таким зрадником в першу чергу є Максим Заброда. Непроста у нього доля. Довелося у час так званого розкуркулення побувати в Сибіру. Повернувся Максим озлоблений на владу, на людей, які відправ</w:t>
        <w:softHyphen/>
        <w:t>ляли його на заслання. Насамперед затаїв зло на Лавріна Запорожця. І да</w:t>
        <w:softHyphen/>
        <w:t>ремно намагається Запорожець пояснити Заброді, що то були проблеми внутрішні, а зараз йдеться про загрозу свободи для всієї України. Забродою керує тільки бажання помсти.</w:t>
      </w:r>
    </w:p>
    <w:p>
      <w:pPr>
        <w:pStyle w:val="TextBodyIndent"/>
        <w:rPr/>
      </w:pPr>
      <w:r>
        <w:rPr/>
        <w:t>Дезертирство, зрадництво хоч і поодинокі явища серед українців, але не випадкові. Адже Україна, як з гіркотою писав О. Довженко, – єдина у світі держава, де не вивчалася її історія, де вона «вважалася чимсь заборо</w:t>
        <w:softHyphen/>
        <w:t>неним... Другої такої країни на земній кулі нема». Звідси виводив О. Довженко корені слабодухості, продажності. Сповідуючи правду. О. Довженко одним із перших в українській літературі піддав сумніву непо</w:t>
        <w:softHyphen/>
        <w:t>грішність сталінського генія. Лаврін Запорожець знімає портрет вождя зі стіни і ставить його додолу зі словами: «Не думали ми з вами, що так вийде».</w:t>
      </w:r>
    </w:p>
    <w:p>
      <w:pPr>
        <w:pStyle w:val="TextBodyIndent"/>
        <w:rPr/>
      </w:pPr>
      <w:r>
        <w:rPr/>
        <w:t>Осмислюючи хід війни, переживаючи великі людські втраги в ній, О. Дов-женко добре розумів провину Сталіна, який напередодні винищив військові кадри, припустився грубих тактичних помилок. Тому на сторінках твору нема жодного слова похвали Сталіну.</w:t>
      </w:r>
    </w:p>
    <w:p>
      <w:pPr>
        <w:pStyle w:val="TextBodyIndent"/>
        <w:rPr/>
      </w:pPr>
      <w:r>
        <w:rPr/>
        <w:t>Символічним у кіноповісті є образ Христі Чепурної. У ньому автор узагаль-нив трагедію українського народу, що був кинутий на поталу фаши</w:t>
        <w:softHyphen/>
        <w:t>стам, переніс всі найтяжчі випробування, масове фізичне нищення, виве</w:t>
        <w:softHyphen/>
        <w:t>зеним до Німеччини на примусові роботи. На жаль, після визволення бага</w:t>
        <w:softHyphen/>
        <w:t>тьох із тих, хто були жертвами війни, як відомо, назвали зрадниками і навіть судили.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У кіноповісті «Україна в огні» письменник художньо інтерпретує вій</w:t>
        <w:softHyphen/>
        <w:t>ну як загальнонаціональну трагедію. Через призму трагічного він розкриває історичну долю нації мужніх Запорожців, нескорених Кравчин, Орлюків, яким не раз суди-лося брати у руки меч, щоб захистити свою волю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7796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 w:before="40" w:after="0"/>
      <w:jc w:val="center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2040" w:after="0"/>
      <w:ind w:left="280" w:hanging="28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2:00Z</dcterms:created>
  <dc:creator>Dimonchik</dc:creator>
  <dc:description/>
  <dc:language>en-US</dc:language>
  <cp:lastModifiedBy>Kozloff Jr</cp:lastModifiedBy>
  <cp:lastPrinted>1999-06-02T21:40:00Z</cp:lastPrinted>
  <dcterms:modified xsi:type="dcterms:W3CDTF">1999-11-27T08:52:00Z</dcterms:modified>
  <cp:revision>2</cp:revision>
  <dc:subject/>
  <dc:title>Білет 11</dc:title>
</cp:coreProperties>
</file>