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ілет 10</w:t>
      </w:r>
    </w:p>
    <w:p>
      <w:pPr>
        <w:pStyle w:val="Normal"/>
        <w:spacing w:lineRule="auto" w:line="204"/>
        <w:rPr/>
      </w:pPr>
      <w:r>
        <w:rPr>
          <w:b/>
          <w:i/>
          <w:sz w:val="10"/>
        </w:rPr>
        <w:t>1.</w:t>
      </w:r>
      <w:r>
        <w:rPr>
          <w:i/>
          <w:sz w:val="10"/>
        </w:rPr>
        <w:t>Творчість Лесі Українки – видатне явище світової культури.</w:t>
      </w:r>
    </w:p>
    <w:p>
      <w:pPr>
        <w:pStyle w:val="TextBodyIndent"/>
        <w:rPr/>
      </w:pPr>
      <w:r>
        <w:rPr/>
        <w:t>Геній Лесі Українки розкрився перед світом насамперед у високохудож</w:t>
        <w:softHyphen/>
        <w:t>ньому звучанні національної ідеї, гарячій любові до рідіюго краю, яка полягала в обороні прав народу до незалежною національного і державного життя. Свої думки і свої ідеї вона зуміла ввести у високу мистецьку форму, шо чарує багатс</w:t>
        <w:softHyphen/>
        <w:t>твом поетичних образів і музикою поетичного слова. Поетеса вийшла за межі традиційних тем. ЇЇ творчість охоплювала широке поле світових мотивів, тому стала вагомим художнім здобутком світової культури.</w:t>
      </w:r>
    </w:p>
    <w:p>
      <w:pPr>
        <w:pStyle w:val="TextBody"/>
        <w:ind w:firstLine="142"/>
        <w:rPr/>
      </w:pPr>
      <w:r>
        <w:rPr/>
        <w:t>Леся Українка зростала під впливом казкової волинської природи, рі</w:t>
        <w:softHyphen/>
        <w:t>дного слова, пісні, народної традиції, любов до якої була прищеплена на</w:t>
        <w:softHyphen/>
        <w:t>самперед матір'ю Оленою Пчілкою. Духовне збагачення поетеси відбувало</w:t>
        <w:softHyphen/>
        <w:t>ся під впливом висококультурних родин Старицьких, Лисенків, дядька по матері М. Драгома-нова. Її талант розвивався завдяки природній спостереж</w:t>
        <w:softHyphen/>
        <w:t>ливості та глибокому потягу до знань. Усі ці чинники допомогли їй сягнути мистецьких вершин, стати письменницею європейського і світового масш</w:t>
        <w:softHyphen/>
        <w:t>табу. Дух поетеси гартувала хвороба. Вона спонукала до аналізу конкретних життєвих ситуацій та осмислення суті буття людини. Звідси власне неско</w:t>
        <w:softHyphen/>
        <w:t>реність, прометеїзм Лесі Українки, до якого вона, фізично квола, потягну</w:t>
        <w:softHyphen/>
        <w:t>лася ще на початку своєї творчості: «Я вийду сама проти бурі І стану – поміряєм силу»</w:t>
      </w:r>
    </w:p>
    <w:p>
      <w:pPr>
        <w:pStyle w:val="TextBodyIndent"/>
        <w:rPr/>
      </w:pPr>
      <w:r>
        <w:rPr/>
        <w:t>Поезія Лесі Українки носить переважно патріотичний характер. Це твори громадянського і політичного характеру. Навіть особистий біль, туга, тривога у її віршах переплітаються Із проблемами всієї України. Щиро і зворушливо зву</w:t>
        <w:softHyphen/>
        <w:t>чить її поетичне зізнання.</w:t>
      </w:r>
    </w:p>
    <w:p>
      <w:pPr>
        <w:pStyle w:val="Normal"/>
        <w:spacing w:lineRule="auto" w:line="204"/>
        <w:ind w:firstLine="142"/>
        <w:rPr/>
      </w:pPr>
      <w:r>
        <w:rPr>
          <w:sz w:val="8"/>
        </w:rPr>
        <w:t>Приклад сильної волі, бажання боротьби знаходимо у відомих поезіях «Слово, чому ти не твердая криця...» та «</w:t>
      </w:r>
      <w:r>
        <w:rPr>
          <w:sz w:val="8"/>
          <w:lang w:val="en-US"/>
        </w:rPr>
        <w:t>Contra Spem Spero</w:t>
      </w:r>
      <w:r>
        <w:rPr>
          <w:sz w:val="8"/>
        </w:rPr>
        <w:t>". Мужні, енергійні акорди громадянської лірики Лесі Українки високо оцінив І. Франко «Від часу Шевченкового «Поховайте та вставайте» Украї</w:t>
        <w:softHyphen/>
        <w:t>на не чула такого сильного, гаря-чого поетичного слова, як із уст цієї слабо</w:t>
        <w:softHyphen/>
        <w:t>сильної, хворої дівчини...". Поезія Лесі Українки, тавруючи рабську покору відсутність національної гідності, дух вірно підданості, засвідчувала перед світом, що в літературі поневоленого народу на стику двох століть з'явився талант, здатний протистояти всій ницості життя, Талант, що мріє допомогти нащадкам Прометея визволитися від сну і запалити вогонь справедливості. Добре ознайомлена з літературами народів світу, письмен-ниця нерідко шу</w:t>
        <w:softHyphen/>
        <w:t>кала в історії й літературі інших народів, «у номерках віків і далеких під</w:t>
        <w:softHyphen/>
        <w:t>соннях» розв'язки проблем сучасного їй українського громадянського й на</w:t>
        <w:softHyphen/>
        <w:t>ціонального життя. Біль і тривога за рідний край неодноразово переплітаю</w:t>
        <w:softHyphen/>
        <w:t>ться її всенародним горем («Напис в руїні", «Дим»).</w:t>
      </w:r>
    </w:p>
    <w:p>
      <w:pPr>
        <w:pStyle w:val="TextBodyIndent"/>
        <w:rPr/>
      </w:pPr>
      <w:r>
        <w:rPr/>
        <w:t>Своїми творами «Слово, чому ти не твердая криця..." та "Давня казка" поетеса порушила проблему, що хвилювала митців усіх народів роль поета у житті суспільства. Справжніми шедеврами світового мистецтва можна вважати інтимну та пейзажну лірику поетеси. Природа Волині, Поділля, морські хвилі під місячним світлом справляють незабутнє враження. Вели</w:t>
        <w:softHyphen/>
        <w:t>ку мистецьку цінність у творах Лесі Українки становить уміле використання фольклорних мотивів та образів, творення символів («зірка провідна», "те</w:t>
        <w:softHyphen/>
        <w:t>мна ніч», "гора крута, крем'яна, «досвітні огні», «весела весна»).</w:t>
      </w:r>
    </w:p>
    <w:p>
      <w:pPr>
        <w:pStyle w:val="TextBodyIndent"/>
        <w:rPr/>
      </w:pPr>
      <w:r>
        <w:rPr/>
        <w:t>З особливою силою проявився талант Лесі Українки у творах останніх років життя – поемах, драмах. Поеми "Русалка», «Самсон», «Місячна ле</w:t>
        <w:softHyphen/>
        <w:t>генда». «Роберт Брюс, король шотландський», «Ізольда Білорука" та інші твори, засвідчують обізнаність авторки зі світовою класичною літературою, історією, зокрема творчістю Байрона, Вальтера Скотта.</w:t>
      </w:r>
    </w:p>
    <w:p>
      <w:pPr>
        <w:pStyle w:val="TextBodyIndent"/>
        <w:rPr/>
      </w:pPr>
      <w:r>
        <w:rPr/>
        <w:t>Висока духовна культура письменниці засвідчена у драматичних тво</w:t>
        <w:softHyphen/>
        <w:t>рах «Блакитна троянда», «У пущі», «Одержима", "Бояриня", «Кассандра».</w:t>
      </w:r>
    </w:p>
    <w:p>
      <w:pPr>
        <w:pStyle w:val="Normal"/>
        <w:spacing w:lineRule="auto" w:line="204"/>
        <w:rPr/>
      </w:pPr>
      <w:r>
        <w:rPr>
          <w:b/>
          <w:i/>
          <w:sz w:val="10"/>
        </w:rPr>
        <w:t>2.</w:t>
      </w:r>
      <w:r>
        <w:rPr>
          <w:i/>
          <w:sz w:val="10"/>
        </w:rPr>
        <w:t>Образ людини-трудівника в повісті «Зачарована Десна» Олександ</w:t>
        <w:softHyphen/>
        <w:t>ра Довженка.</w:t>
      </w:r>
    </w:p>
    <w:p>
      <w:pPr>
        <w:pStyle w:val="TextBodyIndent"/>
        <w:rPr>
          <w:color w:val="FFFFFF"/>
        </w:rPr>
      </w:pPr>
      <w:r>
        <w:rPr>
          <w:color w:val="FFFFFF"/>
        </w:rPr>
        <w:t>Кіноповість «Зачарована Десна» – це гімн землі й людям праці, що разом зростили і виховали самого письменника. Твір є автобіографічним. Він побудо-ваний на спогадах (окремі можна вважати новелами) про веселі та сумні, приємні та неприємні сторінки дитинства. Усі вони осяяні світлом домашнього вогнища, враженнями від спілкування з природою та односе</w:t>
        <w:softHyphen/>
        <w:t>льцями – чесними трудівни-ками землі. Розкішна природа над красунею Десною, яку сприймав О. Довженко «зачарованими» дитячими очима, тво</w:t>
        <w:softHyphen/>
        <w:t>рила його як митця, а батько-мати, хлібо-роби-односельці своїм прикладом виховували справжнього сина України.</w:t>
      </w:r>
    </w:p>
    <w:p>
      <w:pPr>
        <w:pStyle w:val="TextBodyIndent"/>
        <w:rPr>
          <w:color w:val="FFFFFF"/>
        </w:rPr>
      </w:pPr>
      <w:r>
        <w:rPr>
          <w:color w:val="FFFFFF"/>
        </w:rPr>
        <w:t>Невтомною трудівницею на землі була мати письменника, яка най</w:t>
        <w:softHyphen/>
        <w:t>більше любила «саджати що-небудь у землю, щоб проізростало». Від того город настіль-ки переповнювався різними рослинами, що «десь серед літа вони вже не вміща-лися в ньому. Вони лізли одна на одну, переплітались, душились, дерлися на хлів, на стріху, повзли на тин, а гарбузи звисали з ти</w:t>
        <w:softHyphen/>
        <w:t>ну прямо на вулицю». Опис багатого городу, на якому росло все, – то пра</w:t>
        <w:softHyphen/>
        <w:t>ця рук матері. Цілими днями Одарка Єрмолаївна клопоталася по господарс</w:t>
        <w:softHyphen/>
        <w:t>тву, на городі. У любові до праці вихову-вала своїх дітей. Вона добре знала також дію зілля, вміла за народними звичаями лікувати. Була богомільною, люблячою й поступливою. Та нелегка доля судилася їй, мусила пережити смерть своїх дітей, що й підкошувало сили, забира-ло красу. Власне образ мате</w:t>
        <w:softHyphen/>
        <w:t>рі майже не виходить на перший план твору. Вона завжди у праці, у метушні, у клопотах. Про неї автор більше розказує, ніж показує у дії.</w:t>
      </w:r>
    </w:p>
    <w:p>
      <w:pPr>
        <w:pStyle w:val="TextBodyIndent"/>
        <w:rPr>
          <w:color w:val="FFFFFF"/>
        </w:rPr>
      </w:pPr>
      <w:r>
        <w:rPr>
          <w:color w:val="FFFFFF"/>
        </w:rPr>
        <w:t>Батько письменника – яскраво виписаний образ трудівника богатир</w:t>
        <w:softHyphen/>
        <w:t>ської сили і краси. Письменник з гордістю і любов'ю згадував: «Скільки він землі виорав, скільки хліба накосив! Як вправно робив, який був дужий і чистий, руки широкі, щедрі. Як гарно ложку ніс до рота, підтримуючи знизу скоринкою хліба, щоб не покрапать рядно над Десною на траві. Жарт мовив, точене, влучне слово. Такт розумів і шанобливість».</w:t>
      </w:r>
    </w:p>
    <w:p>
      <w:pPr>
        <w:pStyle w:val="TextBodyIndent"/>
        <w:rPr>
          <w:color w:val="FFFFFF"/>
        </w:rPr>
      </w:pPr>
      <w:r>
        <w:rPr>
          <w:color w:val="FFFFFF"/>
        </w:rPr>
        <w:t>Внутрішній красі батька письменника відповідає зовнішність: «Багато бачив я гарних людей, але такого, як батько, не бачив. Голова в нього була темноволоса, велика і великі розумні сірі очі, тільки в очах чомусь завжди було повно смутку і тяжкі наслідки неписьменності і несвободи». У праці батько – талановита людина. Він й інших оцінює мірками працьовитості та чеснос</w:t>
        <w:softHyphen/>
        <w:t>ті.</w:t>
      </w:r>
    </w:p>
    <w:p>
      <w:pPr>
        <w:pStyle w:val="TextBodyIndent"/>
        <w:rPr>
          <w:color w:val="FFFFFF"/>
        </w:rPr>
      </w:pPr>
      <w:r>
        <w:rPr>
          <w:color w:val="FFFFFF"/>
        </w:rPr>
        <w:t>Петро Довженко – високоморальна людина, що самовіддано допома</w:t>
        <w:softHyphen/>
        <w:t>гає селянам Загребелля під час повені. Невтомно рятував він людей і їхнє майно на Пасху. У цьому випробуванні батько уявляється письменникові справжнім героєм праці, відважною людиною: «Батько сидів з веслом на кормі – веселий ідужий. Він почував себе спаситслсм потопа</w:t>
        <w:softHyphen/>
        <w:t>ючих, героєм мореплавателем...».</w:t>
      </w:r>
    </w:p>
    <w:p>
      <w:pPr>
        <w:pStyle w:val="TextBodyIndent"/>
        <w:rPr>
          <w:color w:val="FFFFFF"/>
        </w:rPr>
      </w:pPr>
      <w:r>
        <w:rPr>
          <w:color w:val="FFFFFF"/>
        </w:rPr>
        <w:t>Краса і духовна велич батька розкривається у праці (як він вправно працював, скільки землі виорав, скільки хліба накосив, як рятував потопаючих).Тому батька, неосвіченого темного селянина, автор підносить на п'єдестал героя. Серед людей, що трудилися з ранку до ночі, виростав пи</w:t>
        <w:softHyphen/>
        <w:t>сьменник. Власне вони формували його ставлення до праці. Тому й обурює</w:t>
        <w:softHyphen/>
        <w:t>ться О. Довженко тими, хто місцем відпочинку обирає річку чи озеро, на берегах яких кипить робота.</w:t>
      </w:r>
    </w:p>
    <w:p>
      <w:pPr>
        <w:pStyle w:val="TextBodyIndent"/>
        <w:rPr>
          <w:color w:val="FFFFFF"/>
        </w:rPr>
      </w:pPr>
      <w:r>
        <w:rPr>
          <w:color w:val="FFFFFF"/>
        </w:rPr>
        <w:t>У «Зачарованій Десні» Довженко подав народне розуміння прекрас</w:t>
        <w:softHyphen/>
        <w:t>ного. Для його земляків найвищим критерієм краси є чесна праця. Ось чому так лірично, з повагою і любов'ю змальовує О. Довженко образ діда Семе</w:t>
        <w:softHyphen/>
        <w:t>на, свого першого вчителя й порадника. Дід «прожив під сонцем коло ста літ, ніколи не ховаючись у холодок», умів розмовляти з кіньми, телятами: з усім живим і «пахнув дід теплою землею і трохи млином», що й виказує йо</w:t>
        <w:softHyphen/>
        <w:t>го селянське коріння, хліборобську працю. А в молоді роки дід чумакував, він письменний «по-церковному», залюблений у гарне слово і людей. І всі люди для діда добрі.</w:t>
      </w:r>
    </w:p>
    <w:p>
      <w:pPr>
        <w:pStyle w:val="TextBodyIndent"/>
        <w:rPr>
          <w:color w:val="FFFFFF"/>
        </w:rPr>
      </w:pPr>
      <w:r>
        <w:rPr>
          <w:color w:val="FFFFFF"/>
        </w:rPr>
        <w:t>Люди праці – величні і прекрасні у своєму трудовому таланті, і на</w:t>
        <w:softHyphen/>
        <w:t>віть колоритна постать Самійла при виконаній улюбленої роботи – косо</w:t>
        <w:softHyphen/>
        <w:t>виці – бачиться письменникові у незвичайному, романтичному ореолі.</w:t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  <w:t>Тому найприємнішим, найчарівнішим спогадом дитинства залиши</w:t>
        <w:softHyphen/>
        <w:t>лась для посивілого письменника музика клепання коси. Вона означала ра</w:t>
        <w:softHyphen/>
        <w:t>дість і втіху праці. Для митця вона – символ і джерело натхнення. З цього приводу він писав: «Часом і досі ще здається мені, що й зараз поклепай хто-небудь косу, я зразу помолодшав би, подобрішав і кинувся до роботи».</w:t>
      </w:r>
    </w:p>
    <w:p>
      <w:pPr>
        <w:pStyle w:val="Normal"/>
        <w:spacing w:lineRule="auto" w:line="204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/>
      </w:pPr>
      <w:r>
        <w:rPr/>
        <w:t>Кіноповість «Зачарована Десна» – це гімн землі й людям праці, що разом зростили і виховали самого письменника. Твір є автобіографічним. Він побудо-ваний на спогадах (окремі можна вважати новелами) про веселі та сумні, приємні та неприємні сторінки дитинства. Усі вони осяяні світлом домашнього вогнища, враженнями від спілкування з природою та односе</w:t>
        <w:softHyphen/>
        <w:t>льцями – чесними трудівни-ками землі. Розкішна природа над красунею Десною, яку сприймав О. Довженко «зачарованими» дитячими очима, тво</w:t>
        <w:softHyphen/>
        <w:t>рила його як митця, а батько-мати, хлібо-роби-односельці своїм прикладом виховували справжнього сина України.</w:t>
      </w:r>
    </w:p>
    <w:p>
      <w:pPr>
        <w:pStyle w:val="TextBodyIndent"/>
        <w:rPr/>
      </w:pPr>
      <w:r>
        <w:rPr/>
        <w:t>Невтомною трудівницею на землі була мати письменника, яка най</w:t>
        <w:softHyphen/>
        <w:t>більше любила «саджати що-небудь у землю, щоб проізростало». Від того город настіль-ки переповнювався різними рослинами, що «десь серед літа вони вже не вміща-лися в ньому. Вони лізли одна на одну, переплітались, душились, дерлися на хлів, на стріху, повзли на тин, а гарбузи звисали з ти</w:t>
        <w:softHyphen/>
        <w:t>ну прямо на вулицю». Опис багатого городу, на якому росло все, – то пра</w:t>
        <w:softHyphen/>
        <w:t>ця рук матері. Цілими днями Одарка Єрмолаївна клопоталася по господарс</w:t>
        <w:softHyphen/>
        <w:t>тву, на городі. У любові до праці вихову-вала своїх дітей. Вона добре знала також дію зілля, вміла за народними звичаями лікувати. Була богомільною, люблячою й поступливою. Та нелегка доля судилася їй, мусила пережити смерть своїх дітей, що й підкошувало сили, забира-ло красу. Власне образ мате</w:t>
        <w:softHyphen/>
        <w:t>рі майже не виходить на перший план твору. Вона завжди у праці, у метушні, у клопотах. Про неї автор більше розказує, ніж показує у дії.</w:t>
      </w:r>
    </w:p>
    <w:p>
      <w:pPr>
        <w:pStyle w:val="TextBodyIndent"/>
        <w:rPr/>
      </w:pPr>
      <w:r>
        <w:rPr/>
        <w:t>Батько письменника – яскраво виписаний образ трудівника богатир</w:t>
        <w:softHyphen/>
        <w:t>ської сили і краси. Письменник з гордістю і любов'ю згадував: «Скільки він землі виорав, скільки хліба накосив! Як вправно робив, який був дужий і чистий, руки широкі, щедрі. Як гарно ложку ніс до рота, підтримуючи знизу скоринкою хліба, щоб не покрапать рядно над Десною на траві. Жарт мовив, точене, влучне слово. Такт розумів і шанобливість».</w:t>
      </w:r>
    </w:p>
    <w:p>
      <w:pPr>
        <w:pStyle w:val="TextBodyIndent"/>
        <w:rPr/>
      </w:pPr>
      <w:r>
        <w:rPr/>
        <w:t>Внутрішній красі батька письменника відповідає зовнішність: «Багато бачив я гарних людей, але такого, як батько, не бачив. Голова в нього була темноволоса, велика і великі розумні сірі очі, тільки в очах чомусь завжди було повно смутку і тяжкі наслідки неписьменності і несвободи». У праці батько – талановита людина. Він й інших оцінює мірками працьовитості та чеснос</w:t>
        <w:softHyphen/>
        <w:t>ті.</w:t>
      </w:r>
    </w:p>
    <w:p>
      <w:pPr>
        <w:pStyle w:val="TextBodyIndent"/>
        <w:rPr/>
      </w:pPr>
      <w:r>
        <w:rPr/>
        <w:t>Петро Довженко – високоморальна людина, що самовіддано допома</w:t>
        <w:softHyphen/>
        <w:t>гає селянам Загребелля під час повені. Невтомно рятував він людей і їхнє майно на Пасху. У цьому випробуванні батько уявляється письменникові справжнім героєм праці, відважною людиною: «Батько сидів з веслом на кормі – веселий ідужий. Він почував себе спаситслсм потопа</w:t>
        <w:softHyphen/>
        <w:t>ючих, героєм мореплавателем...».</w:t>
      </w:r>
    </w:p>
    <w:p>
      <w:pPr>
        <w:pStyle w:val="TextBodyIndent"/>
        <w:rPr/>
      </w:pPr>
      <w:r>
        <w:rPr/>
        <w:t>Краса і духовна велич батька розкривається у праці (як він вправно працював, скільки землі виорав, скільки хліба накосив, як рятував потопаючих).Тому батька, неосвіченого темного селянина, автор підносить на п'єдестал героя. Серед людей, що трудилися з ранку до ночі, виростав пи</w:t>
        <w:softHyphen/>
        <w:t>сьменник. Власне вони формували його ставлення до праці. Тому й обурює</w:t>
        <w:softHyphen/>
        <w:t>ться О. Довженко тими, хто місцем відпочинку обирає річку чи озеро, на берегах яких кипить робота.</w:t>
      </w:r>
    </w:p>
    <w:p>
      <w:pPr>
        <w:pStyle w:val="TextBodyIndent"/>
        <w:rPr/>
      </w:pPr>
      <w:r>
        <w:rPr/>
        <w:t>У «Зачарованій Десні» Довженко подав народне розуміння прекрас</w:t>
        <w:softHyphen/>
        <w:t>ного. Для його земляків найвищим критерієм краси є чесна праця. Ось чому так лірично, з повагою і любов'ю змальовує О. Довженко образ діда Семе</w:t>
        <w:softHyphen/>
        <w:t>на, свого першого вчителя й порадника. Дід «прожив під сонцем коло ста літ, ніколи не ховаючись у холодок», умів розмовляти з кіньми, телятами: з усім живим і «пахнув дід теплою землею і трохи млином», що й виказує йо</w:t>
        <w:softHyphen/>
        <w:t>го селянське коріння, хліборобську працю. А в молоді роки дід чумакував, він письменний «по-церковному», залюблений у гарне слово і людей. І всі люди для діда добрі.</w:t>
      </w:r>
    </w:p>
    <w:p>
      <w:pPr>
        <w:pStyle w:val="TextBodyIndent"/>
        <w:rPr/>
      </w:pPr>
      <w:r>
        <w:rPr/>
        <w:t>Люди праці – величні і прекрасні у своєму трудовому таланті, і на</w:t>
        <w:softHyphen/>
        <w:t>віть колоритна постать Самійла при виконаній улюбленої роботи – косо</w:t>
        <w:softHyphen/>
        <w:t>виці – бачиться письменникові у незвичайному, романтичному ореолі.</w:t>
      </w:r>
    </w:p>
    <w:p>
      <w:pPr>
        <w:pStyle w:val="Normal"/>
        <w:spacing w:lineRule="auto" w:line="204"/>
        <w:ind w:firstLine="142"/>
        <w:rPr>
          <w:sz w:val="8"/>
        </w:rPr>
      </w:pPr>
      <w:r>
        <w:rPr>
          <w:sz w:val="8"/>
        </w:rPr>
        <w:t>Тому найприємнішим, найчарівнішим спогадом дитинства залиши</w:t>
        <w:softHyphen/>
        <w:t>лась для посивілого письменника музика клепання коси. Вона означала ра</w:t>
        <w:softHyphen/>
        <w:t>дість і втіху праці. Для митця вона – символ і джерело натхнення. З цього приводу він писав: «Часом і досі ще здається мені, що й зараз поклепай хто-небудь косу, я зразу помолодшав би, подобрішав і кинувся до роботи».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sectPr>
      <w:type w:val="nextPage"/>
      <w:pgSz w:w="11906" w:h="16820"/>
      <w:pgMar w:left="4253" w:right="481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04"/>
      <w:jc w:val="center"/>
    </w:pPr>
    <w:rPr>
      <w:b/>
      <w:sz w:val="12"/>
    </w:rPr>
  </w:style>
  <w:style w:type="paragraph" w:styleId="TextBody">
    <w:name w:val="Body Text"/>
    <w:basedOn w:val="Normal"/>
    <w:pPr>
      <w:spacing w:lineRule="auto" w:line="204"/>
    </w:pPr>
    <w:rPr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1">
    <w:name w:val="FR1"/>
    <w:qFormat/>
    <w:pPr>
      <w:widowControl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color w:val="auto"/>
      <w:sz w:val="12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04"/>
      <w:ind w:firstLine="142"/>
    </w:pPr>
    <w:rPr>
      <w:sz w:val="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08:52:00Z</dcterms:created>
  <dc:creator>Dimonchik</dc:creator>
  <dc:description/>
  <dc:language>en-US</dc:language>
  <cp:lastModifiedBy>Kozloff Jr</cp:lastModifiedBy>
  <dcterms:modified xsi:type="dcterms:W3CDTF">1999-11-27T08:52:00Z</dcterms:modified>
  <cp:revision>2</cp:revision>
  <dc:subject/>
  <dc:title>Білет 10</dc:title>
</cp:coreProperties>
</file>