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понятие полного дифференциала функции двух переменных и объясните его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уйте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лучите оценку модуля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дифференциальным уравнением с разделяющимися переменным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ортогональной системы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на абсолютную и условную сходимо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называется: переменной величиной, областью значений переменной величины? Какая переменная величина называется последовательностью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ведите формулу для вычисления длины дуги кривой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двойно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dy</m:t>
            </m:r>
          </m:e>
        </m:nary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― треугольник с вершинами О(0, 0), А(2, 2), В(0, 2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й вид имеет однородное дифференциальное уравнение первого порядк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неравенство Бесселя по тригонометрической систем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следовать сходимость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Докажите правило дифференц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пишите уравнение касательной плоскости к сфер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ведите формулу для вычисления площади криволинейного сектора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квазимногочленом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овать утверждение об оценке остатка знакочередующегося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следовать сходимость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пишите задачу о касательной, приводящую к понятию производ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Каков критерий выпуклости графика? Будет ли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выпуклым или вогнутым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? Разъясните геометрическую интерпретацию условия выпукл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соленоидального векторного поля и сформулируйте критерий соленоидальн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двойной интеграл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xdy</m:t>
            </m:r>
          </m:e>
        </m:nary>
      </m:oMath>
      <w:r>
        <w:rPr/>
        <w:br/>
        <w:t xml:space="preserve">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дифференциальным уравнением Бернулл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знакочередующегося ряда. Приведите пример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еречислите основные свойства бесконечно малых и докажите одно из них (по Вашему выбору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область определения функ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потенциального векторного поля и его потенциала. Сформулируйте условия потенциальности векторного пол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аписать дифференциальное уравнение для определителя Вронского системы решений однородного линейного дифференциального уравн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довлетворяющее начальным условиям </w:t>
      </w:r>
      <w:r>
        <w:rPr>
          <w:lang w:val="en-US"/>
        </w:rPr>
        <w:t>x</w:t>
      </w:r>
      <w:r>
        <w:rPr/>
        <w:t xml:space="preserve">(0) = 0, </w:t>
      </w:r>
      <w:r>
        <w:rPr>
          <w:lang w:val="en-US"/>
        </w:rPr>
        <w:t>x</w:t>
      </w:r>
      <w:r>
        <w:rPr/>
        <w:t>'(0) = 3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гармонического ряда. Приведите пример. Докажите расходимость гармонического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Дайте определение функции двух переменных, ее области определения и области значени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асимптоты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 Когда у графика могут появиться вертикальные асимптоты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интеграл от простейшей дроби 1-го типа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Записать характеристическое уравнение для линейного дифференциального уравнения </w:t>
      </w:r>
      <w:r>
        <w:rPr>
          <w:lang w:val="en-US"/>
        </w:rPr>
        <w:t>n</w:t>
      </w:r>
      <w:r>
        <w:rPr/>
        <w:t>-го порядка с постоянными коэффициентам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экстремальное свойство частных сумм ряда Фурье по ортогональной систем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Сформулируйте и докажите теорему об инвариантности формы дифференциа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вторую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ая рациональная дробь называется правильной? Сформулируйте теорему о разложении правильной рациональной дроби на простейши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 чем заключается свойство единственности решения задачи Коши для дифференциального уравнения первого порядка, разрешенного относительно производно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довлетворяющее начальным условиям </w:t>
      </w:r>
      <w:r>
        <w:rPr>
          <w:lang w:val="en-US"/>
        </w:rPr>
        <w:t>x</w:t>
      </w:r>
      <w:r>
        <w:rPr/>
        <w:t xml:space="preserve">(0) = 0, </w:t>
      </w:r>
      <w:r>
        <w:rPr>
          <w:lang w:val="en-US"/>
        </w:rPr>
        <w:t>x</w:t>
      </w:r>
      <w:r>
        <w:rPr/>
        <w:t>'(0) = 7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признак сходимости геометрического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Докажите правило Лопитал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уйте возрастание и убыва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Какая функция называется возрастающей, в чем состоит признак возрастани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тройного интеграла и получите формулу для вычисления массы неоднородного те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Что такое линейно независимая система 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 на (</w:t>
      </w:r>
      <w:r>
        <w:rPr>
          <w:rFonts w:eastAsia="Symbol" w:cs="Symbol" w:ascii="Symbol" w:hAnsi="Symbol"/>
          <w:i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</w:rPr>
        <w:t>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азложите функцию </w:t>
      </w:r>
      <w:r>
        <w:rPr>
          <w:lang w:val="en-US"/>
        </w:rPr>
        <w:t>y</w:t>
      </w:r>
      <w:r>
        <w:rPr/>
        <w:t>=(1+х)</w:t>
      </w:r>
      <w:r>
        <w:rPr>
          <w:vertAlign w:val="superscript"/>
          <w:lang w:val="en-US"/>
        </w:rPr>
        <w:t>m</w:t>
      </w:r>
      <w:r>
        <w:rPr/>
        <w:t xml:space="preserve"> 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</w:t>
      </w:r>
      <w:r>
        <w:rPr/>
        <w:t xml:space="preserve">;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</w:t>
      </w:r>
      <w:r>
        <w:rPr/>
        <w:t>0) в ряд Маклоре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интервал сходимости степенного ряда. Исследовать поведение на концах интервала сходимост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Что называется градиентом скалярного поля (в случае двух переменных)? Перечислите основные свойства градиент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и докажите свойство монотонности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Что такое линейно зависимая система 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 на (</w:t>
      </w:r>
      <w:r>
        <w:rPr>
          <w:rFonts w:eastAsia="Symbol" w:cs="Symbol" w:ascii="Symbol" w:hAnsi="Symbol"/>
          <w:i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</w:rPr>
        <w:t>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азложите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в ряд Маклоре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Дайте определение производной по направлению функции (скалярного поля) двух переменных и выведите формулу для не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механические приложения кратных интегралов, напишите формулы для вычисления массы и центра тяжести те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Сходится ли несобств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задачу Коши для дифференциального уравнения второго порядка, разрешенного относительно второй производ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неравенство Бесселя для ортогональной систем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следовать сходимость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Какой предел называется вторым замечательным? В чем его "замечательность"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двойного интеграла и укажите его геометрический смысл для неотрицательной функц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двойной интеграл 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                                                   </w:t>
        <w:br/>
        <w:t xml:space="preserve">                                                 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.                                          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 чем заключается свойство существования решения задачи Коши для дифференциального уравнения первого порядка, разрешенного относительно производной, в некоторой области </w:t>
      </w:r>
      <w:r>
        <w:rPr>
          <w:i/>
          <w:lang w:val="en-US"/>
        </w:rPr>
        <w:t>D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азложите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в ряд Маклорена и докажите сходимость полученного разложения к порождающей функц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на абсолютную и условную сходимо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формулируйте теорему Ролля и объясните ее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уйте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 выпуклость и вогнутость. Какая кривая называется выпукло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свойства криволинейного интегра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Что называется неоднородным линейным дифференциальным уравнением </w:t>
      </w:r>
      <w:r>
        <w:rPr>
          <w:i/>
          <w:lang w:val="en-US"/>
        </w:rPr>
        <w:t>n</w:t>
      </w:r>
      <w:r>
        <w:rPr/>
        <w:t>-го порядк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следуйте сходимость обобщенного гармонического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Дайте определение бесконечно большой переменной величины и приведите пример такой величин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наибольшее и наименьше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]</m:t>
        </m:r>
      </m:oMath>
      <w:r>
        <w:rPr/>
        <w:t>. Надо ли исследовать характер получающихся стационарных точек при отыскании наибольшего и наименьшего значений на интервале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Какие подстановки называются рационализирующими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? Покажите, что универсальная подстановка является рационализирующей для интеграла от выражений, рационально зависящих о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Сформулировать теорему существования и единственности решения задачи Коши для дифференциального уравнения </w:t>
      </w:r>
      <w:r>
        <w:rPr>
          <w:i/>
          <w:lang w:val="en-US"/>
        </w:rPr>
        <w:t>n</w:t>
      </w:r>
      <w:r>
        <w:rPr/>
        <w:t>-го порядка, разрешенного относительно старшей производ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абсолютно сходящегося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ласть сходимости степенного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В чем состоит связь между понятиями предела и бесконечно мало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дите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пишите формулы для вычисления площади криволинейной трапеции и правильных областей относительн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двойно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― область, ограниченная линиям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4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› 0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Какое уравнение называют характеристическим для линейного дифференциального уравнения </w:t>
      </w:r>
      <w:r>
        <w:rPr>
          <w:lang w:val="en-US"/>
        </w:rPr>
        <w:t>n</w:t>
      </w:r>
      <w:r>
        <w:rPr/>
        <w:t>-го порядка с постоянными коэффициентам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ряда Фурье по ортогональной системе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акие типы интервалов на числовой оси Вы знаете? Чем они отличаются друг от друг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наибольшее и наименьшее знач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прямоугольнике, ограниченном прям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пишите формулу для вычисления площади поверхности вращения вокруг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сформулируйте условия, при которых она вер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дифференциальным уравнением? Что называется порядком дифференциального уравнени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признак абсолютной сходимости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интервал сходимости степенного ряда. Исследовать поведение на концах интервала сходимости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Дайте определение непрерывности функци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докажите, что функция, дифференцируема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непрерывн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Укажите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>. Какие точки называются внутренними, а какие граничными для област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ведите формулу для вычисления длины дуги кривой в декартовых координата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й вид имеет дифференциальное уравнение Бернулл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признак сравнения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ласть сходимости степенного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Докажите правило дифференцирования произвед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 чем состоит геометрический смысл определенного интеграла от неотрицательной функци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аписать общий вид дифференциального уравнения первого порядка, разрешенного относительно производ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признак Лейбница сходимости знакочередующегося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Дайте определение предела переменной величин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производную по направлению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калярного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Укажите, какие подстановки в частных случаях приводят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к интегрированию более простых рациональных дробей, чем при использовании универсальной подстановк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определителем Вронского для системы решений однородного линейного дифференциального уравнения второго порядк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условно сходящегося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ешить вопрос о сходимости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Дайте определение эквивалентных бесконечно малых и докажите одно из свойств таких величин (по Вашему выбору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уйте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В чем состоит достаточный признак экстремум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и докажите свойство линейности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двойной интеграл </w:t>
      </w:r>
      <w:r>
        <w:rPr>
          <w:lang w:val="en-US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, где </w:t>
      </w:r>
      <w:r>
        <w:rPr>
          <w:lang w:val="en-US"/>
        </w:rPr>
        <w:t>D</w:t>
      </w:r>
      <w:r>
        <w:rPr/>
        <w:t xml:space="preserve"> ― область, ограниченная линиями </w:t>
      </w:r>
      <w:r>
        <w:rPr>
          <w:lang w:val="en-US"/>
        </w:rPr>
        <w:t>y</w:t>
      </w:r>
      <w:r>
        <w:rPr/>
        <w:t xml:space="preserve"> = 2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аписать общее решение линейного однородного дифференциального уравнения второго порядка с постоянными коэффициентам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теорему Абеля об области сходимости степенного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на абсолютную и условную сходимо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В чем состоит первый замечательный предел? Опишите также его содержание с точки зрения сравнения бесконечно малы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уйте возрастание и убыва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Какая функция называется убывающей, в чем состоит признак убывания функци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Укажите рационализирующую подстановку для интегралов ви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m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рациональная функция своих аргумент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аписать вид частного решения неоднородного линейного дифференциального уравнения второго порядка в методе Лагранжа вариации постоянны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признак сравнения числовых знакоположительных рядов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Дайте определение полного дифференциал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 объясните его геометрический смысл и возможность использования в приближенных вычисления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я дифференциальных операций над скалярными и векторными полями, циркуляции и потока векторного пол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аписать общий вид дифференциального уравнения первого поряд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радикальный признак Кош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на абсолютную и условную сходимо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еречислите основные свойства пределов и докажите одно из них (по Вашему выбору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Дайте определение экстре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формулируйте признаки экстремума и найдите экстремум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теоремы о сведении двойных и тройных интегралов к повторным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площадь области, ограниченной гиперболо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прямой </w:t>
      </w:r>
      <w:r>
        <w:rPr>
          <w:lang w:val="en-US"/>
        </w:rPr>
        <w:t>y</w:t>
      </w:r>
      <w:r>
        <w:rPr/>
        <w:t xml:space="preserve"> = 3 – 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овать теорему существования и единственности решения задачи Коши для дифференциального уравнения первого порядка, разрешенного относительно производно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комплексную форму ряда Фурье функции с периодом 2</w:t>
      </w:r>
      <w:r>
        <w:rPr>
          <w:lang w:val="en-US"/>
        </w:rPr>
        <w:t>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на абсолютную и условную сходимо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Какие функции двух переменных называются дифференцируемым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зложите число 10 на два слагаемых так, чтобы произведение их было наибольшим. Сформулируйте свойство непрерывной функции, связанное с нахождением наибольшего и наименьшего значени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апишите формулу Грина и сформулируйте условия, при которых она справедлив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Сформулируйте задачу Коши для дифференциального уравнения </w:t>
      </w:r>
      <w:r>
        <w:rPr>
          <w:lang w:val="en-US"/>
        </w:rPr>
        <w:t>n</w:t>
      </w:r>
      <w:r>
        <w:rPr/>
        <w:t>-го порядка, разрешенного относительно старшей производ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довлетворяющее начальным условиям </w:t>
      </w:r>
      <w:r>
        <w:rPr>
          <w:lang w:val="en-US"/>
        </w:rPr>
        <w:t>x</w:t>
      </w:r>
      <w:r>
        <w:rPr/>
        <w:t xml:space="preserve">(0) = 1, </w:t>
      </w:r>
      <w:r>
        <w:rPr>
          <w:lang w:val="en-US"/>
        </w:rPr>
        <w:t>x</w:t>
      </w:r>
      <w:r>
        <w:rPr/>
        <w:t>'(0) = 8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азложите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в ряд Маклоре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ласть сходимости степенного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Докажите теорему о единственности предела переменной величин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ешеткой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надо огородить прямоугольный участок так, чтобы он имел наибольшую площадь. Какова будет эта наибольшая площадь? На каком свойстве непрерывных функций основано нахождение наибольших и наименьших значени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криволинейного интеграла от вектор-функц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площадь области, ограниченной параболо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 и прямой </w:t>
      </w:r>
      <w:r>
        <w:rPr>
          <w:lang w:val="en-US"/>
        </w:rPr>
        <w:t>y</w:t>
      </w:r>
      <w:r>
        <w:rPr/>
        <w:t xml:space="preserve"> = 4</w:t>
      </w:r>
      <w:r>
        <w:rPr>
          <w:lang w:val="en-US"/>
        </w:rPr>
        <w:t>x</w:t>
      </w:r>
      <w:r>
        <w:rPr/>
        <w:t xml:space="preserve"> – 2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е дифференциальное уравнение первого порядка называют однородным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довлетворяющее начальным условиям </w:t>
      </w:r>
      <w:r>
        <w:rPr>
          <w:lang w:val="en-US"/>
        </w:rPr>
        <w:t>x</w:t>
      </w:r>
      <w:r>
        <w:rPr/>
        <w:t xml:space="preserve">(0) = 0, </w:t>
      </w:r>
      <w:r>
        <w:rPr>
          <w:lang w:val="en-US"/>
        </w:rPr>
        <w:t>x</w:t>
      </w:r>
      <w:r>
        <w:rPr/>
        <w:t>'(0) = -2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азложите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rctg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в ряд Маклоре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Опишите задачу о скорости, приводящую к понятию производ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пишите формулу замены переменной в неопределенном интеграле. Сформулируйте условия, при которых она верна, и докажите ее справедливость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задачу Коши для дифференциального уравнения первого порядка, разрешенного относительно производ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азложите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в ряд Маклорена и докажите сходимость полученного разложения к порождающей функц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Дайте определение производной. В чем состоит геометрический смысл производно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экстре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Укажите, в чем состоит  геометрический смысл необходимого признака экстремума (Ферма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лучите оценку модуля двойного интегра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линейным дифференциальным уравнением первого порядк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довлетворяющее начальным условиям </w:t>
      </w:r>
      <w:r>
        <w:rPr>
          <w:lang w:val="en-US"/>
        </w:rPr>
        <w:t>x</w:t>
      </w:r>
      <w:r>
        <w:rPr/>
        <w:t xml:space="preserve">(0) = 2, </w:t>
      </w:r>
      <w:r>
        <w:rPr>
          <w:lang w:val="en-US"/>
        </w:rPr>
        <w:t>x</w:t>
      </w:r>
      <w:r>
        <w:rPr/>
        <w:t>'(0) = 5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признак Даламбера сходимости знакоположительного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Какая переменная величина называется бесконечно мало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градиен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в точке А(2,1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ведите формулу для вычисления длины дуги плоской кривой, заданной параметрическими уравнениям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й вид имеет дифференциальное уравнение с разделяющимися переменным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необходимый признак сходимости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то называется векторным уравнением пространственной кривой? Каков геометрический смысл производной векторной функци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и докажите свойство аддитивности определенного интеграла по области интегриров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й вид имеет интеграл Дюамеля и для чего его используют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ряда Фурье для функции с периодом 2</w:t>
      </w:r>
      <w:r>
        <w:rPr>
          <w:lang w:val="en-US"/>
        </w:rPr>
        <w:t>l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на абсолютную и условную сходимо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Дайте определение частной производной для функции двух переменных и объясните ее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Укажите область определения и семейство линий уровн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 Что служит геометрическим изображением (графиком) функции двух переменных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 чем состоит метод "понижения степени" для интегралов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– целые неотрицательные числ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площадь области, ограниченной параболам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и                    </w:t>
        <w:br/>
      </w:r>
      <w:r>
        <w:rPr>
          <w:lang w:val="en-US"/>
        </w:rPr>
        <w:t>y</w:t>
      </w:r>
      <w:r>
        <w:rPr/>
        <w:t xml:space="preserve"> = 2 –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Что называется общим решением дифференциального уравнения первого порядка, разрешенного относительно производной, в области </w:t>
      </w:r>
      <w:r>
        <w:rPr>
          <w:i/>
          <w:lang w:val="en-US"/>
        </w:rPr>
        <w:t>D</w:t>
      </w:r>
      <w:r>
        <w:rPr/>
        <w:t>, где имеют место свойства существования и единственности решения задачи Коши для этого уравнени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радиуса сходимости степенного ря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ласть сходимости степенного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Что означает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асимптоты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Дайте определение асимптот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ведите формулу интегрирования по частям в неопределенном интеграл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однородным дифференциальным уравнением первого порядк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довлетворяющее начальным условиям </w:t>
      </w:r>
      <w:r>
        <w:rPr>
          <w:lang w:val="en-US"/>
        </w:rPr>
        <w:t>x</w:t>
      </w:r>
      <w:r>
        <w:rPr/>
        <w:t xml:space="preserve">(0) = 0, </w:t>
      </w:r>
      <w:r>
        <w:rPr>
          <w:lang w:val="en-US"/>
        </w:rPr>
        <w:t>x</w:t>
      </w:r>
      <w:r>
        <w:rPr/>
        <w:t>'(0) = -6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признак Дирихле для сходимости ряда Фурь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Сформулируйте теорему Лагранжа и объясните ее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производную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 чем состоит связь определенного интеграла с неопределенным? Докажите формулу Ньютона-Лейбниц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аписать систему уравнений для коэффициентов частного решения линейного неоднородного дифференциального уравнения второго порядка в методе Лагранжа вариации постоянных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признак Даламбера сходимости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ласть сходимости степенного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Дайте определение точки экстремума функции двух переменных и сформулируйте достаточный признак экстрему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Найди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понимают под интегралом с переменным верхним пределом? Докажите теорему о непрерывности и дифференцируемости интеграла с переменным верхним пределом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ь площадь области, ограниченной кубической параболой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и прямой </w:t>
      </w:r>
      <w:r>
        <w:rPr>
          <w:lang w:val="en-US"/>
        </w:rPr>
        <w:t>y</w:t>
      </w:r>
      <w:r>
        <w:rPr/>
        <w:t xml:space="preserve"> = 3</w:t>
      </w:r>
      <w:r>
        <w:rPr>
          <w:lang w:val="en-US"/>
        </w:rPr>
        <w:t>x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интегральной кривой дифференциального уравнения первого порядка, разрешенного относительно производной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равенство Парсеваля-Стеклова для тригонометрической систем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на абсолютную и условную сходимо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предела функции в точк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уйте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ведите формулу интегрирования по частям в определенном интеграл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овать теорему о структуре общего решения неоднородного линейного дифференциального уравнения второго поряд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Разложите функцию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x</w:t>
      </w:r>
      <w:r>
        <w:rPr/>
        <w:t>) в ряд Маклоре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йти область сходимости степенного ряда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Дайте определение средней кривизны и кривизны в точке для плоской крив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Вычислит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Не производя дальнейших вычислений, укажите, чему равна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объясните почему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ыведите формулу для вычисления площади поверхн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Что называется дифференциальным уравнением с разделенными переменными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рядов Тейлора и Маклорена. Приведите пример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Исследовать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АНАЛИЗ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Дайте определение точки экстремума функции двух переменных и сформулируйте необходимый признак экстремума. В чем геометрический смысл этого условия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дите точки перегиб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. В чем состоит необходимое условие точки перегиба?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поверхностного интеграла от вектор-функции и сформулируйте условия его существов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овать теорему о структуре общего решения однородного линейного дифференциального уравнения второго поряд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общее решение дифференциаль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окажите предельный признак сравнения для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Найти интервал сходимости степенного ряда. Исследовать поведение на концах интервала сходимост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23:00Z</dcterms:created>
  <dc:creator>Dis</dc:creator>
  <dc:description/>
  <dc:language>en-US</dc:language>
  <cp:lastModifiedBy>Андрукович К. В.</cp:lastModifiedBy>
  <dcterms:modified xsi:type="dcterms:W3CDTF">2001-03-31T06:25:00Z</dcterms:modified>
  <cp:revision>5</cp:revision>
  <dc:subject/>
  <dc:title/>
</cp:coreProperties>
</file>