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ПИТАННЯ НА ІСПИТ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ехнологічна схема ТЕС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ермічні параметри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Калоричні параметри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Засоби вимірювання тисків. Схема мембранного дифманометра. Схема манометра МЕД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Вимірювання витрат. Звужуючи пристрої, ротометри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Вимірювання температур. Термопари. Компенсаційний метод вимірювань. Схема автоматичного потенціометра КСП4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Вимірювання температур. Термометри опору. Мостова схема вимірювання опору. Схема автоматичного врівноваженого моста КСМ2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Вимірювання температур. Схема логометра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Hагнiтачi. Типи, область застосування, переваги та недоліки об’ємних та лопатевих нагнiтальникiв. Коефiцiєнт швидкохідності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Унiвеpсальнi характеристики нагнітачів. Перерахунок характеристик лопатевих нагнiтальникi. Унiвеpсальнi характеристики нагнiтальникiв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Характеристики мереж. Метод накладання характеристик. Вплив змін в мережі на характеристики нагнiтальникiв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Сумісна робота нагнiтальникiв. Помпаж. Визначення висоти всмоктування. Кавітація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ермічне рівняння стану ідеального газу. Теплоємність. Термодинамічні параметри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ерший закон термодинаміки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Методика дослідження термодинамічних процесів. Iзохоpний, iзобаpний, iзотеpмiчний, адiабатний, полiтpопний процеси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Другий закон термодинаміки. Прямий та зворотний цикли Каpно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Реальні гази та пари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Водяна пара. Процеси пароутворення в Т-S діаграмі. Теплота пароутворення. Міра сухості. Калоричні параметри пари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H-S (I-S) діаграма водяної пари і процеси в ній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Цикл Ренкіна і схема ПТУ. ККД циклу Ренкіна. Питома витрата пари та умовного палива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Вплив початкових та кінцевих паpаметpiв пари на ККД циклу Ренкiна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Засоби підвищення ефективності циклу Ренкіна. Регенеративний підігрів живильної води. Проміжний перегрів пари. Теплофікація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ринципова теплова схема ПТУ та методика її розрахунку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оказники економічності ТЕС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алива, їх склад, характеристики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Кінетика горіння палива. Детонація. Октанове число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верде, рідке, газоподібне паливо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Визначення витрати повітря на згоряння палива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Визначення об`ємів продуктів згоряння палива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аливне господарство Тес. Схема пилоприготування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опки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альники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епловий баланс котельного агрегату. Складові теплового балансу та єх характеристики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ККД котла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итання експлуатації котла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Схема котельних установок. Переваги, недоліки схем котлів. Рухаючий напір. Кратність циркуляції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Схема парогенератора з природною циркуляцією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еплова схема прямотокового парогенератора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Види теплообміну. Теплопровідність. Закон Фур'є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Конвективний теплообмін. Закон Ньютона-Ріхмана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Граничний шар. Режими течії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Основи теорії подібності. Критерії подібності. Теорема подібності. Моделювання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епловіддача при вимушеному русі рідини в трубах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епловіддача при вільному русі вздовж гарячої поверхні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епловіддача при кипінні. Режими кипіння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епловіддача при конденсації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еплопередача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еплообмінні апарати. Розрахунок трубчастого теплообмінника.</w:t>
      </w:r>
    </w:p>
    <w:p>
      <w:pPr>
        <w:pStyle w:val="Heading1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СРС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MS Mincho;ＭＳ 明朝"/>
          <w:sz w:val="28"/>
          <w:lang w:val="uk-UA"/>
        </w:rPr>
        <w:t xml:space="preserve">Теплопередача. Чим відрізняється теплопередача від тепловіддачі? При 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eastAsia="MS Mincho;ＭＳ 明朝"/>
          <w:sz w:val="28"/>
          <w:lang w:val="uk-UA"/>
        </w:rPr>
        <w:t>1&gt;&gt;</w:t>
      </w:r>
      <w:r>
        <w:rPr>
          <w:rFonts w:eastAsia="Symbol" w:cs="Symbol" w:ascii="Symbol" w:hAnsi="Symbol"/>
          <w:sz w:val="28"/>
          <w:lang w:val="uk-UA"/>
        </w:rPr>
        <w:t></w:t>
      </w:r>
      <w:r>
        <w:rPr>
          <w:rFonts w:eastAsia="MS Mincho;ＭＳ 明朝"/>
          <w:sz w:val="28"/>
          <w:lang w:val="uk-UA"/>
        </w:rPr>
        <w:t>2 який коефіцієнт тепловіддачі необхідно збільшити для збільшення коефіцієнту теплопередачі К?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MS Mincho;ＭＳ 明朝"/>
          <w:sz w:val="28"/>
          <w:lang w:val="uk-UA"/>
        </w:rPr>
        <w:t xml:space="preserve">Турбіни. Що таке "міра реактивності" ? Зобразити графік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rFonts w:eastAsia="MS Mincho;ＭＳ 明朝"/>
          <w:sz w:val="28"/>
          <w:lang w:val="uk-UA"/>
        </w:rPr>
        <w:t xml:space="preserve">ол=f(U/C) для активного східця тиску. Від яких втрат залежить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rFonts w:eastAsia="MS Mincho;ＭＳ 明朝"/>
          <w:sz w:val="28"/>
          <w:lang w:val="uk-UA"/>
        </w:rPr>
        <w:t>ол- відносний лопаточний ККД? Пояснити, чому турбіни необхідно виготовляти багатоступінчастими. Для чого служать регулюємо та перегулюємо відбори пари? Що таке турбіна з протитиском?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Зобразити схему i цикл ГТУ, яка працює по циклу Брайтона(p=const) Назвати значення характеристик параметрів сучасних ГТУ: тиск і температуру Газа перед турбіною, коефіцієнт надлишку повітря в камері згоряння, ефективний ККД ГТУ. Переваги і недоліки ГТУ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Двигуни внутрішнього згоряння ДВЗ .Опишіть робочі процеси карбюраторних і дизельних двигунів, назвіть значення характерних параметрів. Які недоліки та переваги обох типів двигунів, їх області використання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Які функції карбюратора на двигуні? Зобразити індикаторні діаграми чотирьох- і двохтактних двигунів. Що таке середньоіндикаторний тиск? Що таке надув ДВЗ?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ЕС, АЕС. Схеми, устаткування, параметри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Особливості одноконтурних і двоконтурних АЕС. Які параметри пари на АЕС?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Поршневий компресор. Чи можна в односхідцевому компресорі отримати будь який тиск ? Як впливає шкідливий простір на продуктивність компресора?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Холодильні установки. Який параметр характеризує ефективність холодильної установки? Відобразити схему і цикл повітряної холодильної установки. Відобразити схему i цикл паpокомпpесiйної холодильної установки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Як працює тепловий насос, його схема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Теплопровідність. Як передається теплота в процесі теплопровідності? Основний закон теплопровідності (закон Фур'є).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Який закони розподілу температур по товщині плоскої та циліндричної стінок? Чи завжди із збільшенням товщини шару ізоляції циліндричної труби тепловий потік через трубу зменшується?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Конвекція. Сформулюйте основний закон тепловіддачі конвекцією (закон H'ютона-Рiхмана). Який критерій характеризує вільну конвекцію? Що характеризує критерій Нуссельта Nu, Рейнольдcа Re?</w:t>
      </w:r>
    </w:p>
    <w:p>
      <w:pPr>
        <w:pStyle w:val="TextBody"/>
        <w:numPr>
          <w:ilvl w:val="0"/>
          <w:numId w:val="2"/>
        </w:numPr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В чому особливості тепловіддачі при кипінні води і конденсації водяної пари? Критичний тепловий потiк, бульбашковий та плівочний режими кипіння.</w:t>
      </w:r>
    </w:p>
    <w:p>
      <w:pPr>
        <w:pStyle w:val="TextBody"/>
        <w:spacing w:before="0" w:after="120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5:32:00Z</dcterms:created>
  <dc:creator>Maxim &amp; Nina</dc:creator>
  <dc:description/>
  <dc:language>en-US</dc:language>
  <cp:lastModifiedBy>Maxim &amp; Nina</cp:lastModifiedBy>
  <dcterms:modified xsi:type="dcterms:W3CDTF">2001-10-30T16:06:00Z</dcterms:modified>
  <cp:revision>5</cp:revision>
  <dc:subject/>
  <dc:title>ПИТАННЯ НА ЎСПИТ</dc:title>
</cp:coreProperties>
</file>