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t>Вопрос №34</w:t>
      </w:r>
    </w:p>
    <w:p>
      <w:pPr>
        <w:pStyle w:val="Normal"/>
        <w:jc w:val="center"/>
        <w:rPr>
          <w:caps/>
          <w:sz w:val="20"/>
        </w:rPr>
      </w:pPr>
      <w:r>
        <w:rPr>
          <w:caps/>
          <w:sz w:val="20"/>
        </w:rPr>
        <w:t>Формы воспитания детей оставшихся без попечения родителей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Лекция+Пособие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1. Усыновление - определение ребенка лицу (лицам) котором присваиваются права родителей. Указанная форма наиболее предпочтительна для соблюдения интересов ребенка поскольку воспитание в семье подходит в наибольшей степени для полноценного развития ребенка. Именно в семье создается наиболее благоприятный микроклимат, необходимый ребенку для развития, а в некоторых случаях и для его защиты от неганивного воздействия окружающего мир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2. Опека и попечительство - одна из правовых форм защиты личных и имущественных прав и интересов детей, а так же обеспечения их содержания, воспитания и образования. При установлении опеки и попечительства учитывается возраст несовершеннолетних детей. Опека устанавливается над малолетними детьми т. е. не достигшими 14 лет. Попечительство устанавливается над несовершеннолетними в возрасте от 14 до 18 лет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3. Приемная семья - одна из форм устройства в семью на воспитание детей, оставшихся без попечения родителей, на основании договора о передаче ребенка (детей) на воспитание в семью, заключенного между органами опеки и попечительства и приемными родителями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4. Устройство в детские воспитательные, лечебные учреждения, учреждения социальной защиты населения и другие аналогичные учреждения. В данном случае все расходы по содержанию, воспитанию и образованию ребенка возлагаются на данные учреждени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5. Свободное воспитание - на так называемое свободное воспитание передают воспитанников детских домов которые продолжают числиться в его составе. Лицо, которому передается ребенок (дети) получает из учреждения, в котором числится ребенок средства на содержание несовершеннолетнего. При данной форме ребенок большую часть времени проводит в детском учреждении, а на выходные, праздники, и т. п. его забирают в семью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6-01-17T09:25:00Z</dcterms:created>
  <dc:creator>Босов Артем Станиславович</dc:creator>
  <dc:description/>
  <dc:language>en-US</dc:language>
  <cp:lastModifiedBy>Босов Артем Станиславович</cp:lastModifiedBy>
  <dcterms:modified xsi:type="dcterms:W3CDTF">2096-01-17T09:54:00Z</dcterms:modified>
  <cp:revision>1</cp:revision>
  <dc:subject/>
  <dc:title>Вопрос №34</dc:title>
</cp:coreProperties>
</file>