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/>
        <w:ind w:left="360" w:right="400" w:hanging="0"/>
        <w:jc w:val="center"/>
        <w:rPr>
          <w:sz w:val="24"/>
        </w:rPr>
      </w:pPr>
      <w:r>
        <w:rPr>
          <w:b/>
          <w:bCs/>
          <w:sz w:val="24"/>
          <w:szCs w:val="20"/>
        </w:rPr>
        <w:t>Розділ 2.</w:t>
      </w:r>
      <w:r>
        <w:rPr>
          <w:b/>
          <w:bCs/>
          <w:i w:val="false"/>
          <w:iCs w:val="false"/>
          <w:sz w:val="24"/>
          <w:szCs w:val="20"/>
        </w:rPr>
        <w:t xml:space="preserve"> ФІНАНСОВО-ГОСПОДАРСЬКИЙ КОНТРОЛЬ</w:t>
      </w:r>
    </w:p>
    <w:p>
      <w:pPr>
        <w:pStyle w:val="FR1"/>
        <w:spacing w:lineRule="auto" w:line="240" w:before="280" w:after="0"/>
        <w:ind w:left="520" w:right="400" w:hanging="0"/>
        <w:jc w:val="center"/>
        <w:rPr>
          <w:sz w:val="24"/>
        </w:rPr>
      </w:pPr>
      <w:r>
        <w:rPr>
          <w:b/>
          <w:bCs/>
          <w:i w:val="false"/>
          <w:iCs w:val="false"/>
          <w:sz w:val="24"/>
          <w:szCs w:val="20"/>
        </w:rPr>
        <w:t>2.1. Зміст фінансово-господарського контролю, його цілі і завдання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szCs w:val="18"/>
        </w:rPr>
        <w:t>Господарська діяльність в умовах ринкової економіки узагальнюється з використанням грошового вимірника, тоб</w:t>
        <w:softHyphen/>
        <w:t>то фінансового критерію. Тому в системі економічного конт</w:t>
        <w:softHyphen/>
        <w:t>ролю сформулювався фінансовий контроль. Змістом цього контролю є виробничі відносини і продуктивні сили у сфері макро- і мікроекономіки господарської діяльності. У сфері макроекономіки функціонує державний фінансово-економіч</w:t>
        <w:softHyphen/>
        <w:t>ний контроль, який здійснює Рахункова палата Верховної Ради України. Об'єктами його є Державний бюджет Украї</w:t>
        <w:softHyphen/>
        <w:t>ни (формування і витрачання), кошториси вищих органів державної виконавчої, судової влади, іноземні валютні кре</w:t>
        <w:softHyphen/>
        <w:t>дити, іноземні інвестиції у народногосподарські програми та ін.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На рівні мікроекономіки функціонує фінансово-госпо</w:t>
        <w:softHyphen/>
        <w:t>дарський контроль, який здійснюють Державна контроль</w:t>
        <w:softHyphen/>
        <w:t>но-ревізійна служба України і контрольно-ревізійні підрозді</w:t>
        <w:softHyphen/>
        <w:t>ли власників капіталу, а також на замовлення останніх — незалежні аудиторські організації (фірми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18"/>
        </w:rPr>
        <w:t>Метою фінансово-господарського контролю є сприяння раціональному використанню засобів і предметів праці, а також самої праці у підприємницькій діяльності для одержан</w:t>
        <w:softHyphen/>
        <w:t>ня найбільшого прибутку. Завдання фінансово-господарсько</w:t>
        <w:softHyphen/>
        <w:t>го контролю поділяють на окремі та загальні. Розв'язання окремих завдань передбачає перевірку однієї із сторін госпо</w:t>
        <w:softHyphen/>
        <w:t>дарської діяльності (використання сировини у виробництві, випуск продукції та її собівартість, збереження цінностей), а загальних</w:t>
      </w:r>
      <w:r>
        <w:rPr>
          <w:rFonts w:cs="Arial" w:ascii="Arial" w:hAnsi="Arial"/>
          <w:i/>
          <w:iCs/>
          <w:szCs w:val="18"/>
        </w:rPr>
        <w:t xml:space="preserve"> —</w:t>
      </w:r>
      <w:r>
        <w:rPr>
          <w:rFonts w:cs="Arial" w:ascii="Arial" w:hAnsi="Arial"/>
          <w:szCs w:val="18"/>
        </w:rPr>
        <w:t xml:space="preserve"> всієї господарської діяльності об'єднання, корпо</w:t>
        <w:softHyphen/>
        <w:t>рації, з визначенням рентабельності і конкурентоспромож</w:t>
        <w:softHyphen/>
        <w:t>ності продукції, прибутковості господарюючих суб'єктів.</w:t>
      </w:r>
    </w:p>
    <w:p>
      <w:pPr>
        <w:pStyle w:val="Normal"/>
        <w:spacing w:lineRule="auto" w:line="278"/>
        <w:ind w:firstLine="260"/>
        <w:rPr/>
      </w:pPr>
      <w:r>
        <w:rPr>
          <w:rFonts w:cs="Arial" w:ascii="Arial" w:hAnsi="Arial"/>
          <w:szCs w:val="18"/>
        </w:rPr>
        <w:t>Основними завданнями фінансово-господарського контро</w:t>
        <w:softHyphen/>
        <w:t>лю є виявлення та профілактика порушень у технології виробництва, які мають причинні зв'язки з випуском недо</w:t>
        <w:softHyphen/>
        <w:t>броякісної продукції, перевитратами сировини і матеріалів, паливно-енергетичних ресурсів; невиконанням договірних зо</w:t>
        <w:softHyphen/>
        <w:t>бов'язань з кооперованих поставок; неконкурентоспромож</w:t>
      </w:r>
      <w:r>
        <w:rPr>
          <w:rFonts w:cs="Arial" w:ascii="Arial" w:hAnsi="Arial"/>
        </w:rPr>
        <w:t>ністю продукції; збитковою роботою окремих господарю</w:t>
        <w:softHyphen/>
        <w:t>ючих суб'єктів.</w:t>
      </w:r>
    </w:p>
    <w:p>
      <w:pPr>
        <w:pStyle w:val="Normal"/>
        <w:ind w:firstLine="300"/>
        <w:rPr>
          <w:rFonts w:ascii="Arial" w:hAnsi="Arial" w:cs="Arial"/>
        </w:rPr>
      </w:pPr>
      <w:r>
        <w:rPr>
          <w:rFonts w:cs="Arial" w:ascii="Arial" w:hAnsi="Arial"/>
        </w:rPr>
        <w:t>Фінансово-господарський контроль в Україні здійсню</w:t>
        <w:softHyphen/>
        <w:t>ється державними контрольними органами, громадським і незалежним аудиторським контролем, а також самими влас</w:t>
        <w:softHyphen/>
        <w:t>никами капіталу, вкладеного у підприємницьку діяльність. Так, від Міністерства фінансів України фінансово-господарсь</w:t>
        <w:softHyphen/>
        <w:t>кий контроль на підприємствах, в об'єднаннях, концернах, корпораціях здійснює Державна податкова адміністрація; від місцевих Рад народних депутатів та їх комісій — контроль</w:t>
        <w:softHyphen/>
        <w:t>но-ревізійні підрозділи; незалежний контроль здійснююті. аудиторські фірми. Власник, який має у своїй підприєм</w:t>
        <w:softHyphen/>
        <w:t>ницькій діяльності госпрозрахункові підприємства, організа</w:t>
        <w:softHyphen/>
        <w:t>ції, здійснює фінансово-господарський контроль за їхньою діяльністю через бухгалтерію, спеціальні контрольно-реві</w:t>
        <w:softHyphen/>
        <w:t>зійні служби, а також підрозділи внутрішнього аудиту.</w:t>
      </w:r>
    </w:p>
    <w:p>
      <w:pPr>
        <w:pStyle w:val="Normal"/>
        <w:ind w:firstLine="300"/>
        <w:rPr>
          <w:rFonts w:ascii="Arial" w:hAnsi="Arial" w:cs="Arial"/>
        </w:rPr>
      </w:pPr>
      <w:r>
        <w:rPr>
          <w:rFonts w:cs="Arial" w:ascii="Arial" w:hAnsi="Arial"/>
        </w:rPr>
        <w:t>Формами фінансово-господарського контролю є тематичні перевірки, ревізії, аудит. Тематичні перевірки провадять усі контролюючі органи; ревізії — власники і Державна конт</w:t>
        <w:softHyphen/>
        <w:t>рольно-ревізійна служба; аудит — незалежні спеціалізовані госпрозрахункові аудиторські організації.</w:t>
      </w:r>
    </w:p>
    <w:p>
      <w:pPr>
        <w:pStyle w:val="Normal"/>
        <w:ind w:firstLine="300"/>
        <w:rPr>
          <w:rFonts w:ascii="Arial" w:hAnsi="Arial" w:cs="Arial"/>
        </w:rPr>
      </w:pPr>
      <w:r>
        <w:rPr>
          <w:rFonts w:cs="Arial" w:ascii="Arial" w:hAnsi="Arial"/>
        </w:rPr>
        <w:t>Основним контролюючим органом фінансово-господарсь</w:t>
        <w:softHyphen/>
        <w:t>кої діяльності підприємців є Державна податкова адмініст</w:t>
        <w:softHyphen/>
        <w:t>рація України, до складу якої входять державні податкові адміністрації в областях, районах, містах. Завдання та функції її визначені Указом Президента України про Державну подат</w:t>
        <w:softHyphen/>
        <w:t>кову адміністрацію України.</w:t>
      </w:r>
    </w:p>
    <w:p>
      <w:pPr>
        <w:pStyle w:val="Normal"/>
        <w:ind w:firstLine="300"/>
        <w:rPr>
          <w:rFonts w:ascii="Arial" w:hAnsi="Arial" w:cs="Arial"/>
        </w:rPr>
      </w:pPr>
      <w:r>
        <w:rPr>
          <w:rFonts w:cs="Arial" w:ascii="Arial" w:hAnsi="Arial"/>
        </w:rPr>
        <w:t>Основним завданням Державної податкової адміністрації є забезпечення додержання законодавства про податки, пов</w:t>
        <w:softHyphen/>
        <w:t>ний облік усіх платників податків та інших обов'язкових платежів у бюджет, здійснення контролю і забезпечення правильності обчислення та сплати цих податків.</w:t>
      </w:r>
    </w:p>
    <w:p>
      <w:pPr>
        <w:pStyle w:val="Normal"/>
        <w:ind w:firstLine="30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ind w:firstLine="30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ind w:firstLine="300"/>
        <w:rPr/>
      </w:pPr>
      <w:r>
        <w:rPr>
          <w:rFonts w:cs="Arial" w:ascii="Arial" w:hAnsi="Arial"/>
          <w:b/>
          <w:bCs/>
        </w:rPr>
        <w:t>Державна податкова адміністрація</w:t>
      </w:r>
      <w:r>
        <w:rPr>
          <w:rFonts w:cs="Arial" w:ascii="Arial" w:hAnsi="Arial"/>
        </w:rPr>
        <w:t xml:space="preserve"> України виконує такі функції:</w:t>
      </w:r>
    </w:p>
    <w:p>
      <w:pPr>
        <w:pStyle w:val="Normal"/>
        <w:ind w:firstLine="300"/>
        <w:rPr>
          <w:rFonts w:ascii="Arial" w:hAnsi="Arial" w:cs="Arial"/>
        </w:rPr>
      </w:pPr>
      <w:r>
        <w:rPr>
          <w:rFonts w:cs="Arial" w:ascii="Arial" w:hAnsi="Arial"/>
        </w:rPr>
        <w:t>здійснює контроль за додержанням законодавства про податки та інші платежі у бюджет, а також за індивідуаль</w:t>
        <w:softHyphen/>
        <w:t>ною трудовою діяльністю;</w:t>
      </w:r>
    </w:p>
    <w:p>
      <w:pPr>
        <w:pStyle w:val="Normal"/>
        <w:ind w:firstLine="300"/>
        <w:rPr>
          <w:rFonts w:ascii="Arial" w:hAnsi="Arial" w:cs="Arial"/>
        </w:rPr>
      </w:pPr>
      <w:r>
        <w:rPr>
          <w:rFonts w:cs="Arial" w:ascii="Arial" w:hAnsi="Arial"/>
        </w:rPr>
        <w:t>організовує роботу державних податкових адміністрацій з обліку, оцінки та реалізації конфіскованого, а також май</w:t>
        <w:softHyphen/>
        <w:t>на, що перейшло за правом успадкування до держави, та скарбів;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організовує із залученням державних податкових адмі</w:t>
        <w:softHyphen/>
        <w:t>ністрацій перевірку правильності стягнення і збереження коштів, одержаних у сплату державного мита, а також при здійсненні касових операцій виконавчими комітетами сільсь</w:t>
        <w:softHyphen/>
        <w:t>ких і селищних Рад народних депутатів, при прийманні від населення коштів у сплату податкових платежів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зробляє і видає інструкції, методичні вказівки та інші нормативні документи про порядок застосування законодав</w:t>
        <w:softHyphen/>
        <w:t>чих актів про податки та інші платежі у бюдж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ржавні податкові адміністрації у районах і містах ви</w:t>
        <w:softHyphen/>
        <w:t>конують такі функції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нтролюють додержання законодавства про податки та інші платежі у бюджет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безпечують своєчасний і повний облік платників подат</w:t>
        <w:softHyphen/>
        <w:t>ків та інших платежів до бюджету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нтролюють своєчасність подання платниками бухгал</w:t>
        <w:softHyphen/>
        <w:t>терських звітів і балансів, податкових розрахунків, деклара</w:t>
        <w:softHyphen/>
        <w:t>цій та інших документів, пов'язаних з обчисленням плате</w:t>
        <w:softHyphen/>
        <w:t>жів у бюджет, а також перевіряють достовірність їх щодо правильності визначення прибутку, доходу, інших об'єктів оподаткування і обчислення податків та інших платежів у бюджет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нтролюють додержання громадянами законодавства про індивідуальну трудову діяльніст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безпечують стягнення фінансових санкцій за порушен</w:t>
        <w:softHyphen/>
        <w:t>ня зобов'язань перед бюджетом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дають правоохоронним органам матеріали про фак</w:t>
        <w:softHyphen/>
        <w:t>ти порушень, за які передбачено кримінальну відповідаль</w:t>
        <w:softHyphen/>
        <w:t>ність, а також подають у арбітражні і судові органи позови до підприємств, організацій та громадян про стягнення у доход держави коштів, одержаних ними за незаконними уго</w:t>
        <w:softHyphen/>
        <w:t>дами, та в інших випадках отримання коштів без установле</w:t>
        <w:softHyphen/>
        <w:t>них законом підстав.</w:t>
      </w:r>
    </w:p>
    <w:p>
      <w:pPr>
        <w:pStyle w:val="Normal"/>
        <w:ind w:firstLine="260"/>
        <w:rPr>
          <w:rFonts w:ascii="Arial" w:hAnsi="Arial" w:cs="Arial"/>
        </w:rPr>
      </w:pPr>
      <w:r>
        <w:rPr>
          <w:rFonts w:cs="Arial" w:ascii="Arial" w:hAnsi="Arial"/>
        </w:rPr>
        <w:t>Державні податкові адміністрації мають широкі права у фінансово-господарському контролі. Зокрема, їм надано право у суб'єктах підприємницької діяльності перевіряти і в разі потреби вилучати грошові документи, перевіряти бухгал</w:t>
        <w:softHyphen/>
        <w:t>терський облік і звітність, плани, кошториси, декларації та інші документи, пов'язані з обчисленням і сплатою податків, одержувати необхідні пояснення, довідки з цих питань. Вони мають право фактичного контролю виробничих, складських, торгових приміщень підприємств і громадян, що використо</w:t>
        <w:softHyphen/>
        <w:t>вуються для одержання доході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ржавні податкові адміністрації мають право застосову</w:t>
        <w:softHyphen/>
        <w:t>вати до підприємств, установ, організацій і громадян фінан</w:t>
        <w:softHyphen/>
        <w:t>сові санкції у вигляді стягнення штрафів за неправильну сплату податків, а також накладати адміністративні штрафи на посадових осіб підприємств, винних у приховуванні (за</w:t>
        <w:softHyphen/>
        <w:t>ниженні) прибутку (доходу) або інших об'єктів оподатку</w:t>
        <w:softHyphen/>
        <w:t>вання, відсутності бухгалтерського обліку або веденні його :і порушенням установленого порядку і бухгалтерських звітів, у неподанні, несвоєчасному поданні або поданні за невстанов-леною формою бухгалтерських звітів і балансів, розрахунків, декларацій та інших документів, пов'язаних з обчисленням і сплатою податків. За аналогічні дії на громадян, зайнятих індивідуальною трудовою діяльністю, державні податкові адміністрації мають право також накладати адміністративні штрафи. Розмір адміністративних штрафів встановлений законодавчими актами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Державна контрольно-ревізійна служба</w:t>
      </w:r>
      <w:r>
        <w:rPr>
          <w:rFonts w:cs="Arial" w:ascii="Arial" w:hAnsi="Arial"/>
        </w:rPr>
        <w:t xml:space="preserve"> здійснює фінан</w:t>
        <w:softHyphen/>
        <w:t>сово-господарський контроль організацій, що фінансуються з бюджету, проведенням ревізій і тематичних перевірок витра</w:t>
        <w:softHyphen/>
        <w:t>чання коштів відповідно до затверджених кошторисів, а та</w:t>
        <w:softHyphen/>
        <w:t>кож збереження державної власності, додержання законо</w:t>
        <w:softHyphen/>
        <w:t>давства та нормативних актів у їхній діяльності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Державна інспекція по контролю за цінами</w:t>
      </w:r>
      <w:r>
        <w:rPr>
          <w:rFonts w:cs="Arial" w:ascii="Arial" w:hAnsi="Arial"/>
        </w:rPr>
        <w:t xml:space="preserve"> є важливою ланкою фінансово-господарського контролю, який вона здій</w:t>
        <w:softHyphen/>
        <w:t>снює у складі Мінекономіки України. Вона відповідно де» покладених на неї завдань здійснює перевірки додержання законодавства щодо встановлення і застосування цін та еконо</w:t>
        <w:softHyphen/>
        <w:t>мічного обгрунтування їх у всіх галузях народного господар</w:t>
        <w:softHyphen/>
        <w:t>ства, поєднуючи цю роботу з податковими адміністраціями, правоохоронними та іншими контролюючими органам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же позбавляти суб'єкти підприємництва права застосову</w:t>
        <w:softHyphen/>
        <w:t>вати договірні (вільні) ціни у разі надмірного зростання їх та скорочення виробництва товарів у натуральних показни</w:t>
        <w:softHyphen/>
        <w:t>ках, а також скасовує ціни і тарифи, затверджені з порушен</w:t>
        <w:softHyphen/>
        <w:t>ням вимог законодавчих актів України з питань ціноутворен</w:t>
        <w:softHyphen/>
        <w:t>ня, з одночасним поданням відповідним органам управління пропозицій щодо встановлення фіксованих або регульова</w:t>
        <w:softHyphen/>
        <w:t>них цін і тарифів. Державна інспекція дає обов'язкові для виконання міністерствами і відомствами, об'єднаннями, під</w:t>
      </w:r>
      <w:r>
        <w:rPr>
          <w:rFonts w:cs="Arial" w:ascii="Arial" w:hAnsi="Arial"/>
          <w:szCs w:val="18"/>
        </w:rPr>
        <w:t>приємствами вказівки про усунення порушень дисципліни цін, причин і умов, що породжують ці порушення. Крім того, розробляє і видає інструктивні та методичні вказівки, інші нормативні документи про порядок застосування законодав</w:t>
        <w:softHyphen/>
        <w:t>чих актів з питань контролю за цінами; застосовує до суб'єктів підприємництва економічні санкції відповідно до чинного законодавства за порушення порядку встановлення і засто</w:t>
        <w:softHyphen/>
        <w:t>сування цін; здійснює заходи щодо професійної підготовки та перепідготовки кадрі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18"/>
        </w:rPr>
        <w:t>В умовах ринкових відносин виникають конфліктні си</w:t>
        <w:softHyphen/>
        <w:t>туації між об'єктами підприємництва і органами державного контролю щодо розміру податків, які слід сплачувати до бюджету, цін та порядку застосування їх. Ці спірні питання вирішуються правоохоронними і державними органами уп</w:t>
        <w:softHyphen/>
        <w:t>равління за умови, що сторони подають письмові висновки незалежного аудиторського контрольного орга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18"/>
        </w:rPr>
        <w:t>Цілі фінансово-господарського контролю залежать від се</w:t>
        <w:softHyphen/>
        <w:t>редовища, в якому він функціонує і для обслуговування якого він створений. Під середовищем розуміють все те, що оточує об'єкт контролю або його елементи і впливає на них. Такі впливи можна поділити на речові, енергетичні та інформа</w:t>
        <w:softHyphen/>
        <w:t>ційні. Проведення фінансово-господарського контролю грун</w:t>
        <w:softHyphen/>
        <w:t>тується значною мірою на інформаційному чиннику, який пов'язаний із речовими елементами виробництва, його тех</w:t>
        <w:softHyphen/>
        <w:t>нологією і маркетингом, а також плануванням, обліком, ана</w:t>
        <w:softHyphen/>
        <w:t>лізом та управлінням фінансово-господарською діяльніст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18"/>
        </w:rPr>
        <w:t>Технологічні процеси контролюють за допомогою статис</w:t>
        <w:softHyphen/>
        <w:t>тичних методів, де об'єкт контролю виступає як "чорна скринька". Кількісна характеристика мети фінансово-госпо</w:t>
        <w:softHyphen/>
        <w:t>дарського контролю зумовлена вибором системи оцінки по-іузників господарської діяльності, які об'єднують в такі три груп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Cs w:val="18"/>
        </w:rPr>
        <w:t>економічну</w:t>
      </w:r>
      <w:r>
        <w:rPr>
          <w:rFonts w:cs="Arial" w:ascii="Arial" w:hAnsi="Arial"/>
          <w:i/>
          <w:iCs/>
          <w:szCs w:val="18"/>
        </w:rPr>
        <w:t xml:space="preserve"> —</w:t>
      </w:r>
      <w:r>
        <w:rPr>
          <w:rFonts w:cs="Arial" w:ascii="Arial" w:hAnsi="Arial"/>
          <w:szCs w:val="18"/>
        </w:rPr>
        <w:t xml:space="preserve"> ефективність, собівартість продукції, рен</w:t>
        <w:softHyphen/>
        <w:t>табельність, ринкова вартість і прибуток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Cs w:val="18"/>
        </w:rPr>
        <w:t>техніко-економічну</w:t>
      </w:r>
      <w:r>
        <w:rPr>
          <w:rFonts w:cs="Arial" w:ascii="Arial" w:hAnsi="Arial"/>
          <w:i/>
          <w:iCs/>
          <w:szCs w:val="18"/>
        </w:rPr>
        <w:t xml:space="preserve"> —</w:t>
      </w:r>
      <w:r>
        <w:rPr>
          <w:rFonts w:cs="Arial" w:ascii="Arial" w:hAnsi="Arial"/>
          <w:szCs w:val="18"/>
        </w:rPr>
        <w:t xml:space="preserve"> продуктивність праці, надійність роботи обладнання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Cs w:val="18"/>
        </w:rPr>
        <w:t>технологічну</w:t>
      </w:r>
      <w:r>
        <w:rPr>
          <w:rFonts w:cs="Arial" w:ascii="Arial" w:hAnsi="Arial"/>
          <w:i/>
          <w:iCs/>
          <w:szCs w:val="18"/>
        </w:rPr>
        <w:t xml:space="preserve"> —</w:t>
      </w:r>
      <w:r>
        <w:rPr>
          <w:rFonts w:cs="Arial" w:ascii="Arial" w:hAnsi="Arial"/>
          <w:szCs w:val="18"/>
        </w:rPr>
        <w:t xml:space="preserve"> точність, якість і конкурентоспроможність продукції, надійність і прогресивність технології.</w:t>
      </w:r>
    </w:p>
    <w:p>
      <w:pPr>
        <w:pStyle w:val="Normal"/>
        <w:spacing w:lineRule="auto" w:line="218"/>
        <w:rPr>
          <w:rFonts w:ascii="Arial" w:hAnsi="Arial" w:cs="Arial"/>
        </w:rPr>
      </w:pPr>
      <w:r>
        <w:rPr>
          <w:rFonts w:cs="Arial" w:ascii="Arial" w:hAnsi="Arial"/>
          <w:szCs w:val="18"/>
        </w:rPr>
        <w:t>Отже, зміст, цілі та завдання фінансово-господарського контролю визначають його функції</w:t>
      </w:r>
      <w:r>
        <w:rPr>
          <w:rFonts w:cs="Arial" w:ascii="Arial" w:hAnsi="Arial"/>
          <w:i/>
          <w:iCs/>
          <w:szCs w:val="18"/>
        </w:rPr>
        <w:t xml:space="preserve"> в </w:t>
      </w:r>
      <w:r>
        <w:rPr>
          <w:rFonts w:cs="Arial" w:ascii="Arial" w:hAnsi="Arial"/>
          <w:szCs w:val="18"/>
        </w:rPr>
        <w:t>управлінні господарсь</w:t>
        <w:softHyphen/>
        <w:t>кою діяльністю.</w:t>
      </w:r>
    </w:p>
    <w:p>
      <w:pPr>
        <w:pStyle w:val="FR1"/>
        <w:spacing w:lineRule="auto" w:line="240"/>
        <w:ind w:left="400" w:right="400" w:hanging="0"/>
        <w:jc w:val="center"/>
        <w:rPr>
          <w:sz w:val="24"/>
        </w:rPr>
      </w:pPr>
      <w:r>
        <w:rPr>
          <w:b/>
          <w:bCs/>
          <w:i w:val="false"/>
          <w:iCs w:val="false"/>
          <w:sz w:val="24"/>
          <w:szCs w:val="20"/>
        </w:rPr>
        <w:t>2.2. Функції фінансово-господарського контролю та аудиту у формуванні ринкових відносин</w:t>
      </w:r>
    </w:p>
    <w:p>
      <w:pPr>
        <w:pStyle w:val="Normal"/>
        <w:spacing w:before="160" w:after="0"/>
        <w:rPr>
          <w:rFonts w:ascii="Arial" w:hAnsi="Arial" w:cs="Arial"/>
        </w:rPr>
      </w:pPr>
      <w:r>
        <w:rPr>
          <w:rFonts w:cs="Arial" w:ascii="Arial" w:hAnsi="Arial"/>
        </w:rPr>
        <w:t>Перехід України до ринкових відносин можливий за умови демонополізації, роздержавлення і приватизації еконо</w:t>
        <w:softHyphen/>
        <w:t>міки. Монополізація засобів виробництва в руках держави призвела до гіпертрофованого централізму в управлінні еко</w:t>
        <w:softHyphen/>
        <w:t>номікою. Держава одноосібне вирішувала питання структури народного господарства, інвестиційної, фінансової та подат</w:t>
        <w:softHyphen/>
        <w:t>кової політики. Це сприяло вихованню покірного, байдужого до результатів своєї праці трудівника. Заробітна плата нара</w:t>
        <w:softHyphen/>
        <w:t>ховувалася не за кінцевими результатами виконаної роботи, а "виводилася" за суб'єктивною оцінкою керівника — на свій розсуд. Внаслідок цього втрачалася мотивація до праці робіт</w:t>
        <w:softHyphen/>
        <w:t>ників на підприємстві, яке їм не належа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інансово-господарський контроль в умовах адміністра</w:t>
        <w:softHyphen/>
        <w:t>тивно-командної системи управління народним господарст</w:t>
        <w:softHyphen/>
        <w:t>вом був засобом закріплення влади панівної верхівки та обслуговування її інтересів. Контроль використовувався як знаряддя утвердження однопартійної влади над безправним трудівником. У процесі контрольних процедур, ревізій діяль</w:t>
        <w:softHyphen/>
        <w:t>ності підприємств функції контролю зводилися до перевірки того, як адміністрація виконує вказівки вищого керівництва, незалежно від відповідності їх чинному законодавству.</w:t>
      </w:r>
    </w:p>
    <w:p>
      <w:pPr>
        <w:pStyle w:val="Normal"/>
        <w:ind w:firstLine="260"/>
        <w:rPr>
          <w:rFonts w:ascii="Arial" w:hAnsi="Arial" w:cs="Arial"/>
        </w:rPr>
      </w:pPr>
      <w:r>
        <w:rPr>
          <w:rFonts w:cs="Arial" w:ascii="Arial" w:hAnsi="Arial"/>
        </w:rPr>
        <w:t>Плани виробництва і реалізації продукції (робіт, послуг) підприємствам встановлювалися вищим органом у ланці управління. Значна частина підприємств випускала продук</w:t>
        <w:softHyphen/>
        <w:t>цію невисокої якості за застарілою технологією, проте за плановим розподілом ця продукція реалізовувалась чере:і торговельну мережу або у порядку кооперації використову</w:t>
        <w:softHyphen/>
        <w:t>валась іншими підприємствами для комплектації низької якості машин, устаткування, виробництва продукції народ</w:t>
        <w:softHyphen/>
        <w:t>ного споживання. Збитки підприємств від безгосподарності, низького науково-технічного рівня виробництва покривались із державного бюджету. Функція фінансово-господарського контролю обмежувалася перевіркою використання підприєм</w:t>
        <w:softHyphen/>
        <w:t>ствами наділених державою коштів статутного фонду (основ</w:t>
        <w:softHyphen/>
        <w:t>ного і оборотного капіталу). Звідси підприємства не завжди прагнули до розвитку науково-технічного рівня технології виробництва продукції (робіт, послуг), пошуку ринку збуту неконкурентоспроможної продукції. Економічну категорію "прибуток" вважали атрибутикою загниваючої капіталістич</w:t>
        <w:softHyphen/>
        <w:t>ної економіки.</w:t>
      </w:r>
    </w:p>
    <w:p>
      <w:pPr>
        <w:pStyle w:val="Normal"/>
        <w:ind w:firstLine="300"/>
        <w:rPr>
          <w:rFonts w:ascii="Arial" w:hAnsi="Arial" w:cs="Arial"/>
        </w:rPr>
      </w:pPr>
      <w:r>
        <w:rPr>
          <w:rFonts w:cs="Arial" w:ascii="Arial" w:hAnsi="Arial"/>
        </w:rPr>
        <w:t>Ринкова економіка грунтується на матеріальних інтересах її учасників. Ринок спонукає до раціонального господарюван</w:t>
        <w:softHyphen/>
        <w:t>ня, досконалого ведення обліку і фінансово-господарського контролю витрат і прибутків. При цьому господарюючий суб'єкт має здійснювати ефективні заходи щодо виробництва і реалізації продукції за даними обліку і контролю, служби менеджменту і маркетингу. Досвід показує, що такі заходи не відкидають прямого централізованого впливу власника капіталу. Шкідливе не централізоване управлінське реагу</w:t>
        <w:softHyphen/>
        <w:t>вання на підприємницьку діяльність, а перевищення його міри, відрив вказівок і рекомендацій центральних структур управління мікроекономікою від економічної заінтересова</w:t>
        <w:softHyphen/>
        <w:t>ності господарюючого суб'єкта. Контроль має своєчасно ви</w:t>
        <w:softHyphen/>
        <w:t>являти якість управлінських рішень ще до виникнення втрат, оскільки перевищення витрат виробництва або відста</w:t>
        <w:softHyphen/>
        <w:t>вання в оновленні продукції призводить до втрат ринку збуту її на користь конкурентів. Звідси неминуче падіння при</w:t>
        <w:softHyphen/>
        <w:t>бутків, неплатоспроможність, неконкурентоспроможність — банкрутство.</w:t>
      </w:r>
    </w:p>
    <w:p>
      <w:pPr>
        <w:pStyle w:val="Normal"/>
        <w:ind w:firstLine="300"/>
        <w:rPr>
          <w:rFonts w:ascii="Arial" w:hAnsi="Arial" w:cs="Arial"/>
        </w:rPr>
      </w:pPr>
      <w:r>
        <w:rPr>
          <w:rFonts w:cs="Arial" w:ascii="Arial" w:hAnsi="Arial"/>
        </w:rPr>
        <w:t>Ринкова економіка — це сфера прояву та відтворення відносин товарного виробництва. Оскільки ринкове госпо</w:t>
        <w:softHyphen/>
        <w:t>дарство повністю зумовлюється наявністю та функціонуван</w:t>
        <w:softHyphen/>
        <w:t>ням товарного виробництва, то функція фінансового-госпо</w:t>
        <w:softHyphen/>
        <w:t>дарського контролю є визначальною у товарно-грошових від</w:t>
        <w:softHyphen/>
        <w:t>носинах у підприємницькій діяльності. Ринкова економіка є матеріалізацією товарно-грошових відносин як активної форми розвитку продуктивних сил.</w:t>
      </w:r>
    </w:p>
    <w:p>
      <w:pPr>
        <w:pStyle w:val="Normal"/>
        <w:ind w:firstLine="300"/>
        <w:rPr>
          <w:rFonts w:ascii="Arial" w:hAnsi="Arial" w:cs="Arial"/>
        </w:rPr>
      </w:pPr>
      <w:r>
        <w:rPr>
          <w:rFonts w:cs="Arial" w:ascii="Arial" w:hAnsi="Arial"/>
        </w:rPr>
        <w:t>Формування ринкових відносин у мікроекономіці, виник</w:t>
        <w:softHyphen/>
        <w:t>нення різних форм власності у виробництві, обміні і спожи</w:t>
        <w:softHyphen/>
        <w:t>ванні необхідного для суспільства продукту вносять істотні зміни у систему управління мікроекономікою та її функцій, зокрема фінансово-господарського контролю.</w:t>
      </w:r>
    </w:p>
    <w:p>
      <w:pPr>
        <w:pStyle w:val="Normal"/>
        <w:ind w:firstLine="300"/>
        <w:rPr>
          <w:rFonts w:ascii="Arial" w:hAnsi="Arial" w:cs="Arial"/>
        </w:rPr>
      </w:pPr>
      <w:r>
        <w:rPr>
          <w:rFonts w:cs="Arial" w:ascii="Arial" w:hAnsi="Arial"/>
        </w:rPr>
        <w:t>Ринкова економіка ставить перед підприємцями, незалеж</w:t>
        <w:softHyphen/>
        <w:t>но від форм власності і господарювання, запитання: яку про</w:t>
        <w:softHyphen/>
        <w:t>дукцію необхідно випускати і в якому обсязі, щоб мати най</w:t>
        <w:softHyphen/>
        <w:t>більший прибуток; наскільки ця продукція буде конкуренто</w:t>
        <w:softHyphen/>
        <w:t>спроможною на ринку за якістю і собівартістю; який життє</w:t>
        <w:softHyphen/>
        <w:t>вий цикл виробленого товару; який товар вигідніше реалі</w:t>
      </w:r>
      <w:r>
        <w:rPr>
          <w:rFonts w:cs="Arial" w:ascii="Arial" w:hAnsi="Arial"/>
          <w:szCs w:val="18"/>
        </w:rPr>
        <w:t>зувати на внутрішньому чи зарубіжному ринку? Відповіді. на ці запитання власникам капіталу, який вони вклали у підприємницьку діяльність, разом з іншими функціями зокре</w:t>
        <w:softHyphen/>
        <w:t>ма дає незалежний аудиторський контроль.</w:t>
      </w:r>
    </w:p>
    <w:p>
      <w:pPr>
        <w:pStyle w:val="Normal"/>
        <w:ind w:firstLine="300"/>
        <w:rPr>
          <w:rFonts w:ascii="Arial" w:hAnsi="Arial" w:cs="Arial"/>
        </w:rPr>
      </w:pPr>
      <w:r>
        <w:rPr>
          <w:rFonts w:cs="Arial" w:ascii="Arial" w:hAnsi="Arial"/>
          <w:szCs w:val="18"/>
        </w:rPr>
        <w:t>Це зумовлює появу нового напряму розвитку функцій внутрішнього і зовнішнього аудиту — прогнозного як засобу активізації та оптимізації підприємницької діяльності н умовах формування і розвитку ринкових відносин.</w:t>
      </w:r>
    </w:p>
    <w:p>
      <w:pPr>
        <w:pStyle w:val="Normal"/>
        <w:ind w:firstLine="300"/>
        <w:rPr>
          <w:rFonts w:ascii="Arial" w:hAnsi="Arial" w:cs="Arial"/>
        </w:rPr>
      </w:pPr>
      <w:r>
        <w:rPr>
          <w:rFonts w:cs="Arial" w:ascii="Arial" w:hAnsi="Arial"/>
          <w:szCs w:val="18"/>
        </w:rPr>
        <w:t>Виникнення незалежного аудиторського контролю в умо</w:t>
        <w:softHyphen/>
        <w:t>вах роздержавлення власності, її приватизації, корпорати-зації, акціонування зумовлено економічними потребами фор</w:t>
        <w:softHyphen/>
        <w:t>мування ринкових відносин в Україні. Одночасно з конт</w:t>
        <w:softHyphen/>
        <w:t>рольними функціями аудит виконує економічну експертизу щодо залучення підприємцями капіталу — доцільності ви</w:t>
        <w:softHyphen/>
        <w:t>користання позичкового капіталу, розвитку інвестицій, впро</w:t>
        <w:softHyphen/>
        <w:t>вадження ноу-хау тощо.</w:t>
      </w:r>
    </w:p>
    <w:p>
      <w:pPr>
        <w:pStyle w:val="TextBodyInden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Отже, експертна, функція аудиту е важливим напрямом розвитку фінансово-господарського контролю у ефективному використанні капіталу в умовах вільного підприємництва.</w:t>
      </w:r>
    </w:p>
    <w:p>
      <w:pPr>
        <w:pStyle w:val="Normal"/>
        <w:ind w:firstLine="300"/>
        <w:rPr>
          <w:rFonts w:ascii="Arial" w:hAnsi="Arial" w:cs="Arial"/>
        </w:rPr>
      </w:pPr>
      <w:r>
        <w:rPr>
          <w:rFonts w:cs="Arial" w:ascii="Arial" w:hAnsi="Arial"/>
          <w:szCs w:val="18"/>
        </w:rPr>
        <w:t>Ринкова економіка зумовила появу підприємця і підприєм</w:t>
        <w:softHyphen/>
        <w:t>ництво, які є сукупністю економічних, юридичних, політич</w:t>
        <w:softHyphen/>
        <w:t>них, історичних і психологічних відносин. Інтерес, вигоду як невід'ємний атрибут підприємця не можна вважати єдиною мотивацією його діяльності, адже в умовах ринкового сере</w:t>
        <w:softHyphen/>
        <w:t>довища суб'єктів підприємницької діяльності багато і між ними точиться конкурентна боротьба за отримання прибут</w:t>
        <w:softHyphen/>
        <w:t>ку. Отримати останній можна лише за умови найбільш ефек</w:t>
        <w:softHyphen/>
        <w:t>тивного використання ресурсів, економічного ризику, оригі</w:t>
        <w:softHyphen/>
        <w:t>нальних ідей у бізнесі. Це спонукає підприємця застосову</w:t>
        <w:softHyphen/>
        <w:t>вати попередній контроль на стадії прийняття рішень з пи</w:t>
        <w:softHyphen/>
        <w:t>тань маркетингу, пошуку ніші на ринку збуту продукції.</w:t>
      </w:r>
    </w:p>
    <w:p>
      <w:pPr>
        <w:pStyle w:val="FR1"/>
        <w:spacing w:lineRule="auto" w:line="278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Попередній фінансово-господарський контроль на стадії підготовки управлінських рішень у бізнесі е знаряддям опти</w:t>
        <w:softHyphen/>
        <w:t>мізації маркетингової діяльності.</w:t>
      </w:r>
    </w:p>
    <w:p>
      <w:pPr>
        <w:pStyle w:val="Normal"/>
        <w:ind w:firstLine="300"/>
        <w:rPr>
          <w:rFonts w:ascii="Arial" w:hAnsi="Arial" w:cs="Arial"/>
        </w:rPr>
      </w:pPr>
      <w:r>
        <w:rPr>
          <w:rFonts w:cs="Arial" w:ascii="Arial" w:hAnsi="Arial"/>
          <w:szCs w:val="18"/>
        </w:rPr>
        <w:t>В умовах ринку партнерів у бізнесі визначає власник капіталу. Відбувається це за допомогою товарних бірж, оптової торгівлі. Такий порядок змінює характер партнерсь</w:t>
        <w:softHyphen/>
        <w:t>ких відносин, які грунтуються на чіткому додержанні вико</w:t>
        <w:softHyphen/>
        <w:t>нання господарських договорів. Звідси виникає потреба конт</w:t>
        <w:softHyphen/>
        <w:t>ролю, виконання договірних зобов'язань у бізнесовому парт</w:t>
        <w:softHyphen/>
        <w:t>нерстві</w:t>
      </w:r>
      <w:r>
        <w:rPr>
          <w:rFonts w:cs="Arial" w:ascii="Arial" w:hAnsi="Arial"/>
          <w:i/>
          <w:iCs/>
          <w:szCs w:val="18"/>
        </w:rPr>
        <w:t>.</w:t>
      </w:r>
    </w:p>
    <w:p>
      <w:pPr>
        <w:pStyle w:val="Normal"/>
        <w:ind w:firstLine="300"/>
        <w:rPr>
          <w:rFonts w:ascii="Arial" w:hAnsi="Arial" w:cs="Arial"/>
        </w:rPr>
      </w:pPr>
      <w:r>
        <w:rPr>
          <w:rFonts w:cs="Arial" w:ascii="Arial" w:hAnsi="Arial"/>
          <w:szCs w:val="18"/>
        </w:rPr>
        <w:t>Ринкова економіка сприяє вивільненню із виробництва зайвої робочої сили, оскільки вона впливає на збільшення собівартості продукції. Тому підприємство шукає резерви зменшення трудомісткості виробництва та запобігання без</w:t>
        <w:softHyphen/>
        <w:t>робіттю завдяки розвитку виробництва, впровадженню нової техніки і технології. Внаслідок цього виникають нові завдання контролю продуктивності праці і впровадження нових про</w:t>
        <w:softHyphen/>
        <w:t>гресивних технологій</w:t>
      </w:r>
      <w:r>
        <w:rPr>
          <w:rFonts w:cs="Arial" w:ascii="Arial" w:hAnsi="Arial"/>
          <w:i/>
          <w:iCs/>
          <w:szCs w:val="18"/>
        </w:rPr>
        <w:t xml:space="preserve"> </w:t>
      </w:r>
      <w:r>
        <w:rPr>
          <w:rFonts w:cs="Arial" w:ascii="Arial" w:hAnsi="Arial"/>
          <w:szCs w:val="18"/>
        </w:rPr>
        <w:t>виробництва. Контроль сприяє лікві</w:t>
        <w:softHyphen/>
        <w:t>дації байдужості і безвідповідальності працівників до якості виробленої продукції, постійного впровадження нових тех</w:t>
        <w:softHyphen/>
        <w:t>нологій у виробництво дешевої і конкурентоспроможної продукції, задоволенню споживчих потреб населення, зрос</w:t>
        <w:softHyphen/>
        <w:t>танню прибутку від виробництва добротних товарів за якіс</w:t>
        <w:softHyphen/>
        <w:t>тю і кількістю (для реалізації на внутрішньому і зарубіжно</w:t>
        <w:softHyphen/>
        <w:t>му ринках). Тому фінансово-господарський контроль набуває</w:t>
      </w:r>
      <w:r>
        <w:rPr>
          <w:rFonts w:cs="Arial" w:ascii="Arial" w:hAnsi="Arial"/>
          <w:i/>
          <w:iCs/>
          <w:szCs w:val="18"/>
        </w:rPr>
        <w:t xml:space="preserve"> </w:t>
      </w:r>
      <w:r>
        <w:rPr>
          <w:rFonts w:cs="Arial" w:ascii="Arial" w:hAnsi="Arial"/>
          <w:szCs w:val="18"/>
        </w:rPr>
        <w:t>виховних і соціальних функцій.</w:t>
      </w:r>
    </w:p>
    <w:p>
      <w:pPr>
        <w:pStyle w:val="Normal"/>
        <w:ind w:firstLine="300"/>
        <w:rPr>
          <w:rFonts w:ascii="Arial" w:hAnsi="Arial" w:cs="Arial"/>
        </w:rPr>
      </w:pPr>
      <w:r>
        <w:rPr>
          <w:rFonts w:cs="Arial" w:ascii="Arial" w:hAnsi="Arial"/>
          <w:szCs w:val="18"/>
        </w:rPr>
        <w:t>Отже, фінансово-господарський контроль, зокрема не</w:t>
        <w:softHyphen/>
        <w:t>залежний аудиторський, в умовах формування ринкових відносин набуває функцій каталізатора зростання вироб</w:t>
        <w:softHyphen/>
        <w:t>ництва конкурентоспроможної продукції за якістю і кількіс</w:t>
        <w:softHyphen/>
        <w:t>тю для задоволення соціальних і економічних потреб насе</w:t>
        <w:softHyphen/>
        <w:t>лення.</w:t>
      </w:r>
    </w:p>
    <w:p>
      <w:pPr>
        <w:pStyle w:val="FR1"/>
        <w:spacing w:lineRule="auto" w:line="240" w:before="280" w:after="0"/>
        <w:ind w:left="80" w:hanging="0"/>
        <w:jc w:val="center"/>
        <w:rPr>
          <w:sz w:val="24"/>
        </w:rPr>
      </w:pPr>
      <w:r>
        <w:rPr>
          <w:b/>
          <w:bCs/>
          <w:i w:val="false"/>
          <w:iCs w:val="false"/>
          <w:sz w:val="24"/>
          <w:szCs w:val="20"/>
        </w:rPr>
        <w:t>2.3. Державна контрольно-ревізійна служба та її функції у фінансовому контролі</w:t>
      </w:r>
    </w:p>
    <w:p>
      <w:pPr>
        <w:pStyle w:val="Normal"/>
        <w:spacing w:before="120" w:after="0"/>
        <w:ind w:firstLine="300"/>
        <w:rPr>
          <w:rFonts w:ascii="Arial" w:hAnsi="Arial" w:cs="Arial"/>
          <w:lang w:val="uk-UA"/>
        </w:rPr>
      </w:pPr>
      <w:r>
        <w:rPr>
          <w:rFonts w:cs="Arial" w:ascii="Arial" w:hAnsi="Arial"/>
          <w:szCs w:val="18"/>
          <w:lang w:val="uk-UA"/>
        </w:rPr>
        <w:t>Законом України про державну контрольно-ревізійну службу передбачено створення її при Міністерстві фінансів України в складі Головного контрольно-ревізійного управлін</w:t>
        <w:softHyphen/>
        <w:t>ня України, контрольно-ревізійних управлінь в Автономній Республіці Крим, областях, містах Києві і Севастополі, кон</w:t>
        <w:softHyphen/>
        <w:t>трольно-ревізійних підрозділах (відділів, груп) у районах, містах і районах у містах.</w:t>
      </w:r>
    </w:p>
    <w:p>
      <w:pPr>
        <w:pStyle w:val="Normal"/>
        <w:spacing w:lineRule="auto" w:line="278"/>
        <w:ind w:firstLine="300"/>
        <w:rPr/>
      </w:pPr>
      <w:r>
        <w:rPr>
          <w:rFonts w:cs="Arial" w:ascii="Arial" w:hAnsi="Arial"/>
          <w:szCs w:val="18"/>
          <w:lang w:val="uk-UA"/>
        </w:rPr>
        <w:t>Головним завданням державної контрольно-ревізійної служби є здійснення державного контролю за витрачанням коштів і матеріальних цінностей, їх збереженням, станом і достовірністю бухгалтерського обліку і звітності в міністер</w:t>
        <w:softHyphen/>
        <w:t>ствах, відомствах, державних комітетах і державних фондах, бюджетних установах, а також на підприємствах і в органі</w:t>
        <w:softHyphen/>
        <w:t>заціях, які отримують кошти з бюджетів усіх рівнів та дер</w:t>
        <w:softHyphen/>
        <w:t>жавних валютних фондів, подання пропозицій щодо усу</w:t>
      </w:r>
      <w:r>
        <w:rPr>
          <w:rFonts w:cs="Arial" w:ascii="Arial" w:hAnsi="Arial"/>
          <w:lang w:val="uk-UA"/>
        </w:rPr>
        <w:t>нення виявлених недоліків і порушень нормативних актін та запобігання їм у подальшій діяльності.</w:t>
      </w:r>
    </w:p>
    <w:p>
      <w:pPr>
        <w:pStyle w:val="Normal"/>
        <w:ind w:firstLine="300"/>
        <w:rPr>
          <w:rFonts w:ascii="Arial" w:hAnsi="Arial" w:cs="Arial"/>
        </w:rPr>
      </w:pPr>
      <w:r>
        <w:rPr>
          <w:rFonts w:cs="Arial" w:ascii="Arial" w:hAnsi="Arial"/>
        </w:rPr>
        <w:t>Державна контрольно-ревізійна служба має централізо</w:t>
        <w:softHyphen/>
        <w:t>вану організаційну структуру. Головне контрольно-ревізій</w:t>
        <w:softHyphen/>
        <w:t>не управління України очолює заступник міністра фінансіп України, який призначається Кабінетом Міністрів України. Керівників регіональних контрольно-ревізійних управлінь і підрозділів призначають вищі керівники за підпорядкова</w:t>
        <w:softHyphen/>
        <w:t>ністю. Структурні підрозділи контрольно-ревізійної служби є юридичними особами, мають самостійні кошториси, роз</w:t>
        <w:softHyphen/>
        <w:t>рахункові та інші рахунки в банках.</w:t>
      </w:r>
    </w:p>
    <w:p>
      <w:pPr>
        <w:pStyle w:val="Normal"/>
        <w:ind w:firstLine="300"/>
        <w:rPr>
          <w:rFonts w:ascii="Arial" w:hAnsi="Arial" w:cs="Arial"/>
        </w:rPr>
      </w:pPr>
      <w:r>
        <w:rPr>
          <w:rFonts w:cs="Arial" w:ascii="Arial" w:hAnsi="Arial"/>
        </w:rPr>
        <w:t>Функції державної контрольно-ревізійної служби поляга</w:t>
        <w:softHyphen/>
        <w:t>ють у проведенні ревізій та перевірок фінансової діяльності, стану збереження коштів і матеріальних цінностей, досто</w:t>
        <w:softHyphen/>
        <w:t>вірності обліку і звітності у міністерствах, відомствах, під</w:t>
        <w:softHyphen/>
        <w:t>приємствах і організаціях, які утримуються за рахунок дер</w:t>
        <w:softHyphen/>
        <w:t>жавного бюджету. До її функції також належить проведення ревізій та перевірок правильності витрачання державних коштів на утримання місцевих органів державної виконавчої влади, установ і організацій, що діють за кордоном і фінан</w:t>
        <w:softHyphen/>
        <w:t>суються із державного бюджету, контролюють повноту опри</w:t>
        <w:softHyphen/>
        <w:t>буткування, використання і збереження валютних коштів, перевіряють виконання рішень за результатами проведених ревізій.</w:t>
      </w:r>
    </w:p>
    <w:p>
      <w:pPr>
        <w:pStyle w:val="Normal"/>
        <w:ind w:firstLine="300"/>
        <w:rPr>
          <w:rFonts w:ascii="Arial" w:hAnsi="Arial" w:cs="Arial"/>
        </w:rPr>
      </w:pPr>
      <w:r>
        <w:rPr>
          <w:rFonts w:cs="Arial" w:ascii="Arial" w:hAnsi="Arial"/>
        </w:rPr>
        <w:t>Важливою функцією державної контрольно-ревізійної служби є складання нормативно-методичних документів щодо проведення контрольно-ревізійної роботи, узагальнення досві</w:t>
        <w:softHyphen/>
        <w:t>ду цієї роботи та поширення його у контрольно-ревізійних підрозділах.</w:t>
      </w:r>
    </w:p>
    <w:p>
      <w:pPr>
        <w:pStyle w:val="Normal"/>
        <w:ind w:firstLine="300"/>
        <w:rPr>
          <w:rFonts w:ascii="Arial" w:hAnsi="Arial" w:cs="Arial"/>
        </w:rPr>
      </w:pPr>
      <w:r>
        <w:rPr>
          <w:rFonts w:cs="Arial" w:ascii="Arial" w:hAnsi="Arial"/>
        </w:rPr>
        <w:t>Головне контрольно-ревізійні управління України та його підрозділи мають право:</w:t>
      </w:r>
    </w:p>
    <w:p>
      <w:pPr>
        <w:pStyle w:val="Normal"/>
        <w:ind w:firstLine="300"/>
        <w:rPr>
          <w:rFonts w:ascii="Arial" w:hAnsi="Arial" w:cs="Arial"/>
        </w:rPr>
      </w:pPr>
      <w:r>
        <w:rPr>
          <w:rFonts w:cs="Arial" w:ascii="Arial" w:hAnsi="Arial"/>
        </w:rPr>
        <w:t>проводити в процесі ревізії інвентаризацію фактичної наявності грошей, цінних паперів, сировини, матеріалів, гото</w:t>
        <w:softHyphen/>
        <w:t>вої продукції та ін.;</w:t>
      </w:r>
    </w:p>
    <w:p>
      <w:pPr>
        <w:pStyle w:val="Normal"/>
        <w:ind w:firstLine="300"/>
        <w:rPr>
          <w:rFonts w:ascii="Arial" w:hAnsi="Arial" w:cs="Arial"/>
        </w:rPr>
      </w:pPr>
      <w:r>
        <w:rPr>
          <w:rFonts w:cs="Arial" w:ascii="Arial" w:hAnsi="Arial"/>
        </w:rPr>
        <w:t>безперешкодного доступу на склади, .у сховища, вироб</w:t>
        <w:softHyphen/>
        <w:t>ничі й інші приміщення для обстеження їх з питань, пов'яза</w:t>
        <w:softHyphen/>
        <w:t>них із ревізією;</w:t>
      </w:r>
    </w:p>
    <w:p>
      <w:pPr>
        <w:pStyle w:val="Normal"/>
        <w:ind w:firstLine="300"/>
        <w:rPr>
          <w:rFonts w:ascii="Arial" w:hAnsi="Arial" w:cs="Arial"/>
        </w:rPr>
      </w:pPr>
      <w:r>
        <w:rPr>
          <w:rFonts w:cs="Arial" w:ascii="Arial" w:hAnsi="Arial"/>
        </w:rPr>
        <w:t>припиняти операції на рахунках у банках та інших фі</w:t>
        <w:softHyphen/>
        <w:t>нансово-кредитних установах у випадках, коли керівництво об'єкта, який ревізують, перешкоджає виконанню контроль</w:t>
        <w:softHyphen/>
        <w:t>но-ревізійних процедур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лучати на договірних засадах кваліфікованих фахівців для контрольних обмірів будівельних, монтажних, ремонт</w:t>
        <w:softHyphen/>
        <w:t>них та інших робіт, контрольних запусків сировини, мате</w:t>
        <w:softHyphen/>
        <w:t>ріалів у виробництво, готової продукції, інших контроль</w:t>
        <w:softHyphen/>
        <w:t>но-ревізійних процедур з оплатою за рахунок спеціально передбачених для цього коштів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магати від керівників об'єктів, які ревізують, проведен</w:t>
        <w:softHyphen/>
        <w:t>ня інвентаризації основних засобів, товарно-матеріальних цін</w:t>
        <w:softHyphen/>
        <w:t>ностей, коштів і розрахунків, у необхідних випадках опеча</w:t>
        <w:softHyphen/>
        <w:t>тувати каси та касові приміщення, склади, архіви, а в разі виявлення підроблень, інших зловживань вилучати необхідні документи на строк до закінчення ревізії або перевірки, за</w:t>
        <w:softHyphen/>
        <w:t>лишаючи у справах акт вилучення та копії або реєстри ви</w:t>
        <w:softHyphen/>
        <w:t>лучених документів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ержувати від Національного банку України та його установ, комерційних банків та інших кредитних установ необ</w:t>
        <w:softHyphen/>
        <w:t>хідні відомості, копії документів, довідки про банківські операції й залишки коштів на рахунках об'єктів, які ревізують або пе</w:t>
        <w:softHyphen/>
        <w:t>ревіряють, а від інших підприємств і організацій, в тому числі недержавних форм власності, — довідки і копії документів про операції та розрахунки з об'єктом, який ревізуют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ержувати від посадових і матеріально відповідальних осіб об'єктів, які провадять ревізію, письмові пояснення з питань, що виникають у ході ревізії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сувати керівникам та іншим посадовим особам об'єктів, які провадять ревізію, вимоги щодо усунення виявлених порушень законодавства з питань збереження і використан</w:t>
        <w:softHyphen/>
        <w:t>ня державної власності та фінансів, вилучати у бюджет вияв</w:t>
        <w:softHyphen/>
        <w:t>лені ревізіями приховані і занижені валютні та інші плате</w:t>
        <w:softHyphen/>
        <w:t>жі, ставити перед відповідними органами питання про припи</w:t>
        <w:softHyphen/>
        <w:t>нення бюджетного фінансування і кредитування, якщо от</w:t>
        <w:softHyphen/>
        <w:t>римані підприємствами кошти і позички використовуються з порушенням чинного законодавств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ягувати у доход кошти, одержані за незаконними уго</w:t>
        <w:softHyphen/>
        <w:t>дами, без встановлених законом підстав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кладати у випадках, передбачених законодавством, на керівників та інших посадових осіб підприємств адміністра</w:t>
        <w:softHyphen/>
        <w:t>тивні стягнення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стосовувати до підприємств та суб'єктів підприємницької діяльності фінансові санкції, передбачені законодавством з оподаткуванн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18"/>
        </w:rPr>
        <w:t>Ревізії, контрольні перевірки здійснюють на підставі роз</w:t>
        <w:softHyphen/>
        <w:t>порядчого документа, підписаного начальником служби, управління, керівником підрозділу служби в районі, місті. За ініціативою державної контрольно-ревізійної служби ре</w:t>
        <w:softHyphen/>
        <w:t>візія підприємства, установи, організації провадиться не час</w:t>
        <w:softHyphen/>
        <w:t>тіше від одного разу на рік. За дорученням правоохоронних органів ревізію провадять у будь-який ча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18"/>
        </w:rPr>
        <w:t>Скарги на дії ревізорів розглядаються і вирішуються керів</w:t>
        <w:softHyphen/>
        <w:t>никами підрозділів державної контрольно-ревізійної служби. Подання скарги не припиняє оскаржуваної дії посадових осіб державної контрольно-ревізійної служб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18"/>
        </w:rPr>
        <w:t>Органи державної контрольно-ревізійної служби прова</w:t>
        <w:softHyphen/>
        <w:t>дять ревізії та перевірки суб'єктів підприємницької діяль</w:t>
        <w:softHyphen/>
        <w:t>ності незалежно від форм власності за постановою право</w:t>
        <w:softHyphen/>
        <w:t>охоронних органів. Ці самі органи надають допомогу ревізо</w:t>
        <w:softHyphen/>
        <w:t>рам у виконанні ними службових обов'язкі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18"/>
        </w:rPr>
        <w:t>Посадові особи державної контрольно-ревізійної служби є представниками органів державної виконавчої влади. За</w:t>
        <w:softHyphen/>
        <w:t>конні вимоги ревізорів є обов'язковими для виконання поса</w:t>
        <w:softHyphen/>
        <w:t>довими особами об'єктів, які ревізують. Ці особи при вико</w:t>
        <w:softHyphen/>
        <w:t>нанні своїх службових обов'язків перебувають під захистом зако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18"/>
        </w:rPr>
        <w:t>Викладені функції державної контрольно-ревізійної служ</w:t>
        <w:softHyphen/>
        <w:t>би в Україні, права і обов'язки посадових осіб цієї служби не поширюються на контроль місцевих Рад народних депу</w:t>
        <w:softHyphen/>
        <w:t>татів (муніципальний контроль), аудиторський і відомчий контроль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20"/>
      <w:pgMar w:left="1440" w:right="7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firstLine="300"/>
      <w:jc w:val="both"/>
    </w:pPr>
    <w:rPr>
      <w:rFonts w:ascii="Arial" w:hAnsi="Arial" w:eastAsia="Times New Roman" w:cs="Arial"/>
      <w:i/>
      <w:iCs/>
      <w:color w:val="auto"/>
      <w:sz w:val="18"/>
      <w:szCs w:val="18"/>
      <w:lang w:val="uk-UA" w:bidi="ar-SA" w:eastAsia="zh-CN"/>
    </w:rPr>
  </w:style>
  <w:style w:type="paragraph" w:styleId="TextBodyIndent">
    <w:name w:val="Body Text Indent"/>
    <w:basedOn w:val="Normal"/>
    <w:pPr>
      <w:ind w:firstLine="3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2T09:39:00Z</dcterms:created>
  <dc:creator>Руслан</dc:creator>
  <dc:description/>
  <dc:language>en-US</dc:language>
  <cp:lastModifiedBy>Руслан</cp:lastModifiedBy>
  <dcterms:modified xsi:type="dcterms:W3CDTF">2001-12-02T09:39:00Z</dcterms:modified>
  <cp:revision>2</cp:revision>
  <dc:subject/>
  <dc:title>Розділ 2</dc:title>
</cp:coreProperties>
</file>