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Заключение</w:t>
      </w:r>
    </w:p>
    <w:p>
      <w:pPr>
        <w:pStyle w:val="Normal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p>
      <w:pPr>
        <w:pStyle w:val="Normal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</w:t>
      </w:r>
      <w:r>
        <w:rPr>
          <w:rFonts w:eastAsia="Peterburg" w:cs="Peterburg" w:ascii="Peterburg" w:hAnsi="Peterburg"/>
        </w:rPr>
        <w:t>На АО ”УралАЗ” учет основных средств ведется согласно требованиям, предъявляемых к учету основных средств. Осуществляется контроль за сохранностью и наличием основных средств. В учете своевременно отражается их поступление и выбытие. Но при документальном оформлении в актах приемки - передачи основных средств, ликвидации основных средств и в инвентарных карточках заполняются не все требуемые регистр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</w:t>
      </w:r>
      <w:r>
        <w:rPr>
          <w:rFonts w:eastAsia="Peterburg" w:cs="Peterburg" w:ascii="Peterburg" w:hAnsi="Peterburg"/>
        </w:rPr>
        <w:t>На предприятии осуществляется контроль за расходованием средств на реконструкцию и модернизацию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  </w:t>
      </w:r>
      <w:r>
        <w:rPr>
          <w:rFonts w:eastAsia="Peterburg" w:cs="Peterburg" w:ascii="Peterburg" w:hAnsi="Peterburg"/>
        </w:rPr>
        <w:t xml:space="preserve">Ежемесячно производится начисление износа для включения в затраты предприятия.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</w:t>
      </w:r>
      <w:r>
        <w:rPr>
          <w:rFonts w:eastAsia="Peterburg" w:cs="Peterburg" w:ascii="Peterburg" w:hAnsi="Peterburg"/>
        </w:rPr>
        <w:t>Ремонты основных средств проводятся в соответствии с утвержденными сметами. При анализе выявлено, что при ремонте основных средств выполненных подрядным способом, затраты по ремонту на себестоимость относятся не в том месяце, когда были выполнены работы, а только после оплаты счетов, выставленных подрядными организациями за капитальный ремонт. При чем разница во времени может составлять несколько месяцев. В связи с чем происходит занижение себестоимости в одном месяце и завышение в другом. Хотя в учетной политике предприятия сказано, что затраты по ремонту основных средств относятся на себестоимость в том месяце когда они возникл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       </w:t>
      </w:r>
      <w:r>
        <w:rPr>
          <w:rFonts w:eastAsia="Peterburg" w:cs="Peterburg" w:ascii="Peterburg" w:hAnsi="Peterburg"/>
        </w:rPr>
        <w:t>Переоценка на предприятии проводилась индексным методом. При анализе переоценки выявлено, что по некоторым видам оборудования восстановительная стоимость резко отличается от рыночной. В связи с чем было бы правильнее по некоторым видам машин и оборудования (особенно по вычислительной техники) провести переоценку путем прямого пересчета их балансовой стоимости применительно к ценам, складывающимся на 1.01.95 г. на соответствующие виды основных средств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</w:rPr>
        <w:t xml:space="preserve">      </w:t>
      </w:r>
      <w:r>
        <w:rPr>
          <w:rFonts w:eastAsia="Peterburg" w:cs="Peterburg" w:ascii="Peterburg" w:hAnsi="Peterburg"/>
        </w:rPr>
        <w:t>В результате перехода завода с двух и трехсменного режима работы в односменный производственные мощности используются не эффективно</w:t>
      </w:r>
      <w:r>
        <w:rPr>
          <w:rFonts w:eastAsia="Peterburg" w:cs="Peterburg" w:ascii="Peterburg" w:hAnsi="Peterburg"/>
          <w:b w:val="false"/>
          <w:bCs w:val="false"/>
        </w:rPr>
        <w:t>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1T18:08:00Z</dcterms:created>
  <dc:creator>�������� ����� ������������</dc:creator>
  <dc:description/>
  <cp:keywords>������� ����</cp:keywords>
  <dc:language>en-US</dc:language>
  <cp:lastModifiedBy>�������� ����� ������������</cp:lastModifiedBy>
  <dcterms:modified xsi:type="dcterms:W3CDTF">1996-05-27T15:54:00Z</dcterms:modified>
  <cp:revision>5</cp:revision>
  <dc:subject/>
  <dc:title>���������</dc:title>
</cp:coreProperties>
</file>