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Предприятие осуществляет право владения, пользования и распределения основными средствами. Предприятие имеет право безвозмездно передавать или продавать другим предприятиям, обменивать, сдавать в аренду, предоставлять бесплатно во временное пользование либо взаймы принадлежащие ему здания, сооружения, оборудование, транспортные средства, инвентарь, списывать с баланса, если они изношены или морально устарели, независимо от того, полностью ли они амортизированы или нет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АО “УралАЗ” специализируется на выпуске большегрузных автомобилей повышенной проходимости марки “Урал” различной модификации с дизельным двигателем общего назначения : бортовые, шасси фургоны , лесовозы самосвалы, автоцистерны, гусенечные снегоболотоходы, машины для нужд сельского хозяйства, автомобили в пропическом исполнении, на внутренний и внешний рынок. Кроме автомобилей производят автомобильные запчасти для ремонтно - эксплутационных нужд, узлы деталей к автомобилям на комплектацию и кооперацию, заготовки по кооперации, оборудование специальное технологическое для собственных нужд, инструмент, технологическую оснастку для машиностроения, литье чугунное, стальное, цветное, товары народного производства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 xml:space="preserve">В составе завода созданы производства: 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- основные : Литейное, Механосборочное I и II, Прессово - Кузовное, Агрегатное, Производство малых серий, Деревообрабатывающее;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- вспомогательные : Инструментальное, Станкостроительное, Энергетическое, Технологического транспорта, Ремонтно - механическое, Социально бытовой комплекс, Инженерные службы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 xml:space="preserve">Предприятие УралАЗ в 1993 году стало Акционерным Обществом с уставным капиталом 696203 тыс.руб. Предприятие является крупным машиностроительным заводом, имеет широкий перечень зданий, сооружений, передаточных устройств, машин и оборудования, транспортных средств, инструмента, производственного и хозяйственного инвентаря, рабочий скот, многолетние насаждения. 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Среднегодовая стоимость основных средств в 1994 году составила 355429505 тыс.руб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Перед бухгалтерским учетом основных средств стоят следующие задачи : правильное документальное оформление и своевременное отражение в учетных регистрах поступления основных средств, точное определение результатов при ликвидации основных средств ; контроль за затратами на ремонт основных средств, за их сохранностью и эффективностью использования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0T17:14:00Z</dcterms:created>
  <dc:creator>�������� ����� ������������</dc:creator>
  <dc:description/>
  <cp:keywords>������� ����</cp:keywords>
  <dc:language>en-US</dc:language>
  <cp:lastModifiedBy>�������� ����� ������������</cp:lastModifiedBy>
  <dcterms:modified xsi:type="dcterms:W3CDTF">1995-06-01T16:51:00Z</dcterms:modified>
  <cp:revision>4</cp:revision>
  <dc:subject/>
  <dc:title>��������</dc:title>
</cp:coreProperties>
</file>