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jc w:val="center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Л И Т Е Р А Т У Р А</w:t>
      </w:r>
    </w:p>
    <w:p>
      <w:pPr>
        <w:pStyle w:val="Normal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1. Постановление Правительства Российской Федерации от 19 августа 1994 г. № 967 “Об амортизации и переоценке основных фондов”, “Бухгалтерский учет” № 11 1994 г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2. Постановление Государственного комитета Российской Федерации по статистике от 11 августа 1994 г. “Об утверждении Государственной статистической отчетности о наличии и движении основных средств и других нефинансовых активов”, “Бухгалтерский учет” № 12 1994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3. Постановление Совета Министров СССР от 22.10.90 г. № 1072 “О единых нормах амортизационных отчислений на полное восстановление основных фондов в народном хозяйстве СССР”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4. Приказ Министерства Финансов СССР от 1 ноября 1991 г. № 56 “Об утверждении плана счетов бухгалтерского учета финансово - хозяйственной деятельности предприятий и инструкции по его применению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5. “Положение о бухгалтерском учете и отчетности в Российской Федерации”, утверждено приказом Министерства Финансов Российской Федерации от 26 декабря 1994 г. № 170  “Экономика и жизнь” № 10 март 1995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6. “Положение о порядке начисления амортизационных отчислений по основным фондам в народном хозяйстве”, утверждено Госпланом СССР, Минфином СССР, Госбанком СССР, Госкомцен СССР, Госкомстатом СССР и Госстроем СССР, от 29.12.90 г. № ВГ-21-Д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7. “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, прибыли”, утверждено постановлением Правительства Российской Федерации от 5 августа 1992 года № 552 , “Бухгалтерский учет” № 10 1992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8. Письмо Министерства Финансов Российской Федерации от 18.02.93г. № 15 “Об отражении в бухгалтерском учете и отчетности средств, используемых на финансирование капитальных вложений”, “Бухгалтерский учет” № 9 1993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9. Инструктивное письмо от 11.07.94 г. № 91 “Об объемах и формах годового бухгалтерского отчета предприятий за 1994 г. и о порядке его заполнения”, утверждено Министерством Финансов Российской Федерации, “Бухгалтерский учет” № 10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0. Письмо Министерсва Финансов Российской Федерации от 13.12.93г. № 147 “О порядке отражения в бухгалтерском учете и отчетности результатов переоценки основных средств”, “Бухгалтерский учет” № 3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1. Письма Министерства Финансов Российской Федерации от 17.08.92г № 70, от 23.12.92 г. № 117, от 18.02.93 г. № 15, от 23.06.93 г. № 78, инструкция Государственной налоговой службы Российской Федерации и Министерства Финансов Российской Федерации от 29.01.93 г. “План счетов с изменениями и дополнениями”, “Бухгалтерский учет” № 11 1993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2. “Индексы изменения стоимости основных фондов (коэффициенты пересчета для определения восстановительной стоимости основных фондов на 1 января 1995 г.)”, разработанные Госкомстатом России, “Экономика и жизнь” № 49 декабрь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3.Ивашкевич В.Б. “Учетная политика предприятия : содержание и обоснование”, “Бухгалтерский учет” № 4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4.Козлова Е.П. “Бухгалтерский учет”, изд.“Финансы и статистика”, Москва,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5.Кондраков М.П. “Бухгалтерский учет, анализ и аудит”, изд.”Перспектива”, Москва, 1994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6. Николаева С. “Основы методологии учета аренды основных средств”, “Экономика и жизнь” № 2 январь 1994 г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17. Палий В.Ф. “Коментарии к новому плану счетов бухгалтерского учета”, Москва , 1992 г.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</w:sectPr>
        <w:pStyle w:val="Normal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p>
      <w:pPr>
        <w:pStyle w:val="Normal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yr" w:hAnsi="Times New Roman Cyr" w:eastAsia="Times New Roman Cyr" w:cs="Times New Roman Cyr"/>
      <w:b w:val="false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1T13:50:00Z</dcterms:created>
  <dc:creator>�������� ����� ������������</dc:creator>
  <dc:description/>
  <dc:language>en-US</dc:language>
  <cp:lastModifiedBy>�������� ����� ������������</cp:lastModifiedBy>
  <dcterms:modified xsi:type="dcterms:W3CDTF">1995-06-01T16:48:00Z</dcterms:modified>
  <cp:revision>4</cp:revision>
  <dc:subject/>
  <dc:title>� � � � � � � � � �</dc:title>
</cp:coreProperties>
</file>