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4" w:type="dxa"/>
        <w:jc w:val="left"/>
        <w:tblInd w:w="-1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58"/>
        <w:gridCol w:w="1927"/>
        <w:gridCol w:w="1984"/>
        <w:gridCol w:w="1701"/>
        <w:gridCol w:w="1985"/>
      </w:tblGrid>
      <w:tr>
        <w:trPr>
          <w:trHeight w:val="158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62100</wp:posOffset>
                      </wp:positionH>
                      <wp:positionV relativeFrom="paragraph">
                        <wp:posOffset>8269605</wp:posOffset>
                      </wp:positionV>
                      <wp:extent cx="904875" cy="217170"/>
                      <wp:effectExtent l="5715" t="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21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342">
                                    <a:moveTo>
                                      <a:pt x="0" y="342"/>
                                    </a:moveTo>
                                    <a:cubicBezTo>
                                      <a:pt x="17" y="290"/>
                                      <a:pt x="14" y="214"/>
                                      <a:pt x="60" y="177"/>
                                    </a:cubicBezTo>
                                    <a:cubicBezTo>
                                      <a:pt x="90" y="153"/>
                                      <a:pt x="132" y="152"/>
                                      <a:pt x="165" y="132"/>
                                    </a:cubicBezTo>
                                    <a:cubicBezTo>
                                      <a:pt x="243" y="85"/>
                                      <a:pt x="286" y="49"/>
                                      <a:pt x="375" y="27"/>
                                    </a:cubicBezTo>
                                    <a:cubicBezTo>
                                      <a:pt x="1255" y="46"/>
                                      <a:pt x="836" y="0"/>
                                      <a:pt x="1245" y="102"/>
                                    </a:cubicBezTo>
                                    <a:cubicBezTo>
                                      <a:pt x="1318" y="212"/>
                                      <a:pt x="1221" y="82"/>
                                      <a:pt x="1335" y="177"/>
                                    </a:cubicBezTo>
                                    <a:cubicBezTo>
                                      <a:pt x="1349" y="189"/>
                                      <a:pt x="1353" y="208"/>
                                      <a:pt x="1365" y="222"/>
                                    </a:cubicBezTo>
                                    <a:cubicBezTo>
                                      <a:pt x="1383" y="244"/>
                                      <a:pt x="1405" y="262"/>
                                      <a:pt x="1425" y="2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5,342" path="m0,342c17,290,14,214,60,177c90,153,132,152,165,132c243,85,286,49,375,27c1255,46,836,0,1245,102c1318,212,1221,82,1335,177c1349,189,1353,208,1365,222c1383,244,1405,262,1425,282e" stroked="t" o:allowincell="f" style="position:absolute;margin-left:123pt;margin-top:651.15pt;width:71.2pt;height:17.0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562100</wp:posOffset>
                      </wp:positionH>
                      <wp:positionV relativeFrom="paragraph">
                        <wp:posOffset>8422005</wp:posOffset>
                      </wp:positionV>
                      <wp:extent cx="904875" cy="217170"/>
                      <wp:effectExtent l="5715" t="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21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342">
                                    <a:moveTo>
                                      <a:pt x="0" y="342"/>
                                    </a:moveTo>
                                    <a:cubicBezTo>
                                      <a:pt x="17" y="290"/>
                                      <a:pt x="14" y="214"/>
                                      <a:pt x="60" y="177"/>
                                    </a:cubicBezTo>
                                    <a:cubicBezTo>
                                      <a:pt x="90" y="153"/>
                                      <a:pt x="132" y="152"/>
                                      <a:pt x="165" y="132"/>
                                    </a:cubicBezTo>
                                    <a:cubicBezTo>
                                      <a:pt x="243" y="85"/>
                                      <a:pt x="286" y="49"/>
                                      <a:pt x="375" y="27"/>
                                    </a:cubicBezTo>
                                    <a:cubicBezTo>
                                      <a:pt x="1255" y="46"/>
                                      <a:pt x="836" y="0"/>
                                      <a:pt x="1245" y="102"/>
                                    </a:cubicBezTo>
                                    <a:cubicBezTo>
                                      <a:pt x="1318" y="212"/>
                                      <a:pt x="1221" y="82"/>
                                      <a:pt x="1335" y="177"/>
                                    </a:cubicBezTo>
                                    <a:cubicBezTo>
                                      <a:pt x="1349" y="189"/>
                                      <a:pt x="1353" y="208"/>
                                      <a:pt x="1365" y="222"/>
                                    </a:cubicBezTo>
                                    <a:cubicBezTo>
                                      <a:pt x="1383" y="244"/>
                                      <a:pt x="1405" y="262"/>
                                      <a:pt x="1425" y="2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5,342" path="m0,342c17,290,14,214,60,177c90,153,132,152,165,132c243,85,286,49,375,27c1255,46,836,0,1245,102c1318,212,1221,82,1335,177c1349,189,1353,208,1365,222c1383,244,1405,262,1425,282e" stroked="t" o:allowincell="f" style="position:absolute;margin-left:123pt;margin-top:663.15pt;width:71.2pt;height:17.0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562100</wp:posOffset>
                      </wp:positionH>
                      <wp:positionV relativeFrom="paragraph">
                        <wp:posOffset>8486775</wp:posOffset>
                      </wp:positionV>
                      <wp:extent cx="904875" cy="217170"/>
                      <wp:effectExtent l="5715" t="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21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342">
                                    <a:moveTo>
                                      <a:pt x="0" y="342"/>
                                    </a:moveTo>
                                    <a:cubicBezTo>
                                      <a:pt x="17" y="290"/>
                                      <a:pt x="14" y="214"/>
                                      <a:pt x="60" y="177"/>
                                    </a:cubicBezTo>
                                    <a:cubicBezTo>
                                      <a:pt x="90" y="153"/>
                                      <a:pt x="132" y="152"/>
                                      <a:pt x="165" y="132"/>
                                    </a:cubicBezTo>
                                    <a:cubicBezTo>
                                      <a:pt x="243" y="85"/>
                                      <a:pt x="286" y="49"/>
                                      <a:pt x="375" y="27"/>
                                    </a:cubicBezTo>
                                    <a:cubicBezTo>
                                      <a:pt x="1255" y="46"/>
                                      <a:pt x="836" y="0"/>
                                      <a:pt x="1245" y="102"/>
                                    </a:cubicBezTo>
                                    <a:cubicBezTo>
                                      <a:pt x="1318" y="212"/>
                                      <a:pt x="1221" y="82"/>
                                      <a:pt x="1335" y="177"/>
                                    </a:cubicBezTo>
                                    <a:cubicBezTo>
                                      <a:pt x="1349" y="189"/>
                                      <a:pt x="1353" y="208"/>
                                      <a:pt x="1365" y="222"/>
                                    </a:cubicBezTo>
                                    <a:cubicBezTo>
                                      <a:pt x="1383" y="244"/>
                                      <a:pt x="1405" y="262"/>
                                      <a:pt x="1425" y="2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5,342" path="m0,342c17,290,14,214,60,177c90,153,132,152,165,132c243,85,286,49,375,27c1255,46,836,0,1245,102c1318,212,1221,82,1335,177c1349,189,1353,208,1365,222c1383,244,1405,262,1425,282e" stroked="t" o:allowincell="f" style="position:absolute;margin-left:123pt;margin-top:668.25pt;width:71.2pt;height:17.0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562100</wp:posOffset>
                      </wp:positionH>
                      <wp:positionV relativeFrom="paragraph">
                        <wp:posOffset>8574405</wp:posOffset>
                      </wp:positionV>
                      <wp:extent cx="904875" cy="217170"/>
                      <wp:effectExtent l="5715" t="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21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342">
                                    <a:moveTo>
                                      <a:pt x="0" y="342"/>
                                    </a:moveTo>
                                    <a:cubicBezTo>
                                      <a:pt x="17" y="290"/>
                                      <a:pt x="14" y="214"/>
                                      <a:pt x="60" y="177"/>
                                    </a:cubicBezTo>
                                    <a:cubicBezTo>
                                      <a:pt x="90" y="153"/>
                                      <a:pt x="132" y="152"/>
                                      <a:pt x="165" y="132"/>
                                    </a:cubicBezTo>
                                    <a:cubicBezTo>
                                      <a:pt x="243" y="85"/>
                                      <a:pt x="286" y="49"/>
                                      <a:pt x="375" y="27"/>
                                    </a:cubicBezTo>
                                    <a:cubicBezTo>
                                      <a:pt x="1255" y="46"/>
                                      <a:pt x="836" y="0"/>
                                      <a:pt x="1245" y="102"/>
                                    </a:cubicBezTo>
                                    <a:cubicBezTo>
                                      <a:pt x="1318" y="212"/>
                                      <a:pt x="1221" y="82"/>
                                      <a:pt x="1335" y="177"/>
                                    </a:cubicBezTo>
                                    <a:cubicBezTo>
                                      <a:pt x="1349" y="189"/>
                                      <a:pt x="1353" y="208"/>
                                      <a:pt x="1365" y="222"/>
                                    </a:cubicBezTo>
                                    <a:cubicBezTo>
                                      <a:pt x="1383" y="244"/>
                                      <a:pt x="1405" y="262"/>
                                      <a:pt x="1425" y="2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5,342" path="m0,342c17,290,14,214,60,177c90,153,132,152,165,132c243,85,286,49,375,27c1255,46,836,0,1245,102c1318,212,1221,82,1335,177c1349,189,1353,208,1365,222c1383,244,1405,262,1425,282e" stroked="t" o:allowincell="f" style="position:absolute;margin-left:123pt;margin-top:675.15pt;width:71.2pt;height:17.0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562100</wp:posOffset>
                      </wp:positionH>
                      <wp:positionV relativeFrom="paragraph">
                        <wp:posOffset>8726805</wp:posOffset>
                      </wp:positionV>
                      <wp:extent cx="904875" cy="217170"/>
                      <wp:effectExtent l="5715" t="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21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342">
                                    <a:moveTo>
                                      <a:pt x="0" y="342"/>
                                    </a:moveTo>
                                    <a:cubicBezTo>
                                      <a:pt x="17" y="290"/>
                                      <a:pt x="14" y="214"/>
                                      <a:pt x="60" y="177"/>
                                    </a:cubicBezTo>
                                    <a:cubicBezTo>
                                      <a:pt x="90" y="153"/>
                                      <a:pt x="132" y="152"/>
                                      <a:pt x="165" y="132"/>
                                    </a:cubicBezTo>
                                    <a:cubicBezTo>
                                      <a:pt x="243" y="85"/>
                                      <a:pt x="286" y="49"/>
                                      <a:pt x="375" y="27"/>
                                    </a:cubicBezTo>
                                    <a:cubicBezTo>
                                      <a:pt x="1255" y="46"/>
                                      <a:pt x="836" y="0"/>
                                      <a:pt x="1245" y="102"/>
                                    </a:cubicBezTo>
                                    <a:cubicBezTo>
                                      <a:pt x="1318" y="212"/>
                                      <a:pt x="1221" y="82"/>
                                      <a:pt x="1335" y="177"/>
                                    </a:cubicBezTo>
                                    <a:cubicBezTo>
                                      <a:pt x="1349" y="189"/>
                                      <a:pt x="1353" y="208"/>
                                      <a:pt x="1365" y="222"/>
                                    </a:cubicBezTo>
                                    <a:cubicBezTo>
                                      <a:pt x="1383" y="244"/>
                                      <a:pt x="1405" y="262"/>
                                      <a:pt x="1425" y="2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5,342" path="m0,342c17,290,14,214,60,177c90,153,132,152,165,132c243,85,286,49,375,27c1255,46,836,0,1245,102c1318,212,1221,82,1335,177c1349,189,1353,208,1365,222c1383,244,1405,262,1425,282e" stroked="t" o:allowincell="f" style="position:absolute;margin-left:123pt;margin-top:687.15pt;width:71.2pt;height:17.0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562100</wp:posOffset>
                      </wp:positionH>
                      <wp:positionV relativeFrom="paragraph">
                        <wp:posOffset>8791575</wp:posOffset>
                      </wp:positionV>
                      <wp:extent cx="904875" cy="217170"/>
                      <wp:effectExtent l="5715" t="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21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342">
                                    <a:moveTo>
                                      <a:pt x="0" y="342"/>
                                    </a:moveTo>
                                    <a:cubicBezTo>
                                      <a:pt x="17" y="290"/>
                                      <a:pt x="14" y="214"/>
                                      <a:pt x="60" y="177"/>
                                    </a:cubicBezTo>
                                    <a:cubicBezTo>
                                      <a:pt x="90" y="153"/>
                                      <a:pt x="132" y="152"/>
                                      <a:pt x="165" y="132"/>
                                    </a:cubicBezTo>
                                    <a:cubicBezTo>
                                      <a:pt x="243" y="85"/>
                                      <a:pt x="286" y="49"/>
                                      <a:pt x="375" y="27"/>
                                    </a:cubicBezTo>
                                    <a:cubicBezTo>
                                      <a:pt x="1255" y="46"/>
                                      <a:pt x="836" y="0"/>
                                      <a:pt x="1245" y="102"/>
                                    </a:cubicBezTo>
                                    <a:cubicBezTo>
                                      <a:pt x="1318" y="212"/>
                                      <a:pt x="1221" y="82"/>
                                      <a:pt x="1335" y="177"/>
                                    </a:cubicBezTo>
                                    <a:cubicBezTo>
                                      <a:pt x="1349" y="189"/>
                                      <a:pt x="1353" y="208"/>
                                      <a:pt x="1365" y="222"/>
                                    </a:cubicBezTo>
                                    <a:cubicBezTo>
                                      <a:pt x="1383" y="244"/>
                                      <a:pt x="1405" y="262"/>
                                      <a:pt x="1425" y="2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5,342" path="m0,342c17,290,14,214,60,177c90,153,132,152,165,132c243,85,286,49,375,27c1255,46,836,0,1245,102c1318,212,1221,82,1335,177c1349,189,1353,208,1365,222c1383,244,1405,262,1425,282e" stroked="t" o:allowincell="f" style="position:absolute;margin-left:123pt;margin-top:692.25pt;width:71.2pt;height:17.0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562100</wp:posOffset>
                      </wp:positionH>
                      <wp:positionV relativeFrom="paragraph">
                        <wp:posOffset>8836660</wp:posOffset>
                      </wp:positionV>
                      <wp:extent cx="904875" cy="217170"/>
                      <wp:effectExtent l="5715" t="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21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342">
                                    <a:moveTo>
                                      <a:pt x="0" y="342"/>
                                    </a:moveTo>
                                    <a:cubicBezTo>
                                      <a:pt x="17" y="290"/>
                                      <a:pt x="14" y="214"/>
                                      <a:pt x="60" y="177"/>
                                    </a:cubicBezTo>
                                    <a:cubicBezTo>
                                      <a:pt x="90" y="153"/>
                                      <a:pt x="132" y="152"/>
                                      <a:pt x="165" y="132"/>
                                    </a:cubicBezTo>
                                    <a:cubicBezTo>
                                      <a:pt x="243" y="85"/>
                                      <a:pt x="286" y="49"/>
                                      <a:pt x="375" y="27"/>
                                    </a:cubicBezTo>
                                    <a:cubicBezTo>
                                      <a:pt x="1255" y="46"/>
                                      <a:pt x="836" y="0"/>
                                      <a:pt x="1245" y="102"/>
                                    </a:cubicBezTo>
                                    <a:cubicBezTo>
                                      <a:pt x="1318" y="212"/>
                                      <a:pt x="1221" y="82"/>
                                      <a:pt x="1335" y="177"/>
                                    </a:cubicBezTo>
                                    <a:cubicBezTo>
                                      <a:pt x="1349" y="189"/>
                                      <a:pt x="1353" y="208"/>
                                      <a:pt x="1365" y="222"/>
                                    </a:cubicBezTo>
                                    <a:cubicBezTo>
                                      <a:pt x="1383" y="244"/>
                                      <a:pt x="1405" y="262"/>
                                      <a:pt x="1425" y="2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5,342" path="m0,342c17,290,14,214,60,177c90,153,132,152,165,132c243,85,286,49,375,27c1255,46,836,0,1245,102c1318,212,1221,82,1335,177c1349,189,1353,208,1365,222c1383,244,1405,262,1425,282e" stroked="t" o:allowincell="f" style="position:absolute;margin-left:123pt;margin-top:695.8pt;width:71.2pt;height:17.0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562100</wp:posOffset>
                      </wp:positionH>
                      <wp:positionV relativeFrom="paragraph">
                        <wp:posOffset>8943975</wp:posOffset>
                      </wp:positionV>
                      <wp:extent cx="904875" cy="217170"/>
                      <wp:effectExtent l="5715" t="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21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342">
                                    <a:moveTo>
                                      <a:pt x="0" y="342"/>
                                    </a:moveTo>
                                    <a:cubicBezTo>
                                      <a:pt x="17" y="290"/>
                                      <a:pt x="14" y="214"/>
                                      <a:pt x="60" y="177"/>
                                    </a:cubicBezTo>
                                    <a:cubicBezTo>
                                      <a:pt x="90" y="153"/>
                                      <a:pt x="132" y="152"/>
                                      <a:pt x="165" y="132"/>
                                    </a:cubicBezTo>
                                    <a:cubicBezTo>
                                      <a:pt x="243" y="85"/>
                                      <a:pt x="286" y="49"/>
                                      <a:pt x="375" y="27"/>
                                    </a:cubicBezTo>
                                    <a:cubicBezTo>
                                      <a:pt x="1255" y="46"/>
                                      <a:pt x="836" y="0"/>
                                      <a:pt x="1245" y="102"/>
                                    </a:cubicBezTo>
                                    <a:cubicBezTo>
                                      <a:pt x="1318" y="212"/>
                                      <a:pt x="1221" y="82"/>
                                      <a:pt x="1335" y="177"/>
                                    </a:cubicBezTo>
                                    <a:cubicBezTo>
                                      <a:pt x="1349" y="189"/>
                                      <a:pt x="1353" y="208"/>
                                      <a:pt x="1365" y="222"/>
                                    </a:cubicBezTo>
                                    <a:cubicBezTo>
                                      <a:pt x="1383" y="244"/>
                                      <a:pt x="1405" y="262"/>
                                      <a:pt x="1425" y="2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5,342" path="m0,342c17,290,14,214,60,177c90,153,132,152,165,132c243,85,286,49,375,27c1255,46,836,0,1245,102c1318,212,1221,82,1335,177c1349,189,1353,208,1365,222c1383,244,1405,262,1425,282e" stroked="t" o:allowincell="f" style="position:absolute;margin-left:123pt;margin-top:704.25pt;width:71.2pt;height:17.0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742440</wp:posOffset>
                      </wp:positionH>
                      <wp:positionV relativeFrom="paragraph">
                        <wp:posOffset>8205470</wp:posOffset>
                      </wp:positionV>
                      <wp:extent cx="90170" cy="89535"/>
                      <wp:effectExtent l="13970" t="16510" r="15240" b="133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896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white" stroked="t" o:allowincell="f" style="position:absolute;margin-left:137.2pt;margin-top:646.1pt;width:7.05pt;height:7pt;mso-wrap-style:none;v-text-anchor:middle;mso-position-horizontal-relative:margin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922780</wp:posOffset>
                      </wp:positionH>
                      <wp:positionV relativeFrom="paragraph">
                        <wp:posOffset>8205470</wp:posOffset>
                      </wp:positionV>
                      <wp:extent cx="90170" cy="89535"/>
                      <wp:effectExtent l="13970" t="16510" r="15240" b="133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896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51.4pt;margin-top:646.1pt;width:7.05pt;height:7pt;mso-wrap-style:none;v-text-anchor:middle;mso-position-horizontal-relative:margin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103120</wp:posOffset>
                      </wp:positionH>
                      <wp:positionV relativeFrom="paragraph">
                        <wp:posOffset>8205470</wp:posOffset>
                      </wp:positionV>
                      <wp:extent cx="90170" cy="89535"/>
                      <wp:effectExtent l="13970" t="16510" r="15240" b="133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896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5.6pt;margin-top:646.1pt;width:7.05pt;height:7pt;mso-wrap-style:none;v-text-anchor:middle;mso-position-horizontal-relative:margin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832610</wp:posOffset>
                      </wp:positionH>
                      <wp:positionV relativeFrom="paragraph">
                        <wp:posOffset>8269605</wp:posOffset>
                      </wp:positionV>
                      <wp:extent cx="0" cy="73914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3pt,651.15pt" to="144.3pt,709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922780</wp:posOffset>
                      </wp:positionH>
                      <wp:positionV relativeFrom="paragraph">
                        <wp:posOffset>8269605</wp:posOffset>
                      </wp:positionV>
                      <wp:extent cx="0" cy="73914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4pt,651.15pt" to="151.4pt,709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193290</wp:posOffset>
                      </wp:positionH>
                      <wp:positionV relativeFrom="paragraph">
                        <wp:posOffset>8269605</wp:posOffset>
                      </wp:positionV>
                      <wp:extent cx="0" cy="73914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7pt,651.15pt" to="172.7pt,709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6"/>
              </w:rPr>
              <w:t xml:space="preserve">7.4  Подача штанговой  насосной установки. Факторы влияющие на подачу  ШСНУ. </w:t>
            </w:r>
            <w:r>
              <w:rPr>
                <w:sz w:val="16"/>
              </w:rPr>
              <w:t xml:space="preserve">Подача установки: 1) при ходе плунжера вверх вытесняется объём жидкости 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0"/>
                <w:lang w:val="en-US"/>
              </w:rPr>
              <w:t>1</w:t>
            </w:r>
            <w:r>
              <w:rPr>
                <w:sz w:val="4"/>
                <w:lang w:val="en-US"/>
              </w:rPr>
              <w:t xml:space="preserve"> 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/>
              </w:rPr>
              <w:t>=(F-f</w:t>
            </w:r>
            <w:r>
              <w:rPr>
                <w:sz w:val="16"/>
              </w:rPr>
              <w:t>шт.</w:t>
            </w:r>
            <w:r>
              <w:rPr>
                <w:sz w:val="16"/>
                <w:lang w:val="en-US"/>
              </w:rPr>
              <w:t>)*S, S</w:t>
            </w:r>
            <w:r>
              <w:rPr>
                <w:sz w:val="16"/>
              </w:rPr>
              <w:t xml:space="preserve"> -длина хода балансира, штока. F-площадь сечения плунжера. F шт. - площадь сечения штанг. 2) При ходе плунжера вниз вытесняется объём жидкости </w:t>
            </w:r>
            <w:r>
              <w:rPr>
                <w:sz w:val="16"/>
                <w:lang w:val="en-US"/>
              </w:rPr>
              <w:t>V= f</w:t>
            </w:r>
            <w:r>
              <w:rPr>
                <w:sz w:val="16"/>
              </w:rPr>
              <w:t>шт.</w:t>
            </w:r>
            <w:r>
              <w:rPr>
                <w:sz w:val="16"/>
                <w:lang w:val="en-US"/>
              </w:rPr>
              <w:t xml:space="preserve">*S 3) </w:t>
            </w:r>
            <w:r>
              <w:rPr>
                <w:sz w:val="16"/>
              </w:rPr>
              <w:t xml:space="preserve">Объём жидкости за полный ход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0"/>
                <w:lang w:val="en-US"/>
              </w:rPr>
              <w:t>2</w:t>
            </w:r>
            <w:r>
              <w:rPr>
                <w:sz w:val="4"/>
                <w:lang w:val="en-US"/>
              </w:rPr>
              <w:t xml:space="preserve"> 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/>
              </w:rPr>
              <w:t>=(F-f</w:t>
            </w:r>
            <w:r>
              <w:rPr>
                <w:sz w:val="16"/>
              </w:rPr>
              <w:t>шт.</w:t>
            </w:r>
            <w:r>
              <w:rPr>
                <w:sz w:val="16"/>
                <w:lang w:val="en-US"/>
              </w:rPr>
              <w:t>)*S+f</w:t>
            </w:r>
            <w:r>
              <w:rPr>
                <w:sz w:val="16"/>
              </w:rPr>
              <w:t>шт.</w:t>
            </w:r>
            <w:r>
              <w:rPr>
                <w:sz w:val="16"/>
                <w:lang w:val="en-US"/>
              </w:rPr>
              <w:t>*S= F* S 4) Минутная  подача установки Q=F*S*n    n-</w:t>
            </w:r>
            <w:r>
              <w:rPr>
                <w:sz w:val="16"/>
              </w:rPr>
              <w:t xml:space="preserve">число качания головки балансира в 1 мин. 5) теоретическая подача установки в сутки </w:t>
            </w:r>
            <w:r>
              <w:rPr>
                <w:sz w:val="16"/>
                <w:lang w:val="en-US"/>
              </w:rPr>
              <w:t>Q</w:t>
            </w:r>
            <w:r>
              <w:rPr>
                <w:sz w:val="10"/>
                <w:lang w:val="en-US"/>
              </w:rPr>
              <w:t>теор.</w:t>
            </w:r>
            <w:r>
              <w:rPr>
                <w:sz w:val="16"/>
                <w:lang w:val="en-US"/>
              </w:rPr>
              <w:t>=1440*F*S*n.   Если отношение   Q</w:t>
            </w:r>
            <w:r>
              <w:rPr>
                <w:sz w:val="10"/>
                <w:lang w:val="en-US"/>
              </w:rPr>
              <w:t>фак.</w:t>
            </w:r>
            <w:r>
              <w:rPr>
                <w:sz w:val="16"/>
                <w:lang w:val="en-US"/>
              </w:rPr>
              <w:t>/ Q</w:t>
            </w:r>
            <w:r>
              <w:rPr>
                <w:sz w:val="10"/>
                <w:lang w:val="en-US"/>
              </w:rPr>
              <w:t>теор</w:t>
            </w:r>
            <w:r>
              <w:rPr>
                <w:sz w:val="16"/>
                <w:lang w:val="en-US"/>
              </w:rPr>
              <w:t xml:space="preserve"> =а – коэф-т   подачи  установки.  0,6&lt;a&lt;0,8</w:t>
            </w:r>
            <w:r>
              <w:rPr>
                <w:sz w:val="16"/>
              </w:rPr>
              <w:t xml:space="preserve">-это считается нормальной. 6) </w:t>
            </w:r>
            <w:r>
              <w:rPr>
                <w:sz w:val="16"/>
                <w:lang w:val="en-US"/>
              </w:rPr>
              <w:t>Q</w:t>
            </w:r>
            <w:r>
              <w:rPr>
                <w:sz w:val="10"/>
                <w:lang w:val="en-US"/>
              </w:rPr>
              <w:t>фак</w:t>
            </w:r>
            <w:r>
              <w:rPr>
                <w:sz w:val="16"/>
                <w:lang w:val="en-US"/>
              </w:rPr>
              <w:t>=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0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 xml:space="preserve">1440*F*S*n*а. Факторы влияющие  на подачу насоса: </w:t>
            </w:r>
            <w:r>
              <w:rPr>
                <w:sz w:val="22"/>
                <w:lang w:val="en-US"/>
              </w:rPr>
              <w:t>а</w:t>
            </w:r>
            <w:r>
              <w:rPr>
                <w:sz w:val="12"/>
                <w:lang w:val="en-US"/>
              </w:rPr>
              <w:t>п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=</w:t>
            </w:r>
            <w:r>
              <w:rPr>
                <w:sz w:val="22"/>
                <w:lang w:val="en-US"/>
              </w:rPr>
              <w:t>а</w:t>
            </w:r>
            <w:r>
              <w:rPr>
                <w:sz w:val="12"/>
                <w:lang w:val="en-US"/>
              </w:rPr>
              <w:t>д</w:t>
            </w:r>
            <w:r>
              <w:rPr>
                <w:sz w:val="16"/>
                <w:lang w:val="en-US"/>
              </w:rPr>
              <w:t>*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а</w:t>
            </w:r>
            <w:r>
              <w:rPr>
                <w:sz w:val="12"/>
                <w:lang w:val="en-US"/>
              </w:rPr>
              <w:t>нап</w:t>
            </w:r>
            <w:r>
              <w:rPr>
                <w:sz w:val="16"/>
                <w:lang w:val="en-US"/>
              </w:rPr>
              <w:t>*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а</w:t>
            </w:r>
            <w:r>
              <w:rPr>
                <w:sz w:val="12"/>
                <w:lang w:val="en-US"/>
              </w:rPr>
              <w:t>ус</w:t>
            </w:r>
            <w:r>
              <w:rPr>
                <w:sz w:val="16"/>
                <w:lang w:val="en-US"/>
              </w:rPr>
              <w:t>*</w:t>
            </w:r>
            <w:r>
              <w:rPr>
                <w:sz w:val="22"/>
                <w:lang w:val="en-US"/>
              </w:rPr>
              <w:t>а</w:t>
            </w:r>
            <w:r>
              <w:rPr>
                <w:sz w:val="12"/>
                <w:lang w:val="en-US"/>
              </w:rPr>
              <w:t xml:space="preserve">ут   </w:t>
            </w:r>
            <w:r>
              <w:rPr>
                <w:sz w:val="16"/>
                <w:lang w:val="en-US"/>
              </w:rPr>
              <w:t xml:space="preserve">; </w:t>
            </w:r>
            <w:r>
              <w:rPr>
                <w:sz w:val="22"/>
                <w:lang w:val="en-US"/>
              </w:rPr>
              <w:t>а</w:t>
            </w:r>
            <w:r>
              <w:rPr>
                <w:sz w:val="12"/>
                <w:lang w:val="en-US"/>
              </w:rPr>
              <w:t xml:space="preserve">д  </w:t>
            </w:r>
            <w:r>
              <w:rPr>
                <w:sz w:val="16"/>
                <w:lang w:val="en-US"/>
              </w:rPr>
              <w:t xml:space="preserve">-фактор харак-ий влияние деформации штанг и труб. </w:t>
            </w:r>
            <w:r>
              <w:rPr>
                <w:sz w:val="22"/>
                <w:lang w:val="en-US"/>
              </w:rPr>
              <w:t>а</w:t>
            </w:r>
            <w:r>
              <w:rPr>
                <w:sz w:val="12"/>
                <w:lang w:val="en-US"/>
              </w:rPr>
              <w:t>д</w:t>
            </w:r>
            <w:r>
              <w:rPr>
                <w:sz w:val="16"/>
                <w:lang w:val="en-US"/>
              </w:rPr>
              <w:t>= S</w:t>
            </w:r>
            <w:r>
              <w:rPr>
                <w:sz w:val="12"/>
                <w:lang w:val="en-US"/>
              </w:rPr>
              <w:t>пл.</w:t>
            </w:r>
            <w:r>
              <w:rPr>
                <w:sz w:val="16"/>
                <w:lang w:val="en-US"/>
              </w:rPr>
              <w:t>/ S</w:t>
            </w:r>
            <w:r>
              <w:rPr>
                <w:sz w:val="12"/>
                <w:lang w:val="en-US"/>
              </w:rPr>
              <w:t>п.шт.</w:t>
            </w:r>
            <w:r>
              <w:rPr>
                <w:sz w:val="16"/>
                <w:lang w:val="en-US"/>
              </w:rPr>
              <w:t xml:space="preserve"> S</w:t>
            </w:r>
            <w:r>
              <w:rPr>
                <w:sz w:val="12"/>
                <w:lang w:val="en-US"/>
              </w:rPr>
              <w:t>пл-</w:t>
            </w:r>
            <w:r>
              <w:rPr>
                <w:sz w:val="16"/>
                <w:lang w:val="en-US"/>
              </w:rPr>
              <w:t>длина плунжера</w:t>
            </w:r>
            <w:r>
              <w:rPr>
                <w:sz w:val="12"/>
                <w:lang w:val="en-US"/>
              </w:rPr>
              <w:t xml:space="preserve">.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2"/>
                <w:lang w:val="en-US"/>
              </w:rPr>
              <w:t xml:space="preserve">п.шт.   </w:t>
            </w:r>
            <w:r>
              <w:rPr>
                <w:sz w:val="16"/>
                <w:lang w:val="en-US"/>
              </w:rPr>
              <w:t xml:space="preserve">–длина полировачного штока. </w:t>
            </w:r>
            <w:r>
              <w:rPr>
                <w:sz w:val="22"/>
                <w:lang w:val="en-US"/>
              </w:rPr>
              <w:t>а</w:t>
            </w:r>
            <w:r>
              <w:rPr>
                <w:sz w:val="12"/>
                <w:lang w:val="en-US"/>
              </w:rPr>
              <w:t xml:space="preserve">нап  </w:t>
            </w:r>
            <w:r>
              <w:rPr>
                <w:sz w:val="16"/>
                <w:lang w:val="en-US"/>
              </w:rPr>
              <w:t xml:space="preserve">- фактор характерезующии   степень наполнения насоса жидкостью. Влияние газа  на выполнение и подачу насоса учитывается коэф-ом наполнения насосом. </w:t>
            </w:r>
            <w:r>
              <w:rPr>
                <w:sz w:val="22"/>
                <w:lang w:val="en-US"/>
              </w:rPr>
              <w:t>а</w:t>
            </w:r>
            <w:r>
              <w:rPr>
                <w:sz w:val="14"/>
                <w:lang w:val="en-US"/>
              </w:rPr>
              <w:t>нап</w:t>
            </w:r>
            <w:r>
              <w:rPr>
                <w:sz w:val="16"/>
                <w:lang w:val="en-US"/>
              </w:rPr>
              <w:t>= V</w:t>
            </w:r>
            <w:r>
              <w:rPr>
                <w:sz w:val="14"/>
                <w:lang w:val="en-US"/>
              </w:rPr>
              <w:t>ж</w:t>
            </w:r>
            <w:r>
              <w:rPr>
                <w:sz w:val="12"/>
                <w:lang w:val="en-US"/>
              </w:rPr>
              <w:t xml:space="preserve">   </w:t>
            </w:r>
            <w:r>
              <w:rPr>
                <w:sz w:val="16"/>
                <w:lang w:val="en-US"/>
              </w:rPr>
              <w:t>/V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V</w:t>
            </w:r>
            <w:r>
              <w:rPr>
                <w:sz w:val="14"/>
                <w:lang w:val="en-US"/>
              </w:rPr>
              <w:t>ж-</w:t>
            </w:r>
            <w:r>
              <w:rPr>
                <w:sz w:val="16"/>
              </w:rPr>
              <w:t xml:space="preserve">объём жидкости поступившей в цилиндр насоса на протяжение   входа всасывания ; </w:t>
            </w:r>
            <w:r>
              <w:rPr>
                <w:sz w:val="16"/>
                <w:lang w:val="en-US"/>
              </w:rPr>
              <w:t xml:space="preserve">Vs- при всасывание ; </w:t>
            </w:r>
            <w:r>
              <w:rPr>
                <w:sz w:val="22"/>
                <w:lang w:val="en-US"/>
              </w:rPr>
              <w:t>а</w:t>
            </w:r>
            <w:r>
              <w:rPr>
                <w:sz w:val="14"/>
                <w:lang w:val="en-US"/>
              </w:rPr>
              <w:t>ус</w:t>
            </w:r>
            <w:r>
              <w:rPr>
                <w:sz w:val="16"/>
                <w:lang w:val="en-US"/>
              </w:rPr>
              <w:t xml:space="preserve">- фактор харак-ии  влияние усадки жидкости. </w:t>
            </w:r>
            <w:r>
              <w:rPr>
                <w:sz w:val="22"/>
                <w:lang w:val="en-US"/>
              </w:rPr>
              <w:t>А</w:t>
            </w:r>
            <w:r>
              <w:rPr>
                <w:sz w:val="14"/>
                <w:lang w:val="en-US"/>
              </w:rPr>
              <w:t>ус</w:t>
            </w:r>
            <w:r>
              <w:rPr>
                <w:sz w:val="16"/>
                <w:lang w:val="en-US"/>
              </w:rPr>
              <w:t xml:space="preserve">=1/В  В-объёмный коэф-т жидкости  . </w:t>
            </w:r>
            <w:r>
              <w:rPr>
                <w:sz w:val="22"/>
                <w:lang w:val="en-US"/>
              </w:rPr>
              <w:t>а</w:t>
            </w:r>
            <w:r>
              <w:rPr>
                <w:sz w:val="14"/>
                <w:lang w:val="en-US"/>
              </w:rPr>
              <w:t>ут</w:t>
            </w:r>
            <w:r>
              <w:rPr>
                <w:sz w:val="16"/>
                <w:lang w:val="en-US"/>
              </w:rPr>
              <w:t xml:space="preserve">- фактор учитывающий влияние утечек жидкости.  Утечки жидкости вазможны ч/з зазор м/у цилиндром и плунжером насоса, клапонах насоса  в следствии износа  и ч/з неплотности мухтовых соединений насосно-камплотажных труб. </w:t>
            </w:r>
            <w:r>
              <w:rPr>
                <w:sz w:val="22"/>
                <w:lang w:val="en-US"/>
              </w:rPr>
              <w:t>а</w:t>
            </w:r>
            <w:r>
              <w:rPr>
                <w:sz w:val="12"/>
                <w:lang w:val="en-US"/>
              </w:rPr>
              <w:t>ут</w:t>
            </w:r>
            <w:r>
              <w:rPr>
                <w:sz w:val="16"/>
                <w:lang w:val="en-US"/>
              </w:rPr>
              <w:t>=1-q</w:t>
            </w:r>
            <w:r>
              <w:rPr>
                <w:sz w:val="12"/>
                <w:lang w:val="en-US"/>
              </w:rPr>
              <w:t>ут</w:t>
            </w:r>
            <w:r>
              <w:rPr>
                <w:sz w:val="16"/>
                <w:lang w:val="en-US"/>
              </w:rPr>
              <w:t>/ Q   Q= q</w:t>
            </w:r>
            <w:r>
              <w:rPr>
                <w:sz w:val="12"/>
                <w:lang w:val="en-US"/>
              </w:rPr>
              <w:t>ут</w:t>
            </w:r>
            <w:r>
              <w:rPr>
                <w:sz w:val="16"/>
                <w:lang w:val="en-US"/>
              </w:rPr>
              <w:t>+Q  Q –</w:t>
            </w:r>
            <w:r>
              <w:rPr>
                <w:sz w:val="16"/>
              </w:rPr>
              <w:t xml:space="preserve"> предполагаемая подача; </w:t>
            </w:r>
            <w:r>
              <w:rPr>
                <w:sz w:val="16"/>
                <w:lang w:val="en-US"/>
              </w:rPr>
              <w:t>q</w:t>
            </w:r>
            <w:r>
              <w:rPr>
                <w:sz w:val="12"/>
                <w:lang w:val="en-US"/>
              </w:rPr>
              <w:t>ут</w:t>
            </w:r>
            <w:r>
              <w:rPr>
                <w:sz w:val="16"/>
                <w:lang w:val="en-US"/>
              </w:rPr>
              <w:t xml:space="preserve">-расход утечки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.  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.1Обект, система и технология разработки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Нефтяное месторождение-это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опление углеводородов в земной коре, приуроченные одной или нескольким  локалецевым структурам находящиеся в близи одного населенного пункта. Во многих случаях отдельные нефте- газоносные  пласты отделены  друг от друга пачками непроницаемых пластов. Такие обособленные пласты ,отличаются своим свойством, могут разрабатываться по разным технологиям. Объект разработки, исключительно выделенное в приделах месторождения геологическим образовавшие пласт, массив ,совокупность пластов ,содержащие запасы углеводородов которые извлекают из недр определенные группы скважин. Если включить в объект все пласты в пределах месторождений, то понятие объекта и месторождений будут равнозначными..  При выделении объекта следует учитывать:  1) геолого-физические свойства пород отличаются по проницаемости, коллекторным свойствам, толщине в большинстве случаев не целесообразно разрабатывать как один объект. 2)физико-химические свойства флюидов – пласты, содержащие нефть различной вязкости,  содержащем парафин,  содержащем бензин м/т создавать причины нецелесообразны объединения в один объект.  3)  фазовое состояние углеводородов. 4)  условия управления процессом разработки нефтяных месторождений. 5) техника и технология эксплуатации скважин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3              1, 2 – вспомогательные; 3- основной.   Показатели: запасы ( млн. т. ),  2)  толщина пласта ( м )  ; 3)  проницаемость ( 10</w:t>
            </w:r>
            <w:r>
              <w:rPr>
                <w:sz w:val="16"/>
                <w:lang w:val="en-US"/>
              </w:rPr>
              <w:t>^</w:t>
            </w:r>
            <w:r>
              <w:rPr>
                <w:sz w:val="16"/>
              </w:rPr>
              <w:t>-3 мкм</w:t>
            </w:r>
            <w:r>
              <w:rPr>
                <w:sz w:val="16"/>
                <w:lang w:val="en-US"/>
              </w:rPr>
              <w:t>^</w:t>
            </w:r>
            <w:r>
              <w:rPr>
                <w:sz w:val="16"/>
              </w:rPr>
              <w:t>2) вязкость(10</w:t>
            </w:r>
            <w:r>
              <w:rPr>
                <w:sz w:val="16"/>
                <w:lang w:val="en-US"/>
              </w:rPr>
              <w:t>^</w:t>
            </w:r>
            <w:r>
              <w:rPr>
                <w:sz w:val="16"/>
              </w:rPr>
              <w:t xml:space="preserve">-3 Па*с)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5.2 Методы повышения нефтеотдачи. </w:t>
            </w:r>
            <w:r>
              <w:rPr>
                <w:sz w:val="16"/>
              </w:rPr>
              <w:t xml:space="preserve">Все методы, повышающие коэф-т нефти извлечения м/о разделить на 3 группы: 1) усовершенствование процесса завод нения; 2) тепловые методы воздействия на залежи в целом; 3)закачка в пласты растворителей. К 1-ой группе методов отн-ся наводнение нефтяных пластов с добавками к закачиваемой в пласты воды , различных хим. Реагентов ( ПАВ, высоко вязкие полимеры) , использование двуокиси углерода в различных модификациях(смесь углеводов с водой, ПАВ). Область применения 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данной группы ограничивается с залежами с повышенной вязкостью нефти от 10-30сП приуроченных к пластам с проницаемостью обеспечивающие промышленную приемистость водяных нагнетательных св-ин. Ко 2-ой группе относятся процесс внутри пластового давления с созданием и перемещением фронта горения в пласте или высокой температурной зоны и закачка в пласты теплоносителей ( перегретый пар, горячая вода). Методы применяют пластах с залежью с высоковязкой нефтью равной или более 20-30 сП и пластов, обеспечивающих приемистость по воздуху или теплоносителю. 3-ая группа основана на достижении смешанности в пластовых условиях нефти и вытесняющего агента (жирный углеводородный газ высокого давления, двуокиси углерода, сжиженный газ, спирт). Методы применяются для залежей с легкой нефтью с не большой вязкостью, но приуроченные к пластам с низкой проницаемостью или пласты с глинистыми включениями, которые разбухают в контакте с закачиваемой водой и при этом резко снижают проницаемость водо-нагнетательных скв-н. При закачке в нефти насыщенные пласты с добавкой ПАВ с концентрацией 0,05 %  прирост коэф-та нефти извлечения составляет 6-8% от начальных запасов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1.3. Физико-механические и тепловые свойства горных пород.</w:t>
            </w:r>
            <w:r>
              <w:rPr>
                <w:sz w:val="16"/>
              </w:rPr>
              <w:t xml:space="preserve"> К ним относятся: упругость эластичность, прочность, нажатие , разрыв. Их необходимо знать для решения практических задач проектирования гидравлического разрыва пласта, торпедирование учета распределения  давления в коллекторе.  Месторождения разработанные с заводнением  ( в пласт закачав воду)  значительного снижения пластовой плотности не происходит.  Поэтому в большинстве случаев возникают упругие деформации пористых сред. Расширяющиеся при этом горных пород и пластовой жидкости обладают упругим запасом, которые количественно оценивают коэф-ом объемной упругости пласта. (Всредн.=</w:t>
            </w:r>
            <w:r>
              <w:rPr>
                <w:sz w:val="16"/>
                <w:lang w:val="en-US"/>
              </w:rPr>
              <w:t>(</w:t>
            </w:r>
            <w:r>
              <w:rPr>
                <w:sz w:val="16"/>
              </w:rPr>
              <w:t>1/</w:t>
            </w:r>
            <w:r>
              <w:rPr>
                <w:sz w:val="16"/>
                <w:lang w:val="en-US"/>
              </w:rPr>
              <w:t>V)*(dVпор /dP));  V-</w:t>
            </w:r>
            <w:r>
              <w:rPr>
                <w:sz w:val="16"/>
              </w:rPr>
              <w:t xml:space="preserve">объем образца породы; </w:t>
            </w:r>
            <w:r>
              <w:rPr>
                <w:sz w:val="16"/>
                <w:lang w:val="en-US"/>
              </w:rPr>
              <w:t xml:space="preserve">dVпор-изменение  или увеличение давления на dP;  </w:t>
            </w:r>
            <w:r>
              <w:rPr>
                <w:sz w:val="16"/>
              </w:rPr>
              <w:t>В средн.-зависит от состава, строения и св-в гор. породы, а так же от давления. Всредн.=</w:t>
            </w:r>
            <w:r>
              <w:rPr>
                <w:sz w:val="16"/>
                <w:lang w:val="en-US"/>
              </w:rPr>
              <w:t xml:space="preserve"> (0,3 : 3)*10^</w:t>
            </w:r>
            <w:r>
              <w:rPr>
                <w:sz w:val="16"/>
              </w:rPr>
              <w:t>(-10) Па</w:t>
            </w:r>
            <w:r>
              <w:rPr>
                <w:sz w:val="16"/>
                <w:lang w:val="en-US"/>
              </w:rPr>
              <w:t>^</w:t>
            </w:r>
            <w:r>
              <w:rPr>
                <w:sz w:val="16"/>
              </w:rPr>
              <w:t>(-1)  При снижения или увеличении Р пластов объем жидкости т/же изменяется, который харак-ся  Коэф-том сжимаемости жидкости  Вж=(1/</w:t>
            </w:r>
            <w:r>
              <w:rPr>
                <w:sz w:val="16"/>
                <w:lang w:val="en-US"/>
              </w:rPr>
              <w:t xml:space="preserve"> V)*(dV/dP);  V-объем жидкости ; dV- его изменение при изменении давления на dP.   Вн=(4:140)*10^</w:t>
            </w:r>
            <w:r>
              <w:rPr>
                <w:sz w:val="16"/>
              </w:rPr>
              <w:t>(-10)  Па</w:t>
            </w:r>
            <w:r>
              <w:rPr>
                <w:sz w:val="16"/>
                <w:lang w:val="en-US"/>
              </w:rPr>
              <w:t>^</w:t>
            </w:r>
            <w:r>
              <w:rPr>
                <w:sz w:val="16"/>
              </w:rPr>
              <w:t>(-1)  Для учета суммарной сжимаемости пор и жидкостей. В.Н. Щелкачевым была получена формула: В</w:t>
            </w:r>
            <w:r>
              <w:rPr>
                <w:sz w:val="16"/>
                <w:lang w:val="en-US"/>
              </w:rPr>
              <w:t xml:space="preserve">*=Вс+мВм </w:t>
            </w:r>
            <w:r>
              <w:rPr>
                <w:sz w:val="16"/>
              </w:rPr>
              <w:t>Па</w:t>
            </w:r>
            <w:r>
              <w:rPr>
                <w:sz w:val="16"/>
                <w:lang w:val="en-US"/>
              </w:rPr>
              <w:t>^</w:t>
            </w:r>
            <w:r>
              <w:rPr>
                <w:sz w:val="16"/>
              </w:rPr>
              <w:t>(-1); м-пористость .     Тепловые св-ва.  Хар-ся удельной теплоемкостью, коэф-ом тепло проводимости, температура тепло проводимости, коэф-т линейного расширения. Тепло-проводимость горных пород по сравнению с Ме  очень низка, поэтому для прогрева на 50-60 градусов породу при забойной зоны на глубину 2-3 метра  нагревают приборы выдерживающие в течение десятков часов. Процесс м/о  ускорить, если совместить тепловую обработку с ультро-звуковым  воздействием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1.1 Условия залегания в пласт нефти, воды и газа. </w:t>
            </w:r>
            <w:r>
              <w:rPr>
                <w:sz w:val="16"/>
              </w:rPr>
              <w:t xml:space="preserve"> Характерным признаком, осадочной пароды яв-ся их стоимость. Каждый класс ограничен снизу подошвой, сверху кровлей. Первичная форма залегания пластов, почти горизонтальна, но земная кора всегда находится в движении в результате чего пласт принимает любое наклонное положение. Земная кора в одних местах повышается, в других образуются складки и трещины.  Для накопления нефти нужны особые условия . Нефтяные залеж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11:17:00Z</dcterms:created>
  <dc:creator>*</dc:creator>
  <dc:description/>
  <dc:language>en-US</dc:language>
  <cp:lastModifiedBy>*</cp:lastModifiedBy>
  <dcterms:modified xsi:type="dcterms:W3CDTF">2004-01-18T15:31:00Z</dcterms:modified>
  <cp:revision>3</cp:revision>
  <dc:subject/>
  <dc:title>7</dc:title>
</cp:coreProperties>
</file>