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/>
        <w:t>ВВЕДЕНИЕ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В связи со становлением новых экономических и общественных отношений в Республике Казахстан наблюдается изменение отношения к общечеловеческим ценностям, в том, числе и к знаниям. Если взрослые люди осознают важность получения образования и видят в нем залог будущей экономической самостоятельности, то среди молодежи, наоборот, резко снизился интерес к учению. На сегодняшний день, мы считаем, не смотря на острую необходимость в высококвалифицированных специалистах, экономическая поддержка образования со стороны государства является недостаточной. Как показывают исследования [</w:t>
        <w:tab/>
        <w:t>]реформы в области образования и реорганизации школы не отвечают, прежде всего, интересам самих учащихся. Те же ребята, которые стремятся получить знания, преследуют, в большинстве случаев, потребительские цели. При этом у школьников наблюдается выборочный интерес к предметам. Особой популярностью пользуется математика, физика и информатика, т.е. предметы естественно-математического цикла, а из гуманитарных дисциплин предпочтение отдается изучению иностранных языков. Перед школой стоит сложная задача повышения интереса к учению, в частности, к предметам гуманитарного цикла, как основе развития личност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Для успешного выполнения поставленных задач, необходим качественно иной подход к обучению школьников, а также изменение мышления учителей. Как показывает анализ литературы [1, 9, 61, 71], возможным выходом из сложившейся ситуации может быть реорганизация работы школы, в основе которой лежит требование учета индивидуальных особенностей учащихся. Под руководством ученых кафедры педагогики ВКГУ была разработана “Программа опытно-экспериментальной работы школ г. Усть-Каменогорска по теме “Индивидуализация образовательного процесса как условие развития личности современного школьника” (1995-1996)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Анализ опыта работы школ по данной проблеме (школы №11, 28, 25) позволил нам прийти к выводу о том, что индивидуализация и дифференциация обучения опираются на организацию совместной деятельности учителя и учащихся на всех этапах учебного процесса. Таким образом, организаторский компонент является как важнейшим элементом педагогической деятельности, что отмечают большинство исследователей, изучающих труд учителя [45, 7, 13, 18, 25, 33 ,38, 39, 42, 60, 62, 66]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Вместе с тем, анализ имеющейся литературы, наше исследование показывает, что, если проблема индивидуализации и дифференциации обучения достаточно изучена [</w:t>
        <w:tab/>
        <w:t>], то индивидуализация и дифференциация обучения иностранному языку требует всестороннего рассмотрения. Тем более эта проблема весьма важна, так как требует разрешения противоречий между требованиями, предъявляемыми к знанию иностранного языка выпускникам школ и фактическим уровнем их знаний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Актуальность выбранной темы определила цель нашего исследования: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Выявить оптимальные пути организации обучения английскому языку, учитывающие индивидуальные различия учащихся и уровень развития их способности к учению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</w:rPr>
        <w:tab/>
        <w:t>Объектом исследования является совместная деятельность учителя и учащихся на уроках английского языка. Предмет исследования – процесс индивидуализации обучения иностранному языку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</w:rPr>
        <w:t>В своем исследовании мы выдвинули рабочую гипотезу: обучение иностранному языку будет эффективным, если система дидактических и воспитательных средств, используемых на уроке, будет соответствовать целям деятельности, реальным познавательным возможностям класса, отдельных учеников, групп учащихся.</w:t>
      </w:r>
    </w:p>
    <w:p>
      <w:pPr>
        <w:pStyle w:val="Heading"/>
        <w:spacing w:lineRule="auto" w:line="360"/>
        <w:ind w:firstLine="720"/>
        <w:jc w:val="both"/>
        <w:rPr/>
      </w:pPr>
      <w:r>
        <w:rPr/>
        <w:t>Для достижения поставленной цели и доказательства выдвинутой гипотезы мы поставили следующие задачи: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основе анализа научной литературы:</w:t>
      </w:r>
    </w:p>
    <w:p>
      <w:pPr>
        <w:pStyle w:val="Heading"/>
        <w:spacing w:lineRule="auto" w:line="360"/>
        <w:ind w:left="1080" w:hanging="360"/>
        <w:jc w:val="both"/>
        <w:rPr/>
      </w:pPr>
      <w:r>
        <w:rPr>
          <w:b w:val="false"/>
          <w:bCs w:val="false"/>
        </w:rPr>
        <w:t>а) дать определение понятий “Индивидуализация” и “Дифференциация”, выявить продуктивные методы отечественных и зарубежных педагогов, ученых  и учителей,</w:t>
      </w:r>
    </w:p>
    <w:p>
      <w:pPr>
        <w:pStyle w:val="Heading"/>
        <w:spacing w:lineRule="auto" w:line="360"/>
        <w:ind w:left="1080" w:hanging="360"/>
        <w:jc w:val="both"/>
        <w:rPr/>
      </w:pPr>
      <w:r>
        <w:rPr>
          <w:b w:val="false"/>
          <w:bCs w:val="false"/>
        </w:rPr>
        <w:t>б) изучить отечественный и зарубежный опыт индивидуализации и дифференциации обучения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 w:val="false"/>
        </w:rPr>
        <w:t>Проанализировать опыт учителей английского языка средней школы №11 по индивидуализации и дифференциации процесса обучения.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 w:val="false"/>
        </w:rPr>
        <w:t xml:space="preserve">Выявить специфику деятельности учителя в условиях индивидуализации и дифференциации. 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 w:val="false"/>
        </w:rPr>
        <w:t>Сконструировать оптимальный вариант деятельности учителя в условиях индивидуализации и дифференциации, экспериментально его апробировать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Для решения поставленных задач мы использовали следующие методы исследования: изучение и анализ философской, психологической и педагогической литературы по теме, наблюдение, беседы с учителями английского языка, самооценка, метод экспертной оценки, изучение опыта работы учителей английского языка, педагогический эксперимент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Наше исследование проходило поэтапно, оно осуществлялось с сентября 1998 по апрель 2000 года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Первый этап (сентябрь – ноябрь 1998) – изучение научной литературы, опыта работы учителей английского языка средней школы №11, определение проблемы исследования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Второй этап (ноябрь 1998 – январь 1999) – изучение деятельности учителей английского языка в условиях индивидуализации и дифференциации, выявление нерешенных проблем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Третий этап (январь 1999 – январь 2000) – разработка модели деятельности учителя в условиях индивидуализации и дифференциации, а также ее экспериментальное апробирование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Четвертый этап (январь – апрель 2000) – обработка полученных результатов и написание дипломной работы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Апробация работы, реализация рабочей гипотезы осуществляются в ходе проведения эксперимента в естественных условиях учебного процесса 1999-2000 г. учебного года в “?Е” классе школы гимназии №11 г. Усть-Каменогорск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, черновик</w:t>
      <w:tab/>
      <w:tab/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8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07:07:00Z</dcterms:created>
  <dc:creator>Аубакиров</dc:creator>
  <dc:description/>
  <dc:language>en-US</dc:language>
  <cp:lastModifiedBy>Аубакиров</cp:lastModifiedBy>
  <cp:lastPrinted>2001-04-05T08:37:00Z</cp:lastPrinted>
  <dcterms:modified xsi:type="dcterms:W3CDTF">2001-04-05T02:41:00Z</dcterms:modified>
  <cp:revision>37</cp:revision>
  <dc:subject/>
  <dc:title>ВВЕДЕНИЕ</dc:title>
</cp:coreProperties>
</file>