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018"/>
        <w:gridCol w:w="1864"/>
        <w:gridCol w:w="1649"/>
        <w:gridCol w:w="4449"/>
        <w:gridCol w:w="1356"/>
        <w:gridCol w:w="1575"/>
        <w:gridCol w:w="968"/>
        <w:gridCol w:w="1187"/>
      </w:tblGrid>
      <w:tr>
        <w:trPr>
          <w:trHeight w:val="8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зиция на схе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Измеряемый </w:t>
            </w:r>
            <w:r>
              <w:rPr>
                <w:b/>
                <w:bCs/>
                <w:szCs w:val="20"/>
                <w:lang w:val="en-US"/>
              </w:rPr>
              <w:t>/</w:t>
            </w:r>
            <w:r>
              <w:rPr>
                <w:b/>
                <w:bCs/>
                <w:szCs w:val="20"/>
              </w:rPr>
              <w:t xml:space="preserve"> регулируемый парамет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станов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и техническая характери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Тип, мар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вод - изготовите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е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на, руб.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-4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игнализация уров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игнализатор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уровня</w:t>
            </w:r>
            <w:r>
              <w:rPr>
                <w:szCs w:val="20"/>
                <w:lang w:val="en-US"/>
              </w:rPr>
              <w:t>, емкостной РОС101, стержневой чувствительный элемент, питание 24В постоянного тока, релейный выходной сигн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РОС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ООТ "Теплоприбор", Ряза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3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7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ерение дав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образователь избыточного давления Метран Метран 43-Ex-ДИ, с мембранным разделителем, пределы измерения: 0-0,40 МПа, IP65, вых сигнал 4-20мА, питание 24В постоянного то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3-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О"Промышленная группа "Метран", Челябинс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5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-3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ерение уров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образователь гидростатического уровня Метран 43Ф-ДГ, пределы измерения:0-10 КПа,  IP65, вых. сигнал 4-20мА, питание 24В постоянного тока, c разделительной мембран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О"Промышленная группа "Метран", Челябинс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-10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1-1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змерение темпера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Термопреобразователь ТСМУ с унифицированным выходным сигналом 4-20 мА, шкала 0-180оС, показатель тепловой инерции не более 20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СМУ-2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О"Промышленная группа "Метран", Челябинс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1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холодной в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башка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пан регулирующий с МИМ, односедельный, с сальниковым уплотнением, Ду25, корпус нж, с электро/пневматическим позиционер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нж960н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"ОРАЛАКС", Новосибирск 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4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1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па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башка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пан регулирующий с МИМ, односедельный, с сальниковым уплотнением, Ду25, корпус нж, с электро/пневматическим позиционер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нж960н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"ОРАЛАКС", Новосибирск 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90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2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па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ния подачи пара в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пан регулирующий с МИМ, односедельный, с сальниковым уплотнением, Ду25, корпус нж, с электро/пневматическим позиционер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нж960н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"ОРАЛАКС", Новосибирск 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018"/>
        <w:gridCol w:w="1864"/>
        <w:gridCol w:w="1649"/>
        <w:gridCol w:w="4449"/>
        <w:gridCol w:w="1356"/>
        <w:gridCol w:w="1575"/>
        <w:gridCol w:w="968"/>
        <w:gridCol w:w="1187"/>
      </w:tblGrid>
      <w:tr>
        <w:trPr>
          <w:trHeight w:val="8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зиция на схе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 xml:space="preserve">Измеряемый </w:t>
            </w:r>
            <w:r>
              <w:rPr>
                <w:b/>
                <w:bCs/>
                <w:szCs w:val="20"/>
                <w:lang w:val="en-US"/>
              </w:rPr>
              <w:t>/</w:t>
            </w:r>
            <w:r>
              <w:rPr>
                <w:b/>
                <w:bCs/>
                <w:szCs w:val="20"/>
              </w:rPr>
              <w:t xml:space="preserve"> регулируемый парамет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станов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и техническая характери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Тип, мар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вод - изготовите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е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на, руб.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8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воздух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ния подачи воздуха в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пан регулирующий с МИМ, односедельный, с сальниковым уплотнением, Ду25, корпус нж, с электро/пневматическим позиционер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нж960н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"ОРАЛАКС", Новосибирск 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90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7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отходящих газ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ния отходящих газов из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пан регулирующий с МИМ, односедельный, с сальниковым уплотнением, Ду25, корпус нж, с электро/пневматическим позиционер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нж960н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"ОРАЛАКС", Новосибирск 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90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0</w:t>
            </w:r>
            <w:r>
              <w:rPr>
                <w:szCs w:val="20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2-7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отходящих газ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ния отходящих газов из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пан отсечной с МИМ, односедельный, с сальниковым уплотнением, Ду25, корпус нж, с датчиками индикации конечных положений, с 3-х ходовым соленоидным клапаном Ду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нж960н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"ОРАЛАКС", Новосибирск 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6500</w:t>
            </w:r>
          </w:p>
        </w:tc>
      </w:tr>
      <w:tr>
        <w:trPr>
          <w:trHeight w:val="11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П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гулирование расхода питательной сре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нии подачи питательной средыв Ф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Перистальтический насос</w:t>
              <w:br/>
              <w:t>ЛАБ-НП-1-20</w:t>
            </w:r>
            <w:r>
              <w:rPr>
                <w:lang w:val="en-US"/>
              </w:rPr>
              <w:t xml:space="preserve">; </w:t>
            </w:r>
            <w:r>
              <w:rPr/>
              <w:t>0-20 л/ч</w:t>
            </w:r>
            <w:r>
              <w:rPr>
                <w:lang w:val="en-US"/>
              </w:rPr>
              <w:t xml:space="preserve">; </w:t>
            </w:r>
            <w:r>
              <w:rPr/>
              <w:t>100 Вт</w:t>
            </w:r>
            <w:r>
              <w:rPr>
                <w:lang w:val="en-US"/>
              </w:rPr>
              <w:t xml:space="preserve">; </w:t>
            </w:r>
            <w:r>
              <w:rPr/>
              <w:t>220 В, 50 Гц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ЛАБ-НП-1-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“</w:t>
            </w:r>
            <w:r>
              <w:rPr>
                <w:szCs w:val="20"/>
              </w:rPr>
              <w:t>Лабораторное Оборудования и Приборы</w:t>
            </w:r>
            <w:r>
              <w:rPr>
                <w:szCs w:val="20"/>
                <w:lang w:val="en-US"/>
              </w:rPr>
              <w:t>”</w:t>
            </w:r>
            <w:r>
              <w:rPr>
                <w:szCs w:val="20"/>
              </w:rPr>
              <w:t>, Санкт-Петербур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/>
              <w:t>12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25:00Z</dcterms:created>
  <dc:creator>Stanislav V. Zhidenko</dc:creator>
  <dc:description/>
  <dc:language>en-US</dc:language>
  <cp:lastModifiedBy>Stanislav V. Zhidenko</cp:lastModifiedBy>
  <dcterms:modified xsi:type="dcterms:W3CDTF">2004-02-10T09:14:00Z</dcterms:modified>
  <cp:revision>43</cp:revision>
  <dc:subject/>
  <dc:title>№</dc:title>
</cp:coreProperties>
</file>