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Тема 3</w:t>
      </w:r>
    </w:p>
    <w:p>
      <w:pPr>
        <w:pStyle w:val="Normal"/>
        <w:spacing w:before="28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ВНЕШНЕТОРГОВАЯ ПОЛИТИКА</w:t>
      </w:r>
    </w:p>
    <w:p>
      <w:pPr>
        <w:pStyle w:val="Normal"/>
        <w:spacing w:before="400" w:after="0"/>
        <w:ind w:left="180" w:hanging="18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1. Тарифная политика в условиях глобализации.</w:t>
      </w:r>
    </w:p>
    <w:p>
      <w:pPr>
        <w:pStyle w:val="Normal"/>
        <w:spacing w:lineRule="auto" w:line="259"/>
        <w:ind w:left="180" w:hanging="180"/>
        <w:jc w:val="both"/>
        <w:rPr/>
      </w:pPr>
      <w:r>
        <w:rPr>
          <w:rFonts w:cs="Arial" w:ascii="Arial" w:hAnsi="Arial"/>
          <w:sz w:val="28"/>
          <w:lang w:eastAsia="ru-RU"/>
        </w:rPr>
        <w:t>2. Нетарифные методы регулирования международной</w:t>
      </w:r>
      <w:r>
        <w:rPr>
          <w:rFonts w:cs="Arial" w:ascii="Arial" w:hAnsi="Arial"/>
          <w:sz w:val="28"/>
          <w:lang w:val="en-US" w:eastAsia="ru-RU"/>
        </w:rPr>
        <w:t xml:space="preserve">  </w:t>
      </w:r>
      <w:r>
        <w:rPr>
          <w:rFonts w:cs="Arial" w:ascii="Arial" w:hAnsi="Arial"/>
          <w:sz w:val="28"/>
          <w:lang w:eastAsia="ru-RU"/>
        </w:rPr>
        <w:t xml:space="preserve">торговли.                                        </w:t>
      </w:r>
    </w:p>
    <w:p>
      <w:pPr>
        <w:pStyle w:val="Normal"/>
        <w:spacing w:lineRule="auto" w:line="259"/>
        <w:ind w:left="180" w:hanging="18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3. Осуществление внешнеэкономической политики государства в системе ВТО.</w:t>
      </w:r>
    </w:p>
    <w:p>
      <w:pPr>
        <w:pStyle w:val="Normal"/>
        <w:spacing w:before="58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 Тарифная политика в условиях глобализации</w:t>
      </w:r>
    </w:p>
    <w:p>
      <w:pPr>
        <w:pStyle w:val="3"/>
        <w:rPr/>
      </w:pPr>
      <w:r>
        <w:rPr/>
        <w:t>Таможенный тариф представляет собой систематизиро</w:t>
        <w:softHyphen/>
        <w:t>ванный перечень товаров, подлежащих таможенному об</w:t>
        <w:softHyphen/>
        <w:t>ложению при ввозе их на таможенную территорию данной страны или при вывозе из неё. При этом систематизация перечня товаров осуществляется по определённым призна</w:t>
        <w:softHyphen/>
        <w:t>кам и против каждого из товаров указывается одна или не</w:t>
        <w:softHyphen/>
        <w:t>сколько ставок таможенных пошлин. Различают два типа таможенных тарифов: простой и сложный.</w:t>
      </w:r>
    </w:p>
    <w:p>
      <w:pPr>
        <w:pStyle w:val="Normal"/>
        <w:spacing w:lineRule="auto" w:line="278"/>
        <w:ind w:firstLine="360"/>
        <w:jc w:val="both"/>
        <w:rPr/>
      </w:pPr>
      <w:r>
        <w:rPr>
          <w:i/>
          <w:sz w:val="28"/>
          <w:lang w:eastAsia="ru-RU"/>
        </w:rPr>
        <w:t>Простой тариф</w:t>
      </w:r>
      <w:r>
        <w:rPr>
          <w:sz w:val="28"/>
          <w:lang w:eastAsia="ru-RU"/>
        </w:rPr>
        <w:t xml:space="preserve"> предусматривает для каждого товара одну ставку таможенных пошлин, которая применяется вне зависимости от страны происхождения товара. Данный тариф не предусматривает достаточной маневренности в таможенной политике, и поэтому он не соответствует современным условиям конкурентной борьбы на мировом рынке.</w:t>
      </w:r>
    </w:p>
    <w:p>
      <w:pPr>
        <w:pStyle w:val="Normal"/>
        <w:spacing w:lineRule="auto" w:line="278"/>
        <w:ind w:firstLine="360"/>
        <w:jc w:val="both"/>
        <w:rPr/>
      </w:pPr>
      <w:r>
        <w:rPr>
          <w:i/>
          <w:sz w:val="28"/>
          <w:lang w:eastAsia="ru-RU"/>
        </w:rPr>
        <w:t>Сложный тариф</w:t>
      </w:r>
      <w:r>
        <w:rPr>
          <w:sz w:val="28"/>
          <w:lang w:eastAsia="ru-RU"/>
        </w:rPr>
        <w:t xml:space="preserve"> предполагает определение по каждо</w:t>
        <w:softHyphen/>
        <w:t>му товару двух и более ставок таможенных пошлин. В рамках сложного тарифа выделяются: автономные, кон</w:t>
        <w:softHyphen/>
        <w:t>венционные и преференциальные ставки.</w:t>
      </w:r>
    </w:p>
    <w:p>
      <w:pPr>
        <w:pStyle w:val="Normal"/>
        <w:spacing w:lineRule="auto" w:line="278"/>
        <w:ind w:firstLine="360"/>
        <w:jc w:val="both"/>
        <w:rPr/>
      </w:pPr>
      <w:r>
        <w:rPr>
          <w:sz w:val="28"/>
          <w:lang w:eastAsia="ru-RU"/>
        </w:rPr>
        <w:t>Автономные ставки являются наиболее высокими, вво</w:t>
        <w:softHyphen/>
        <w:t>дятся на основе односторонних решений органов государ</w:t>
        <w:softHyphen/>
        <w:t>ственной власти и применяются в отношении товаров, происходящих из стран, с которыми</w:t>
      </w:r>
      <w:r>
        <w:rPr>
          <w:b/>
          <w:sz w:val="28"/>
          <w:lang w:eastAsia="ru-RU"/>
        </w:rPr>
        <w:t xml:space="preserve"> не</w:t>
      </w:r>
      <w:r>
        <w:rPr>
          <w:sz w:val="28"/>
          <w:lang w:eastAsia="ru-RU"/>
        </w:rPr>
        <w:t xml:space="preserve"> заключены торго</w:t>
        <w:softHyphen/>
        <w:t>вые договора и соглашения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венционные ставки имеют более низкую ставку та</w:t>
        <w:softHyphen/>
        <w:t>рифа, чем автономные, которая определяется на базе двухстороннего или многостороннего соглашения и при</w:t>
        <w:softHyphen/>
        <w:t>меняются в отношении товаров из стран, заключивших торговые договора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ференциальные ставки предусматривают самые низкие ставки, которые устанавливаются в соответствии с многосторонними соглашениями и применяются для соз</w:t>
        <w:softHyphen/>
        <w:t>дания замкнутых экономических группировок, режимов ассоциаций, а также в торговле с развивающимися страна</w:t>
        <w:softHyphen/>
        <w:t>ми. Следует заметить, что преференциальные ставки могут и не выделяться в отдельную колонку. В этом случае во вводной части, поясняющей правила пользования тари</w:t>
        <w:softHyphen/>
        <w:t>фом, может быть просто указано, что для перечисленных в особом списке стран минимальная ставка снижается на определённое количество процентов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оме перечисленных ставок, размер которых устанав</w:t>
        <w:softHyphen/>
        <w:t>ливается заранее, таможенные тарифы предусматривают возможность введения дополнительных пошлин. К допол</w:t>
        <w:softHyphen/>
        <w:t>нительным пошлинам относятся: антидемпинговые, ком</w:t>
        <w:softHyphen/>
        <w:t>пенсационные и картельные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Антидемпинговые пошлины применяются в случае ввоза на территорию страны товаров по цене более низкой, чем их нормальная стоимость, если такой импорт нано</w:t>
        <w:softHyphen/>
        <w:t>сит экономический ущерб национальным товаропроиз</w:t>
        <w:softHyphen/>
        <w:t>водителям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пенсационные пошлины применяются в отношении тех импортных товаров, при производстве которых прямо или косвенно использовались субсидии, если данный им</w:t>
        <w:softHyphen/>
        <w:t>порт наносит ущерб национальным производителям анало</w:t>
        <w:softHyphen/>
        <w:t>гичной продукции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ртельные пошлины применяются против товаров, происходящих из стран, осуществляющих в отношении Данного государства дискриминацию, недружественные акты и т.п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Величина ставок дополнительных пошлин обычно в не</w:t>
        <w:softHyphen/>
        <w:t>сколько раз превышает уровень максимальных ставок и, кроме того, могут быть предусмотрены дополнительные формы Юридической ответственности импортеров (штрафы и т. п.)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ожный таможенный тариф наиболее часто использу</w:t>
        <w:softHyphen/>
        <w:t>ется во внешнеторговой политике государств, так как по</w:t>
        <w:softHyphen/>
        <w:t>зволяет оказывать давление на одни страны, облагая их товары более высокими пошлинами, или предоставлять льготы другим государствам, развивая более тесное эко</w:t>
        <w:softHyphen/>
        <w:t>номическое сотрудничество. Общее число товарной про</w:t>
        <w:softHyphen/>
        <w:t>дукции в тарифах развитых стран составляет около трёх тысяч. Причём каждая товарная позиция обычно содержит более мелкие позиции, позволяя, таким образом, увеличи</w:t>
        <w:softHyphen/>
        <w:t>вать число товаров, облагаемых таможенными пошлинами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Группировка товаров в таможенных тарифах представ</w:t>
        <w:softHyphen/>
        <w:t>ляет собой важный элемент внешнеторговой политики. Выделяя определённые товары в отдельные позиции, госу</w:t>
        <w:softHyphen/>
        <w:t>дарство может более эффективно тормозить их импорт или, напротив, создавать льготы для товаров отдельных стран. При этом чем более дробной является структура та</w:t>
        <w:softHyphen/>
        <w:t>рифа, тем эффективнее он может быть использован в про</w:t>
        <w:softHyphen/>
        <w:t>текционистских целях.</w:t>
      </w:r>
    </w:p>
    <w:p>
      <w:pPr>
        <w:pStyle w:val="Normal"/>
        <w:spacing w:lineRule="auto" w:line="278"/>
        <w:ind w:firstLine="320"/>
        <w:jc w:val="both"/>
        <w:rPr/>
      </w:pPr>
      <w:r>
        <w:rPr>
          <w:sz w:val="28"/>
          <w:lang w:eastAsia="ru-RU"/>
        </w:rPr>
        <w:t>Следует подчеркнуть, что в рамках варьирования та</w:t>
        <w:softHyphen/>
        <w:t xml:space="preserve">рифных ставок на готовую продукцию, полуфабрикаты и сырьё многие государства проводят политику тарифной эскалации. </w:t>
      </w:r>
      <w:r>
        <w:rPr>
          <w:i/>
          <w:sz w:val="28"/>
          <w:lang w:eastAsia="ru-RU"/>
        </w:rPr>
        <w:t>Под политикой тарифной эскалации</w:t>
      </w:r>
      <w:r>
        <w:rPr>
          <w:sz w:val="28"/>
          <w:lang w:eastAsia="ru-RU"/>
        </w:rPr>
        <w:t xml:space="preserve"> понима</w:t>
        <w:softHyphen/>
        <w:t>ют повышение уровня таможенного обложения товаров по мере роста степени их обработки. Тарифная эскалация по</w:t>
        <w:softHyphen/>
        <w:t>зволяет развитым странам активно стимулировать произ</w:t>
        <w:softHyphen/>
        <w:t>водство сырья и полуфабрикатов в развивающихся странах и создаёт условия для дальнейшего роста их технологиче</w:t>
        <w:softHyphen/>
        <w:t>ской отсталости.</w:t>
      </w:r>
    </w:p>
    <w:p>
      <w:pPr>
        <w:pStyle w:val="Normal"/>
        <w:spacing w:lineRule="auto" w:line="278"/>
        <w:ind w:firstLine="320"/>
        <w:jc w:val="both"/>
        <w:rPr/>
      </w:pPr>
      <w:r>
        <w:rPr>
          <w:i/>
          <w:sz w:val="28"/>
          <w:lang w:eastAsia="ru-RU"/>
        </w:rPr>
        <w:t>Политика применения тарифных квот</w:t>
      </w:r>
      <w:r>
        <w:rPr>
          <w:sz w:val="28"/>
          <w:lang w:eastAsia="ru-RU"/>
        </w:rPr>
        <w:t xml:space="preserve"> осуществляется посредством использования переменных таможенных по</w:t>
        <w:softHyphen/>
        <w:t>шлин, ставки которых зависят от объёма импорта товаров:</w:t>
      </w:r>
    </w:p>
    <w:p>
      <w:pPr>
        <w:pStyle w:val="Normal"/>
        <w:spacing w:lineRule="auto" w:line="278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импорте в пределах определённых количеств он обла</w:t>
        <w:softHyphen/>
        <w:t>гается по базовой, внутриквотной ставке тарифа, при пре</w:t>
        <w:softHyphen/>
        <w:t>вышении определённого объёма импорт облагается по бо</w:t>
        <w:softHyphen/>
        <w:t>лее высокой, сверхквотной ставке тарифа. Такая политика позволяет стране проводить гибкое регулирование притока импортных товаров. Причем тарифная квота обычно по своей эффективности сравнима с количественным ограни</w:t>
        <w:softHyphen/>
        <w:t>чением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амках таможенно-тарифной политики также широко используется "разрешающая оговорка". Страна, включаю</w:t>
        <w:softHyphen/>
        <w:t>щая эту оговорку в международное соглашение, получает возможность отменить предоставленную уступку, снижен</w:t>
        <w:softHyphen/>
        <w:t>ную пошлину, более льготную квоту и ввести дополни</w:t>
        <w:softHyphen/>
        <w:t>тельные ограничения ввоза, если импорт иностранных то</w:t>
        <w:softHyphen/>
        <w:t>варов возрастает до такой степени, что может нанести ущерб национальному производству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онце восьмидесятых годов завершилась работа над созданием Гармонизированной системы описания и коди</w:t>
        <w:softHyphen/>
        <w:t>рования товаров, которая вступила в силу с 1 января 1988 года и к ней присоединилось большинство стран мира. На долю данных государств приходится 85% всего объёма международной торговли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Гармонизированная система описания и кодирования товаров включает в себя: Унифицированную товарную номенклатуру. Основные правила классификации товаров и Алфавитный указатель.</w:t>
      </w:r>
    </w:p>
    <w:p>
      <w:pPr>
        <w:pStyle w:val="Normal"/>
        <w:spacing w:lineRule="auto" w:line="278"/>
        <w:ind w:firstLine="280"/>
        <w:jc w:val="both"/>
        <w:rPr/>
      </w:pPr>
      <w:r>
        <w:rPr>
          <w:sz w:val="28"/>
          <w:lang w:eastAsia="ru-RU"/>
        </w:rPr>
        <w:t>Унифицированная товарная номенклатура состоит</w:t>
      </w:r>
      <w:r>
        <w:rPr>
          <w:b/>
          <w:sz w:val="28"/>
          <w:lang w:eastAsia="ru-RU"/>
        </w:rPr>
        <w:t xml:space="preserve"> из </w:t>
      </w:r>
      <w:r>
        <w:rPr>
          <w:sz w:val="28"/>
          <w:lang w:eastAsia="ru-RU"/>
        </w:rPr>
        <w:t>21 раздела, 99 глав и 1214 товарных позиций, подразде</w:t>
        <w:softHyphen/>
        <w:t>ляющихся на 3553 подпозиции, которые, в свою очередь, состоят из 5019 субпозиций. При этом 98-я и 99-я главы отведены для специального использования странами-участницами. При формировании глав в основу положен принцип степени обработки товаров: сырьё, полуфабрика</w:t>
        <w:softHyphen/>
        <w:t>ты, готовые изделия. В основе построения товарных пози</w:t>
        <w:softHyphen/>
        <w:t>ций, подпозиции и субпозиций применяется установленная последовательность признаков: назначение товара; степень его обработки; вид материала, из которого он сделан; удельный вес товара в мировой торговле и т. п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моженная пошлина накладывается на таможенную стоимость товара, которая определяется в соответствии с законодательством каждой страны и может отличаться от экспортной или импортной цены товара, фиксируемой ста</w:t>
        <w:softHyphen/>
        <w:t>тистикой. Под таможенной стоимостью товара понимается нормально складывающаяся на открытом рынке между независимым продавцом и покупателем цена товара, по второй он может быть продан в стране назначения в момент подачи таможенной декларации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роцессе унификации определения таможенной стоимости товара важную роль играет ВТО, которая уста</w:t>
        <w:softHyphen/>
        <w:t>новила Кодекс таможенной стоимости. В соответствии с данным Кодексом разрешается применять пять различных методов оценки таможенной стоимости: по цене сделки;</w:t>
      </w:r>
    </w:p>
    <w:p>
      <w:pPr>
        <w:pStyle w:val="Normal"/>
        <w:spacing w:lineRule="auto" w:line="278"/>
        <w:jc w:val="both"/>
        <w:rPr>
          <w:sz w:val="28"/>
          <w:lang w:eastAsia="ru-RU"/>
        </w:rPr>
      </w:pPr>
      <w:r>
        <w:rPr>
          <w:sz w:val="28"/>
          <w:lang w:eastAsia="ru-RU"/>
        </w:rPr>
        <w:t>цене идентичного товара; цене аналогичного товара; про</w:t>
        <w:softHyphen/>
        <w:t>дажной цене за единицу идентичного или аналогичного товара, ввезенного в то же время; расчетной цене товара. На усмотрение стран поставлен вопрос о том, включать ли в таможенную стоимость товара стоимость фрахта и стра</w:t>
        <w:softHyphen/>
        <w:t>хования. Кроме того, дано право таможенным органам за</w:t>
        <w:softHyphen/>
        <w:t>требовать дальнейшую информацию, если имеется сомне</w:t>
        <w:softHyphen/>
        <w:t>ние в правильности заявленной стоимости импортируемых товаров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Учитывая, что в зависимости от страны происхождения товара, товары могут облагаться: автономной, конвенци</w:t>
        <w:softHyphen/>
        <w:t>онной или преференциальной пошлиной, то в рамках внешнеторговой политики крайне важной проблемой ста</w:t>
        <w:softHyphen/>
        <w:t>новится определение страны происхождения товаров.</w:t>
      </w:r>
    </w:p>
    <w:p>
      <w:pPr>
        <w:pStyle w:val="Normal"/>
        <w:spacing w:lineRule="auto" w:line="278"/>
        <w:ind w:firstLine="300"/>
        <w:jc w:val="both"/>
        <w:rPr/>
      </w:pPr>
      <w:r>
        <w:rPr>
          <w:sz w:val="28"/>
          <w:lang w:eastAsia="ru-RU"/>
        </w:rPr>
        <w:t>Общее правило для определения страны происхожде</w:t>
        <w:softHyphen/>
        <w:t>ния товара гласит, что страной происхождения считается</w:t>
      </w:r>
      <w:r>
        <w:rPr>
          <w:sz w:val="28"/>
          <w:lang w:val="en-US" w:eastAsia="ru-RU"/>
        </w:rPr>
        <w:t xml:space="preserve"> и </w:t>
      </w:r>
      <w:r>
        <w:rPr>
          <w:b/>
          <w:sz w:val="28"/>
          <w:lang w:eastAsia="ru-RU"/>
        </w:rPr>
        <w:t>та</w:t>
      </w:r>
      <w:r>
        <w:rPr>
          <w:sz w:val="28"/>
          <w:lang w:eastAsia="ru-RU"/>
        </w:rPr>
        <w:t xml:space="preserve"> страна, где товар был произведен или существенно пе</w:t>
        <w:softHyphen/>
        <w:t xml:space="preserve">реработан. Страна происхождения товара устанавливается </w:t>
      </w:r>
      <w:r>
        <w:rPr>
          <w:b/>
          <w:sz w:val="28"/>
          <w:lang w:eastAsia="ru-RU"/>
        </w:rPr>
        <w:t>из</w:t>
      </w:r>
      <w:r>
        <w:rPr>
          <w:sz w:val="28"/>
          <w:lang w:eastAsia="ru-RU"/>
        </w:rPr>
        <w:t xml:space="preserve"> следующих основных факторов: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-первых, признание товара, не подлежащим перера</w:t>
        <w:softHyphen/>
        <w:t>ботке. Такие товары признаются происходящими из одной страны и к ним отнесены: полезные ископаемые; живот</w:t>
        <w:softHyphen/>
        <w:t>ные; продукты животного происхождения, рыба, продукты рыбного промысла; вторичное сырье, полученное в данной стране; все товары, произведенные в данной стране из вы</w:t>
        <w:softHyphen/>
        <w:t>шеперечисленной продукции;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-вторых, признание товара существенно перерабо</w:t>
        <w:softHyphen/>
        <w:t>танным в зависимости от добавленной стоимости. Следует отметить, что в разных странах для признания товара су</w:t>
        <w:softHyphen/>
        <w:t>щественно переработанным учитывается разная добавлен</w:t>
        <w:softHyphen/>
        <w:t>ная стоимость импортного сырья и материалов. Так, в США товар считается существенно переработанным, если добавленная стоимость в нем составляет 35% для разви</w:t>
        <w:softHyphen/>
        <w:t xml:space="preserve">вающихся стран и 50% для остальных государств. 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ует отметить, что сделанные теоретические выво</w:t>
        <w:softHyphen/>
        <w:t>ды находят реальное подтверждение на практике. В сере</w:t>
        <w:softHyphen/>
        <w:t>дине 90-х годов ведущие индустриальные страны, исполь</w:t>
        <w:softHyphen/>
        <w:t>зующие эффективную систему регулирования междуна</w:t>
        <w:softHyphen/>
        <w:t>родной торговли, создавали 70% мирового ВНП и осуществляли более 70% объема международной торговли, При этом 66% международного потока прямых иностран</w:t>
        <w:softHyphen/>
        <w:t>ных инвестиций было направлено всего в десять ведущих стран, возглавляющих список получателей этих инвести</w:t>
        <w:softHyphen/>
        <w:t>ций. В то время как на 100 стран, замыкающих список по</w:t>
        <w:softHyphen/>
        <w:t>лучателей инвестиций, приходилось всего 1% об</w:t>
        <w:softHyphen/>
        <w:t>щемирового потока прямых инвестиций, и они, осуществ</w:t>
        <w:softHyphen/>
        <w:t>ляя либеральную внешнеэкономическую политику, имели устойчивое отрицательное сальдо торгового баланса.</w:t>
      </w:r>
    </w:p>
    <w:p>
      <w:pPr>
        <w:pStyle w:val="Normal"/>
        <w:spacing w:lineRule="auto" w:line="259" w:before="18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 Нетарифные методы регулирования международной торговли</w:t>
      </w:r>
    </w:p>
    <w:p>
      <w:pPr>
        <w:pStyle w:val="Normal"/>
        <w:spacing w:lineRule="auto" w:line="278" w:before="120" w:after="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 нетарифными методами понимается совокупность средств внешнеторговой политики, которые не входят в группу таможенно-тарифных ограничений, а реализуются в рамках административного управления, выполняя роль регуляторов внешнеторгового оборота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енение нетарифных методов государственного ре</w:t>
        <w:softHyphen/>
        <w:t>гулирования международной торговли обусловлено тем, что на национальной территории государство может уста</w:t>
        <w:softHyphen/>
        <w:t>навливать специальный порядок проникновения в страну иностранных производителей товаров и услуг, а так же соз</w:t>
        <w:softHyphen/>
        <w:t>давать благоприятные предпосылки для эффективного раз</w:t>
        <w:softHyphen/>
        <w:t>вития экспортных производств и проводить специальные мероприятия, направленные на защиту отечественных про</w:t>
        <w:softHyphen/>
        <w:t>изводителей и потребителей. Наиболее эффективно систе</w:t>
        <w:softHyphen/>
        <w:t>му нетарифного регулирования применяют в рамках внеш</w:t>
        <w:softHyphen/>
        <w:t>неторговой политики развитые страны.</w:t>
      </w:r>
    </w:p>
    <w:p>
      <w:pPr>
        <w:pStyle w:val="Normal"/>
        <w:spacing w:lineRule="auto" w:line="278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тарифные методы регулирования являются наиболее эффективным элементом осуществления внешнеторговой политики в силу следующих причин:</w:t>
      </w:r>
    </w:p>
    <w:p>
      <w:pPr>
        <w:pStyle w:val="Normal"/>
        <w:spacing w:lineRule="auto" w:line="278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о-первых, нетарифные методы регулирования, как правило, не связаны какими-либо международными обяза</w:t>
        <w:softHyphen/>
        <w:t>тельствами. В этой связи объем и методика их применения полностью регулируется национальными государственны</w:t>
        <w:softHyphen/>
        <w:t>ми органами и определяется рамками хозяйственного и технического законодательства страны;</w:t>
      </w:r>
    </w:p>
    <w:p>
      <w:pPr>
        <w:pStyle w:val="Normal"/>
        <w:spacing w:lineRule="auto" w:line="278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о-вторых, нетарифные методы более удобны в дос</w:t>
        <w:softHyphen/>
        <w:t>тижении искомого результата во внешнеэкономической политике;</w:t>
      </w:r>
    </w:p>
    <w:p>
      <w:pPr>
        <w:pStyle w:val="Normal"/>
        <w:spacing w:lineRule="auto" w:line="278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-третьих, нетарифные методы позволяют учесть кон</w:t>
        <w:softHyphen/>
        <w:t>кретную ситуацию, складывающуюся в мировой экономи</w:t>
        <w:softHyphen/>
        <w:t>ке и применить адекватные меры защиты национального рынка в рамках конкретно определенного срока;</w:t>
      </w:r>
    </w:p>
    <w:p>
      <w:pPr>
        <w:pStyle w:val="Normal"/>
        <w:spacing w:lineRule="auto" w:line="278"/>
        <w:ind w:firstLine="2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-четвертых, нетарифные методы не являются допол</w:t>
        <w:softHyphen/>
        <w:t>нительным налоговым бременем для населения.</w:t>
      </w:r>
    </w:p>
    <w:p>
      <w:pPr>
        <w:pStyle w:val="Normal"/>
        <w:spacing w:lineRule="auto" w:line="278"/>
        <w:ind w:firstLine="2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ует отметить, что до настоящего времени не выра</w:t>
        <w:softHyphen/>
        <w:t>ботано единой классификации нетарифных методов регу</w:t>
        <w:softHyphen/>
        <w:t>лирования. Однако наибольшее распространение получила классификация, разработанная Секретариатом ГАТТ/ВТО, в соответствии с которой нетарифные ограничения под</w:t>
        <w:softHyphen/>
        <w:t>разделяются на пять основных групп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ичественные ограничения импорта и экспорта;</w:t>
      </w:r>
    </w:p>
    <w:p>
      <w:pPr>
        <w:pStyle w:val="Normal"/>
        <w:numPr>
          <w:ilvl w:val="0"/>
          <w:numId w:val="2"/>
        </w:numPr>
        <w:spacing w:lineRule="auto" w:line="278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моженные и административные импортно-экспортные форма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стандарты и требования к качеству товар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ограничения, заложенные в механизме платеж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участие государства во внешнеторговых операциях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rPr/>
      </w:pPr>
      <w:r>
        <w:rPr/>
        <w:t>Количественные ограничения импорта и экспорта</w:t>
      </w:r>
    </w:p>
    <w:p>
      <w:pPr>
        <w:pStyle w:val="Normal"/>
        <w:spacing w:before="60" w:after="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 количественными ограничениями импорта и экс</w:t>
        <w:softHyphen/>
        <w:t>порта понимается административная форма нетарифного регулирования торгового оборота, определяющая количе</w:t>
        <w:softHyphen/>
        <w:t>ство и номенклатуру товаров, разрешенных к экспорту или импорту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анные методы нетарифного регулирования торгового оборота получили наибольшее распространение в между</w:t>
        <w:softHyphen/>
        <w:t>народной торговле. При этом к ним относятся: квотирова</w:t>
        <w:softHyphen/>
        <w:t>ние; лицензирование; добровольные ограничения экспорта и соглашения об упорядочении рынка; эмбарго.</w:t>
      </w:r>
    </w:p>
    <w:p>
      <w:pPr>
        <w:pStyle w:val="Normal"/>
        <w:spacing w:lineRule="auto" w:line="278"/>
        <w:ind w:firstLine="320"/>
        <w:jc w:val="both"/>
        <w:rPr/>
      </w:pPr>
      <w:r>
        <w:rPr>
          <w:i/>
          <w:sz w:val="28"/>
          <w:lang w:eastAsia="ru-RU"/>
        </w:rPr>
        <w:t>Квотирование</w:t>
      </w:r>
      <w:r>
        <w:rPr>
          <w:sz w:val="28"/>
          <w:lang w:eastAsia="ru-RU"/>
        </w:rPr>
        <w:t xml:space="preserve"> представляет собой ограничение госу</w:t>
        <w:softHyphen/>
        <w:t>дарственной властью экспорта или импорта товара в опре</w:t>
        <w:softHyphen/>
        <w:t>деленном количестве, объеме или сумме на конкретный период времени. В международной практике используются в основном два вида квот: глобальная квота и индивиду</w:t>
        <w:softHyphen/>
        <w:t>альная квота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лобальная квота устанавливает размер импорта (экс</w:t>
        <w:softHyphen/>
        <w:t>порта) в стоимостных или натуральных единицах на опре</w:t>
        <w:softHyphen/>
        <w:t>деленный период времени, вне зависимости от того из ка</w:t>
        <w:softHyphen/>
        <w:t>кой страны импортируется или в какую страну экспорти</w:t>
        <w:softHyphen/>
        <w:t>руется товар. Основная цель данной квоты заключается в обеспечении необходимого уровня потребления и рассчи</w:t>
        <w:softHyphen/>
        <w:t>тывается как разность внутреннего производства и потреб</w:t>
        <w:softHyphen/>
        <w:t>ления товара. В настоящее время глобальная квота являет</w:t>
        <w:softHyphen/>
        <w:t>ся наиболее распространенным видом квотирования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ндивидуальная квота представляет собой квоту, уста</w:t>
        <w:softHyphen/>
        <w:t>навливаемую для каждой страны, откуда импортируется или куда экспортируется товар. При этом выделяются сле</w:t>
        <w:softHyphen/>
        <w:t>дующие виды индивидуальных квот по способу формиро</w:t>
        <w:softHyphen/>
        <w:t>вания: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-первых, индивидуальная квота может быть создана на базе глобальной, когда товары в рамках глобальной квоты распределяются между странами пропорционально их доле в импорте в предыдущий период;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-вторых, индивидуальная квота формируется на ос</w:t>
        <w:softHyphen/>
        <w:t>нове предпочтения тем странам, которые берут на себя встречные обязательства по импорту товаров из данной страны. Такие обязательства обычно закрепляются в соот</w:t>
        <w:softHyphen/>
        <w:t>ветствующих соглашениях. Эти квоты получили название двухсторонних квот на договорной основе;</w:t>
      </w:r>
    </w:p>
    <w:p>
      <w:pPr>
        <w:pStyle w:val="Normal"/>
        <w:spacing w:lineRule="auto" w:line="278"/>
        <w:ind w:firstLine="280"/>
        <w:jc w:val="both"/>
        <w:rPr/>
      </w:pPr>
      <w:r>
        <w:rPr>
          <w:sz w:val="28"/>
          <w:lang w:eastAsia="ru-RU"/>
        </w:rPr>
        <w:t>в-третьих, индивидуальная квота может формироваться на дискриминационной основе в рамках конкурентной борьбы на мировом рынке. Несмотря на запрет ВТ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на использование дискриминационных квот, они применяют</w:t>
        <w:softHyphen/>
        <w:t>ся многими странами особенно часто в отношении госу</w:t>
        <w:softHyphen/>
        <w:t>дарств, не входящих в члены ВТО.</w:t>
      </w:r>
    </w:p>
    <w:p>
      <w:pPr>
        <w:pStyle w:val="Normal"/>
        <w:spacing w:lineRule="auto" w:line="278"/>
        <w:ind w:firstLine="160"/>
        <w:jc w:val="both"/>
        <w:rPr>
          <w:sz w:val="28"/>
          <w:lang w:eastAsia="ru-RU"/>
        </w:rPr>
      </w:pPr>
      <w:r>
        <w:rPr>
          <w:sz w:val="28"/>
          <w:lang w:eastAsia="ru-RU"/>
        </w:rPr>
        <w:t>- Следует отметить, что во внешнеторговой политике также часто применяются сезонные квоты, которые рядом экономистов рассматриваются в качестве индивидуальных квот. Сезонная квота вводится на определенный период времени, когда внутренний рынок нуждается в государст</w:t>
        <w:softHyphen/>
        <w:t>венной защите. В этой связи данная квота обычно приме</w:t>
        <w:softHyphen/>
        <w:t>няется в отношении сельскохозяйственной продукции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направлению действия различают: экспортные и импортные квоты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Экспортные квоты вводятся государством в соответст</w:t>
        <w:softHyphen/>
        <w:t>вии с международными стабилизационными соглашения</w:t>
        <w:softHyphen/>
        <w:t>ми, в рамках которых определяется доля каждой страны в общем экспорте товара, или с целью предотвращения вывоза дефицитных товаров с внутреннего рынка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Импортная квота применяется государством для защи</w:t>
        <w:softHyphen/>
        <w:t>ты отечественных производителей, регулирования спроса и предложения, устранения отрицательного сальдо торго</w:t>
        <w:softHyphen/>
        <w:t>вого баланса, а также как ответная мера на дискриминаци</w:t>
        <w:softHyphen/>
        <w:t>онную внешнюю политику других государств.</w:t>
      </w:r>
    </w:p>
    <w:p>
      <w:pPr>
        <w:pStyle w:val="Normal"/>
        <w:spacing w:lineRule="auto" w:line="278"/>
        <w:ind w:firstLine="300"/>
        <w:jc w:val="both"/>
        <w:rPr/>
      </w:pPr>
      <w:r>
        <w:rPr>
          <w:sz w:val="28"/>
          <w:lang w:eastAsia="ru-RU"/>
        </w:rPr>
        <w:t>При исследовании статических эффектов, возникаю</w:t>
        <w:softHyphen/>
        <w:t>щих от применения импортной квоты, большинство авто</w:t>
        <w:softHyphen/>
        <w:t>ров сходятся во мнении, что она имеет эффекты аналогич</w:t>
        <w:softHyphen/>
        <w:t xml:space="preserve">ные с импортным тарифом, которые представлены на </w:t>
      </w:r>
      <w:r>
        <w:rPr>
          <w:smallCaps/>
          <w:sz w:val="28"/>
          <w:lang w:eastAsia="ru-RU"/>
        </w:rPr>
        <w:t>рис.</w:t>
      </w:r>
      <w:r>
        <w:rPr>
          <w:sz w:val="28"/>
          <w:lang w:eastAsia="ru-RU"/>
        </w:rPr>
        <w:t>3.1. Вместе с тем, в отличие от импортного тарифа, где эффект дохода перераспределяется в виде таможенной пошлины в доход государства, при количественном огра</w:t>
        <w:softHyphen/>
        <w:t>ничении эффект дохода от импортной квоты представляет собой ренту, присваиваемую иностранными производителями товара. Данная рента появляется из-за разницы между внутренней и мировой ценой, возникающей в результате применения импортной квоты. Тем не менее у государства имеется механизм перераспределения эффекта дохода и снижения величины ренты, присваиваемой иностранны</w:t>
        <w:softHyphen/>
        <w:t>ми производителями квотируемых товаров, на основе ис</w:t>
        <w:softHyphen/>
        <w:t>пользования системы распределения лицензий.</w:t>
      </w:r>
    </w:p>
    <w:p>
      <w:pPr>
        <w:pStyle w:val="Normal"/>
        <w:spacing w:lineRule="auto" w:line="278"/>
        <w:ind w:firstLine="300"/>
        <w:jc w:val="both"/>
        <w:rPr/>
      </w:pPr>
      <w:r>
        <w:rPr>
          <w:i/>
          <w:sz w:val="28"/>
          <w:lang w:eastAsia="ru-RU"/>
        </w:rPr>
        <w:t>Лицензирование</w:t>
      </w:r>
      <w:r>
        <w:rPr>
          <w:sz w:val="28"/>
          <w:lang w:eastAsia="ru-RU"/>
        </w:rPr>
        <w:t xml:space="preserve"> представляет собой процесс регулиро</w:t>
        <w:softHyphen/>
        <w:t>вания внешнеэкономической деятельности через разреше</w:t>
        <w:softHyphen/>
        <w:t>ния, выдаваемые государством на экспорт или импорт то</w:t>
        <w:softHyphen/>
        <w:t>вара в установленных количествах в течении определенно</w:t>
        <w:softHyphen/>
        <w:t>го промежутка времени. Лицензирование является наиболее распространенной формой нетарифных ограни</w:t>
        <w:softHyphen/>
        <w:t>чений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практике используется большое количество разно</w:t>
        <w:softHyphen/>
        <w:t>образных лицензионных форм, при этом основными вида</w:t>
        <w:softHyphen/>
        <w:t>ми лицензирования выступают следующие лицензии: ин</w:t>
        <w:softHyphen/>
        <w:t>дивидуальная, генеральная, автоматическая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Индивидуальная лицензия является разовым разреше</w:t>
        <w:softHyphen/>
        <w:t>нием на ввоз или вывоз товара, которое выдается органом государственной власти, регулирующим или контроли</w:t>
        <w:softHyphen/>
        <w:t>рующим внешнюю торговлю по заявлению национальной фирмы экспортера или по заявлению импортера. Лицензия является именной и в ней регламентируются все важней</w:t>
        <w:softHyphen/>
        <w:t>шие стороны внешнеторговой сделки: количество и стои</w:t>
        <w:softHyphen/>
        <w:t>мость товара; страна происхождения; фирма экспортер (импортер); срок действия лицензии. В отдельных случаях применяются открытые индивидуальные лицензии, кото</w:t>
        <w:softHyphen/>
        <w:t>рые позволяют фирме ввозить указанный в лицензии товар без ограничения количества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енеральная лицензия представляет собой постоянно действующее разрешение, дающее право импортировать (экспортировать) перечисленные в ней товары без каких-либо ограничений по количеству или стоимости в течении всего времени действия лицензии. Следует отметить, что генеральная импортная лицензия разрешает ввозить ука</w:t>
        <w:softHyphen/>
        <w:t>занные в ней товары либо из определенных стран, либо из любых государств мира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Автоматическая лицензия представляет собой разреше</w:t>
        <w:softHyphen/>
        <w:t>ние, выдаваемое немедленно после получения от экспор</w:t>
        <w:softHyphen/>
        <w:t>тера или импортера заявки, которая не может быть откло</w:t>
        <w:softHyphen/>
        <w:t>нена в случае если по ней не получен официальный отказ от органов, контролирующих внешнеторговые операции в рамках предварительного контроля.</w:t>
      </w:r>
    </w:p>
    <w:p>
      <w:pPr>
        <w:pStyle w:val="Normal"/>
        <w:spacing w:lineRule="auto" w:line="278"/>
        <w:jc w:val="both"/>
        <w:rPr>
          <w:sz w:val="28"/>
          <w:lang w:eastAsia="ru-RU"/>
        </w:rPr>
      </w:pPr>
      <w:r>
        <w:rPr>
          <w:sz w:val="28"/>
          <w:lang w:eastAsia="ru-RU"/>
        </w:rPr>
        <w:t>Мировой опыт показывает, что распределение лицен</w:t>
        <w:softHyphen/>
        <w:t>зий может осуществляться одним из следующих способов:</w:t>
      </w:r>
    </w:p>
    <w:p>
      <w:pPr>
        <w:pStyle w:val="Normal"/>
        <w:spacing w:lineRule="auto" w:line="278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основе аукциона, с помощью системы явных предпоч</w:t>
        <w:softHyphen/>
        <w:t>тений и посредством распределения лицензий на внеценовой основе.</w:t>
      </w:r>
    </w:p>
    <w:p>
      <w:pPr>
        <w:pStyle w:val="Normal"/>
        <w:spacing w:lineRule="auto" w:line="278"/>
        <w:ind w:firstLine="260"/>
        <w:jc w:val="both"/>
        <w:rPr>
          <w:sz w:val="28"/>
          <w:lang w:eastAsia="ru-RU"/>
        </w:rPr>
      </w:pPr>
      <w:r>
        <w:rPr>
          <w:sz w:val="28"/>
          <w:lang w:eastAsia="ru-RU"/>
        </w:rPr>
        <w:t>Аукцион - продажа лицензий осуществляется на кон</w:t>
        <w:softHyphen/>
        <w:t>курсной основе. Данный способ считается наиболее эф</w:t>
        <w:softHyphen/>
        <w:t>фективным механизмом распределения лицензий, так как он обеспечивает максимальную конкуренцию между им</w:t>
        <w:softHyphen/>
        <w:t>портерами, желающими получить тендер, заинтересовывая их в минимизации доходов от ренты. В определенных слу</w:t>
        <w:softHyphen/>
        <w:t>чаях иностранные производители могут пойти на полный отказ от ренты и даже перечислить часть своих доходов от продажи товаров ниже среднего уровня мировых цен. Для достижения максимального эффекта от продажи лицензий с начала восьмидесятых годов США стали практиковать аукционы по конкурсной продаже американских квот не</w:t>
        <w:softHyphen/>
        <w:t>посредственно среди иностранных экспортеров, а не среди потенциальных американских импортеров, что безусловно повысило доходы государства, получаемые от распределе</w:t>
        <w:softHyphen/>
        <w:t>ния лицензий. Такие аукционы проводились для распреде</w:t>
        <w:softHyphen/>
        <w:t>ления лицензий на импорт видеомагнитофонов, сахара, автомобилей.</w:t>
      </w:r>
    </w:p>
    <w:p>
      <w:pPr>
        <w:pStyle w:val="Normal"/>
        <w:spacing w:lineRule="auto" w:line="278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стема явных предпочтений - закрепление лицензий за определенными фирмами пропорционально размерам их импорта за прошлый период или пропорционально струк</w:t>
        <w:softHyphen/>
        <w:t>туре спроса со стороны национальных производителей. Этот способ распределения лицензий направлен, в первую очередь, на поддержание тех отечественных производите</w:t>
        <w:softHyphen/>
        <w:t>ли, которые могут пострадать из-за введения квот. Вместе с тем, получателями квот становится ограниченное число иностранных фирм: либо имеющие тесные связи с мест</w:t>
        <w:softHyphen/>
        <w:t>ными производителями, либо представляющие крупные</w:t>
      </w:r>
    </w:p>
    <w:p>
      <w:pPr>
        <w:pStyle w:val="Normal"/>
        <w:spacing w:lineRule="auto" w:line="278"/>
        <w:ind w:firstLine="120"/>
        <w:jc w:val="both"/>
        <w:rPr>
          <w:sz w:val="28"/>
          <w:lang w:eastAsia="ru-RU"/>
        </w:rPr>
      </w:pPr>
      <w:r>
        <w:rPr>
          <w:sz w:val="28"/>
          <w:lang w:eastAsia="ru-RU"/>
        </w:rPr>
        <w:t>"К, которые способны влиять на политику данного госу</w:t>
        <w:softHyphen/>
        <w:t>дарства прямым образом или через систему межгосударственных отношений. Кроме того, в рамках системы явных предпочтений создаются объективные предпосылки к возникновению коррупции, что может крайне негативно отра</w:t>
        <w:softHyphen/>
        <w:t>зиться не только на величине полученного государством дохода от продажи лицензий, но и нанести серьезный ущерб развитию внутренней экономики из-за импорта то</w:t>
        <w:softHyphen/>
        <w:t>варов у заведомо неэффективных иностранных товаропро</w:t>
        <w:softHyphen/>
        <w:t>изводителей. По результатам исследований, проведенных Ч. Греем и Д. Кауфманом, сегодня наивысший уровень коррупции имеет место в России и Китае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пределение лицензий на внеценовой основе предпо</w:t>
        <w:softHyphen/>
        <w:t>лагает выдачу лицензий тем фирмам, которые продемон</w:t>
        <w:softHyphen/>
        <w:t>стрировали свою способность наиболее эффективно осу</w:t>
        <w:softHyphen/>
        <w:t>ществлять импорт или экспорт товаров. Это наиболее тру</w:t>
        <w:softHyphen/>
        <w:t>доемкий способ распределения лицензий, поскольку для оценки необходимо создавать экспертную комиссию, раз</w:t>
        <w:softHyphen/>
        <w:t>рабатывать специальные критерии оценки, которые обес</w:t>
        <w:softHyphen/>
        <w:t>печивали бы объективность и обоснованность принимае</w:t>
        <w:softHyphen/>
        <w:t>мого решения по предоставлению лицензий. Эффектив</w:t>
        <w:softHyphen/>
        <w:t>ность распределения лицензий на внеценовой основе зависит от профессиональной компетенции и опыта экс</w:t>
        <w:softHyphen/>
        <w:t>пертного совета, а также используемого механизма осуще</w:t>
        <w:softHyphen/>
        <w:t>ствления данной процедуры.</w:t>
      </w:r>
    </w:p>
    <w:p>
      <w:pPr>
        <w:pStyle w:val="Normal"/>
        <w:spacing w:lineRule="auto" w:line="278"/>
        <w:ind w:firstLine="300"/>
        <w:jc w:val="both"/>
        <w:rPr/>
      </w:pPr>
      <w:r>
        <w:rPr>
          <w:i/>
          <w:sz w:val="28"/>
          <w:lang w:eastAsia="ru-RU"/>
        </w:rPr>
        <w:t>Добровольные ограничения экспорта и соглашения об упорядочении рынка -</w:t>
      </w:r>
      <w:r>
        <w:rPr>
          <w:sz w:val="28"/>
          <w:lang w:eastAsia="ru-RU"/>
        </w:rPr>
        <w:t xml:space="preserve"> это разновидность импортной квоты, которая вводится не страной-импортером, а страной-экспортером с целью избежать других торговых санкций со стороны страны-импортера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точки зрения экономистов, рассматривающих миро</w:t>
        <w:softHyphen/>
        <w:t>вую торговлю в статике, добровольные ограничения экс</w:t>
        <w:softHyphen/>
        <w:t>порта являются неэффективной формой государственного регулирования, поскольку весь эффект, представляющий ренту, присваивается иностранными производителями, а также иностранным государством, которое распределяет квоту между импортерами. В частности, по оценке Д. Тарра, исследование эффектов от добровольного ограничения экспорта в области торговли текстилем, автомобилями и военным снаряжением показало, что около 70% их стои</w:t>
        <w:softHyphen/>
        <w:t>мости для потребления составляют доходы иностранных импортеров, получаемые в виде ренты. Тем не менее, большинство развитых стран на практике активно приме</w:t>
        <w:softHyphen/>
        <w:t>няют добровольные ограничения экспорта, обеспечивая эффективное развитие экономики и защищая таким обра</w:t>
        <w:softHyphen/>
        <w:t>зом свой рынок от нежелательного импорта по многим то</w:t>
        <w:softHyphen/>
        <w:t>варным позициям, подтверждая тем самым, что динамиче</w:t>
        <w:softHyphen/>
        <w:t>ские эффекты международной торговли отличаются от ис</w:t>
        <w:softHyphen/>
        <w:t>следуемых в экономической литературе статических эффектов международной торговли. Причем П. Кругман и М. Обстфельд вынуждены признать, что рента, присваи</w:t>
        <w:softHyphen/>
        <w:t>ваемая иностранными производителями, составляет пере</w:t>
        <w:softHyphen/>
        <w:t>качку дохода, а не потери эффективности экономики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ее того, в настоящее время происходит модифика</w:t>
        <w:softHyphen/>
        <w:t>ция добровольных ограничений экспорта и они принимают форму соглашений об упорядочении рынка. Соглашения об упорядочении рынка представляют собой многосторон</w:t>
        <w:softHyphen/>
        <w:t>ние соглашения в рамках добровольного ограничения экс</w:t>
        <w:softHyphen/>
        <w:t>порта, которое вводится сразу в нескольких странах. В ка</w:t>
        <w:softHyphen/>
        <w:t>честве таких соглашений выступают урегулирования по поливолокну и экспорту текстиля.</w:t>
      </w:r>
    </w:p>
    <w:p>
      <w:pPr>
        <w:pStyle w:val="Normal"/>
        <w:spacing w:lineRule="auto" w:line="278"/>
        <w:ind w:firstLine="320"/>
        <w:jc w:val="both"/>
        <w:rPr/>
      </w:pPr>
      <w:r>
        <w:rPr>
          <w:i/>
          <w:sz w:val="28"/>
          <w:lang w:eastAsia="ru-RU"/>
        </w:rPr>
        <w:t>Эмбарго</w:t>
      </w:r>
      <w:r>
        <w:rPr>
          <w:sz w:val="28"/>
          <w:lang w:eastAsia="ru-RU"/>
        </w:rPr>
        <w:t xml:space="preserve"> представляет собой запрет, который применя</w:t>
        <w:softHyphen/>
        <w:t>ется в отношении импорта или экспорта отдельных това</w:t>
        <w:softHyphen/>
        <w:t>ров или в отношении совершения внешнеторговых опера</w:t>
        <w:softHyphen/>
        <w:t>ций с конкретным государством. Следует отметить, что эмбарго может применяться: в рамках действия междуна</w:t>
        <w:softHyphen/>
        <w:t>родных организаций (эмбарго ООН по отношению к Ира</w:t>
        <w:softHyphen/>
        <w:t>ну), на уровне международных группировок государств (запрет на экспорт продовольствия и кормов, содержание вредных веществ которых превышает установленный уро</w:t>
        <w:softHyphen/>
        <w:t>вень, введенный странами ЕС) или отдельным государст</w:t>
        <w:softHyphen/>
        <w:t>вом по соображениям национальной безопасности, в самом широком смысле этого слова.</w:t>
      </w:r>
    </w:p>
    <w:p>
      <w:pPr>
        <w:pStyle w:val="TextBody"/>
        <w:rPr/>
      </w:pPr>
      <w:r>
        <w:rPr/>
        <w:t>Таможенные и административные импортно-экспортные формальности</w:t>
      </w:r>
    </w:p>
    <w:p>
      <w:pPr>
        <w:pStyle w:val="Normal"/>
        <w:spacing w:lineRule="auto" w:line="278" w:before="60" w:after="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 таможенными и административными импортно-экспортными формальностями понимается совокупность мер государственного регулирования, которая включает в себя антидемпинговые пошлины, методы оценки таможен</w:t>
        <w:softHyphen/>
        <w:t>ной стоимости товаров, требования о содержании местных компонентов, таможенные и консульские формальности, товаросопроводительные документы и другие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 перечисленных методов нетарифного регулирования наиболее существенное влияние на мировую торговлю оказывают антидемпинговые пошлины, которые представ</w:t>
        <w:softHyphen/>
        <w:t>ляют собой временный сбор в размере разницы между це</w:t>
        <w:softHyphen/>
        <w:t>нами продажи товара на внутреннем и внешнем рынке, вводимый импортирующей страной в целях нейтрализации негативных последствий нечестной ценовой конкуренции на основе демпинга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инструмент регулирования импорта антидемпинго</w:t>
        <w:softHyphen/>
        <w:t>вые меры получили наибольшее распространение в промышленно-развитых странах. Следует отметить, что каж</w:t>
        <w:softHyphen/>
        <w:t>дые 5 лет, начиная с восьмидесятых годов, против амери</w:t>
        <w:softHyphen/>
        <w:t>канских корпораций выдвигается более 100 обвинений в демпинге, в то время как США имеет в отношении импор</w:t>
        <w:softHyphen/>
        <w:t>теров более 350 обвинений. Страны Европейского Союза выдвигают порядка 280 обвинений в демпинге своим тор</w:t>
        <w:softHyphen/>
        <w:t>говым партнерам, но при этом им предъявляется около 200 обвинений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ми инициаторами применения антидемпинго</w:t>
        <w:softHyphen/>
        <w:t>вых мер в США выступают национальные фирмы, которые обращаются с жалобой в Министерство торговли в случае, если, по их мнению, они пострадали от демпинга. Мини</w:t>
        <w:softHyphen/>
        <w:t>стерство торговли в период с 1980 по 1989 годы более чем в 50% случаев удовлетворяло жалобу и вводило антидем</w:t>
        <w:softHyphen/>
        <w:t>пинговую пошлину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установлении факта демпинга главная проблема заключается в определении нормальной стоимости товара. В частности, в соответствии с законодательством Европей</w:t>
        <w:softHyphen/>
        <w:t>ского Союза, при ввозе товаров из стран с рыночной эко</w:t>
        <w:softHyphen/>
        <w:t>номикой, нормальная стоимость товара рассчитывается по уровню внутренней цены на идентичный товар в стране экспортера или стране происхождения товара. Если такой товар не продается на внутреннем рынке или реализуется на специальных условиях, что не позволяет сравнить внут</w:t>
        <w:softHyphen/>
        <w:t>ренние и экспортные цены, нормальная стоимость товара устанавливается по цене экспорта в третью страну или с учетом возникших затрат на производственных и сбыто</w:t>
        <w:softHyphen/>
        <w:t>вых операциях. В то же время, для стран с государственно-регулируемой экономикой нормальная стоимость опреде</w:t>
        <w:softHyphen/>
        <w:t>ляется на основе ценовой информации стран с рыночной экономикой, в которых уровни производства близки к ус</w:t>
        <w:softHyphen/>
        <w:t>ловиям производства государственно-регулируемых стран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установления нормальной стоимости произво</w:t>
        <w:softHyphen/>
        <w:t>дится ценовой анализ и при установлении факта демпинга определяется экономический ущерб, наносимый государ</w:t>
        <w:softHyphen/>
        <w:t>ству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осуществления ценового анализа экспортная цена сравнивается с нормальной стоимостью товара. При этом экспортная цена устанавливается: по фактически оплачен</w:t>
        <w:softHyphen/>
        <w:t>ной или подлежащей оплате цене за товар, по цене первой продажи товара, по таможенной стоимости и с помощью других методов. Разница между нормальной стоимостью товара и экспортной ценой представляет собой демпинго</w:t>
        <w:softHyphen/>
        <w:t>вую маржу, которая является верхней границей антидем</w:t>
        <w:softHyphen/>
        <w:t>пинговой пошлины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Вместе с тем, выбор применяемых антидемпинго</w:t>
        <w:softHyphen/>
        <w:t>вых санкций непосредственно зависит от величины эко</w:t>
        <w:softHyphen/>
        <w:t>номического ущерба, наносимого демпингом. При расчете экономического ущерба устанавливается: доля рынка, за</w:t>
        <w:softHyphen/>
        <w:t>нимаемая поставщиком демпингового товара; соотноше</w:t>
        <w:softHyphen/>
        <w:t>ние импортных цен на демпинговый товар и внутренних цен на аналогичный товар; влияние импорта демпингового товара на объемы производства отечественных производи</w:t>
        <w:softHyphen/>
        <w:t>телей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ует отметить, что применение антидемпинговых санкций (в виде снижения квоты поставки на данный рынок, добровольных ограничений экспорта или анти</w:t>
        <w:softHyphen/>
        <w:t>демпинговой пошлины) выступает в качестве эффектив</w:t>
        <w:softHyphen/>
        <w:t>ной формы государственного регулирования международной торговли, позволяющей защитить внутренний рынок от нежелательной внешней конкуренции. Причем, как показывает исследование, при существующем поряд</w:t>
        <w:softHyphen/>
        <w:t>ке расчета нормальной стоимости товара, страны с го</w:t>
        <w:softHyphen/>
        <w:t>сударственно-регулируемой экономикой не получают воз</w:t>
        <w:softHyphen/>
        <w:t>можности активно проникать на внешний рынок за счет более эффективного осуществления процесса производства, ибо их товары сравниваются с аналогами, произве</w:t>
        <w:softHyphen/>
        <w:t>денными в странах с рыночной экономикой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ее того, использование антидемпинговых пошлин сдерживает процесс освоения внешнего рынка и не создает условий для развития нормальной международной кон</w:t>
        <w:softHyphen/>
        <w:t>куренции, поскольку производители новых импортных товаров из-за угрозы обвинения в демпинге не могут реализовывать на международном рынке свою продукцию по более низким ценам для привлечения потребителей и формирования спроса, что имеет место при освоении любого внутреннего рынка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смотря на то, что развитые страны активно применяют на практике антидемпинговые пошлины для регулирования внешней торговли, ведущие западные экономисты не поддерживают данные санкции, поскольку, наряду с нечестной конкуренцией, причиной возник</w:t>
        <w:softHyphen/>
        <w:t>новения демпинга могут выступать: различие в эластич</w:t>
        <w:softHyphen/>
        <w:t>ности спроса на товар в разных государствах; несо</w:t>
        <w:softHyphen/>
        <w:t>вершенная конкуренция на внутреннем рынке страны экспортера; сегментированность внутреннего рынка, позволяющая отгородиться от внешнего, в силу гео</w:t>
        <w:softHyphen/>
        <w:t>политического расположения государства, за счет приме</w:t>
        <w:softHyphen/>
        <w:t>нения торговых барьеров и по другим причинам. Вместе с тем, данные обстоятельства возникновения демпинга не учитываются при установлении факта демпинга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ует отметить, что развитые страны активно используют и другие методы нетарифного ограничения экспорта-импорта на основе применения таможенных и административных формальностей. В качестве примера можно привести арест Американским таможенным управлением экспорта телефонных будок из Велико</w:t>
        <w:softHyphen/>
        <w:t>британии. Данное событие произошло в 1985 году, при этом свои действия американская сторона аргументи</w:t>
        <w:softHyphen/>
        <w:t>ровала наличием Соглашения об упорядочении экспорта продукции из железа и стали, заключенного между США и Европой. Поскольку телефонные будки состоят из железа и стали, то они попадают под действие данного соглашения. В результате переговоров Великобритания была вынуждена выполнить требование США и сократить экспорт телефонных будок.</w:t>
      </w:r>
    </w:p>
    <w:p>
      <w:pPr>
        <w:pStyle w:val="Normal"/>
        <w:spacing w:lineRule="auto" w:line="278"/>
        <w:ind w:firstLine="300"/>
        <w:jc w:val="both"/>
        <w:rPr/>
      </w:pPr>
      <w:r>
        <w:rPr>
          <w:sz w:val="28"/>
          <w:lang w:eastAsia="ru-RU"/>
        </w:rPr>
        <w:t>Особое место в системе нетарифных ограничений за</w:t>
        <w:softHyphen/>
        <w:t>нимает требование о содержании местных компонентов. Условие использования местных полуфабрикатов и узлов - это правило, законодательно устанавливающее долю ко</w:t>
        <w:softHyphen/>
        <w:t>нечного продукта, которая должна быть произведена на</w:t>
        <w:softHyphen/>
        <w:t>циональными производителями, если такой товар предна</w:t>
        <w:softHyphen/>
        <w:t>значается для продажи на внутреннем рынке. Учитывая, что в производстве товара участвуют две или более стра</w:t>
        <w:softHyphen/>
        <w:t>ны, то происхождение продукции определяется в соответ</w:t>
        <w:softHyphen/>
        <w:t>ствии с критерием «достаточной переработки». Перера</w:t>
        <w:softHyphen/>
        <w:t>ботка считается достаточной при выполнении следующих условий:</w:t>
      </w:r>
    </w:p>
    <w:p>
      <w:pPr>
        <w:pStyle w:val="Normal"/>
        <w:numPr>
          <w:ilvl w:val="0"/>
          <w:numId w:val="3"/>
        </w:numPr>
        <w:spacing w:lineRule="auto" w:line="278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менение товарной позиции классификационного ко</w:t>
        <w:softHyphen/>
        <w:t>да товара на уровне любого из первых четырех знаков;</w:t>
      </w:r>
    </w:p>
    <w:p>
      <w:pPr>
        <w:pStyle w:val="Normal"/>
        <w:numPr>
          <w:ilvl w:val="0"/>
          <w:numId w:val="3"/>
        </w:numPr>
        <w:spacing w:lineRule="auto" w:line="278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полнение перечня необходимых производственных или технологических процессов для того, чтобы товар счи</w:t>
        <w:softHyphen/>
        <w:t>тался происходящим из той страны, где эти процессы име</w:t>
        <w:softHyphen/>
        <w:t>ли место;</w:t>
      </w:r>
    </w:p>
    <w:p>
      <w:pPr>
        <w:pStyle w:val="Normal"/>
        <w:numPr>
          <w:ilvl w:val="0"/>
          <w:numId w:val="3"/>
        </w:numPr>
        <w:spacing w:lineRule="auto" w:line="278"/>
        <w:jc w:val="both"/>
        <w:rPr/>
      </w:pPr>
      <w:r>
        <w:rPr>
          <w:sz w:val="28"/>
          <w:lang w:eastAsia="ru-RU"/>
        </w:rPr>
        <w:t>соблюдение правила «адвалорной доли», когда про</w:t>
        <w:softHyphen/>
        <w:t>центная доля стоимости используемых материалов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ли добавленной стоимости достигает фиксированного преде</w:t>
        <w:softHyphen/>
        <w:t>ла в заводской цене поставляемого товара.</w:t>
      </w:r>
    </w:p>
    <w:p>
      <w:pPr>
        <w:pStyle w:val="Normal"/>
        <w:spacing w:lineRule="auto" w:line="278"/>
        <w:ind w:firstLine="300"/>
        <w:jc w:val="both"/>
        <w:rPr/>
      </w:pPr>
      <w:r>
        <w:rPr>
          <w:sz w:val="28"/>
          <w:lang w:eastAsia="ru-RU"/>
        </w:rPr>
        <w:t>С точки зрения национальных производителей деталей и узлов, требование о содержании местных компонентов обеспечивает защиту, сравнимую с применением импорт</w:t>
        <w:softHyphen/>
        <w:t>ной пошлины. При этом развитые страны активно исполь</w:t>
        <w:softHyphen/>
        <w:t>зуют данный метод нетарифного ограничения с целью из</w:t>
        <w:softHyphen/>
        <w:t>бежать перемещения производства в развивающиеся страны, где более дешевая рабочая сила и сырьевые ресурсы. В то же время развивающиеся страны таким образом осуществляют политику импортозамещения и стремятся подняться выше по технологической вертикали и вместо сборочных операций производить промежуточную продукцию</w:t>
      </w:r>
      <w:r>
        <w:rPr>
          <w:smallCaps/>
          <w:sz w:val="28"/>
          <w:lang w:eastAsia="ru-RU"/>
        </w:rPr>
        <w:t>.</w:t>
      </w:r>
    </w:p>
    <w:p>
      <w:pPr>
        <w:pStyle w:val="Normal"/>
        <w:spacing w:lineRule="auto" w:line="278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ой особенностью требования о содержании местных компонентов является то, что оно не дает дохода правительству, равно как и не создает квотной ренты для иностранных производителей. Вместе с тем, условие об ис</w:t>
        <w:softHyphen/>
        <w:t>пользовании местных компонентов способствует привле</w:t>
        <w:softHyphen/>
        <w:t>чению прямых иностранных инвестиций. Именно этим можно объяснить то обстоятельство, что в последнее время увеличивается, в частности, приток иностранных инвести</w:t>
        <w:softHyphen/>
        <w:t>ций в развивающиеся страны, которые прибегают во внешнеэкономической политике к выдвижению требова</w:t>
        <w:softHyphen/>
        <w:t>ний о содержании местных компонентов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ует отметить, что иностранные производители, в условиях действия требования о содержании местных компонентов, наличия импортных квот или добровольных ограничений экспорта, оказываются заинтересованными в расширении закупок на внутреннем рынке, так как данное требование не накладывает лимита на импорт. Причем ре</w:t>
        <w:softHyphen/>
        <w:t>альная цена товара, при наличии требования о содержании местных компонентов, представляет собой величину стои</w:t>
        <w:softHyphen/>
        <w:t>мости импортируемых ресурсов и стоимость местных по</w:t>
        <w:softHyphen/>
        <w:t>луфабрикатов, произведенных внутри страны. На практи</w:t>
        <w:softHyphen/>
        <w:t>ке, в ряде случаев, иностранному производителю оказыва</w:t>
        <w:softHyphen/>
        <w:t>ется невыгодным выполнять требование о содержании местных компонентов. В этой связи стала применяться но</w:t>
        <w:softHyphen/>
        <w:t>вая форма международных экономических отношений, которая предполагает заключение государственных согла</w:t>
        <w:softHyphen/>
        <w:t>шений, предусматривающих вместо соблюдения требова</w:t>
        <w:softHyphen/>
        <w:t>ния о содержании местного компонента осуществлять эк</w:t>
        <w:softHyphen/>
        <w:t>вивалентный экспорт местных полуфабрикатов. В частно</w:t>
        <w:softHyphen/>
        <w:t>сти, американские автомобильные фирмы, осуществляю</w:t>
        <w:softHyphen/>
        <w:t>щие производство в Мексике, избрали вариант, при кото</w:t>
        <w:softHyphen/>
        <w:t>ром они экспортируют некоторые узлы из Мексики в США. Такая политика позволяет американским фирмам использовать меньше деталей, сделанных мексиканцами, при производстве автомобилей на территории Мексики для продажи на внутреннем мексиканском рынке.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моженные и консульские формальности, товаросо</w:t>
        <w:softHyphen/>
        <w:t>проводительные документы выступают в качестве скрытой формы протекционизма, поскольку требуют значительного времени оформления, связаны с дополнительными расхо</w:t>
        <w:softHyphen/>
        <w:t>дами и часто должны содержать информацию, составляю</w:t>
        <w:softHyphen/>
        <w:t>щую коммерческую тайну фирмы. Так, по подсчетам на-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i/>
          <w:i/>
          <w:sz w:val="28"/>
          <w:lang w:eastAsia="ru-RU"/>
        </w:rPr>
      </w:pPr>
      <w:r>
        <w:rPr>
          <w:rFonts w:cs="Arial" w:ascii="Arial" w:hAnsi="Arial"/>
          <w:b/>
          <w:i/>
          <w:sz w:val="28"/>
          <w:lang w:eastAsia="ru-RU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i/>
          <w:i/>
          <w:sz w:val="28"/>
          <w:lang w:eastAsia="ru-RU"/>
        </w:rPr>
      </w:pPr>
      <w:r>
        <w:rPr>
          <w:rFonts w:cs="Arial" w:ascii="Arial" w:hAnsi="Arial"/>
          <w:b/>
          <w:i/>
          <w:sz w:val="28"/>
          <w:lang w:eastAsia="ru-RU"/>
        </w:rPr>
      </w:r>
    </w:p>
    <w:sectPr>
      <w:type w:val="nextPage"/>
      <w:pgSz w:w="11906" w:h="16820"/>
      <w:pgMar w:left="1440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lang w:eastAsia="ru-RU"/>
    </w:rPr>
  </w:style>
  <w:style w:type="character" w:styleId="WW8Num1z0">
    <w:name w:val="WW8Num1z0"/>
    <w:qFormat/>
    <w:rPr>
      <w:rFonts w:ascii="Symbol" w:hAnsi="Symbol" w:cs="Symbol"/>
      <w:color w:val="008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 w:before="120" w:after="0"/>
      <w:jc w:val="center"/>
    </w:pPr>
    <w:rPr>
      <w:b/>
      <w:i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78" w:before="240" w:after="0"/>
      <w:ind w:firstLine="360"/>
      <w:jc w:val="both"/>
    </w:pPr>
    <w:rPr>
      <w:sz w:val="28"/>
      <w:lang w:eastAsia="ru-RU"/>
    </w:rPr>
  </w:style>
  <w:style w:type="paragraph" w:styleId="2">
    <w:name w:val="Основной текст 2"/>
    <w:basedOn w:val="Normal"/>
    <w:qFormat/>
    <w:pPr>
      <w:spacing w:lineRule="auto" w:line="300" w:before="480" w:after="0"/>
      <w:jc w:val="center"/>
    </w:pPr>
    <w:rPr>
      <w:rFonts w:ascii="Arial" w:hAnsi="Arial" w:cs="Arial"/>
      <w:b/>
      <w:sz w:val="28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19"/>
      <w:ind w:left="220" w:hanging="220"/>
    </w:pPr>
    <w:rPr>
      <w:sz w:val="28"/>
      <w:lang w:eastAsia="ru-RU"/>
    </w:rPr>
  </w:style>
  <w:style w:type="paragraph" w:styleId="TextBodyIndent">
    <w:name w:val="Body Text Indent"/>
    <w:basedOn w:val="Normal"/>
    <w:pPr>
      <w:spacing w:lineRule="auto" w:line="300"/>
      <w:ind w:firstLine="280"/>
    </w:pPr>
    <w:rPr>
      <w:sz w:val="16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6:34:00Z</dcterms:created>
  <dc:creator>Фирсов</dc:creator>
  <dc:description/>
  <dc:language>en-US</dc:language>
  <cp:lastModifiedBy>Фирсов</cp:lastModifiedBy>
  <dcterms:modified xsi:type="dcterms:W3CDTF">2002-11-03T12:23:00Z</dcterms:modified>
  <cp:revision>4</cp:revision>
  <dc:subject/>
  <dc:title>Тема 3</dc:title>
</cp:coreProperties>
</file>