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>3. ПРОИЗВОДСТВЕННАЯ САНИТОРИЯ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>3.1. Методика расчета расхода электрической энергии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 xml:space="preserve">Годовой расход электроэнергии на освещ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>(кВт·ч) определяется по формуле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e>
        </m:nary>
      </m:oMath>
      <w:r>
        <w:rPr/>
        <w:t>,</w:t>
        <w:tab/>
        <w:t>(3.1)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</m:oMath>
      <w:r>
        <w:rPr/>
        <w:t xml:space="preserve"> - коэффициент спроса осветительных нагрузок;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- годовое число часов использования осветительной нагрузки, определяется в зависимости от географической широты местности, числа рабочих смен и рода осветительной нагрузки;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/>
        <w:t xml:space="preserve"> - суммарная номинальная (нагрузка) мощность осветительных приборов, определяется исходя из того, что должны бать обеспечены достаточная освещенность рабочего места и деталей, постоянство освещенности, отсутствие резкой разницы в яркости освещения отдельных участков рабочего места, отсутствие резких теней. Чем мельче детали и чем меньше они пропускают света, тем больше должно быть освещение.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>Различают установки общего освещения, предназначенные для освещения как рабочих мест так и всего цеха, и установки местного освещения для непосредственного освещения деталей, собираемых узлов и т.п., располагаемые в непосредственной близости от этих объектов.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>Кроме общего и местного освещения, предусматривается освещение безопасности, установки которого должны получать питание независимо от светильников общего и местного освещения.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>В установках общего освещения, применяемых в разборочно-сборочных цехах, светильники располагаются равномерными рядами. При освещении линии ТО и диагностирования светильники желательно располагать с ориентировкой на рабочие места. Местное освещение в комбинации с общим освещением рекомендуется применять в отделениях дифектовки, где приходится пользоваться измерительным инструментом, у стационарных постов, у слесарных верстаков, на металлорежущих станках и т.п.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>Определяем количество ламп на каждом участке по следующей формуле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п</m:t>
                </m:r>
              </m:sub>
            </m:sSub>
          </m:den>
        </m:f>
      </m:oMath>
      <w:r>
        <w:rPr/>
        <w:t>,</w:t>
        <w:tab/>
        <w:t>(3.2)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- нормативная средняя освещенность данного участка, ЛК;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д</m:t>
            </m:r>
          </m:sub>
        </m:sSub>
      </m:oMath>
      <w:r>
        <w:rPr/>
        <w:t xml:space="preserve"> - площадь участка, м</w:t>
      </w:r>
      <w:r>
        <w:rPr>
          <w:vertAlign w:val="superscript"/>
        </w:rPr>
        <w:t>2</w:t>
      </w:r>
      <w:r>
        <w:rPr/>
        <w:t>;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sub>
        </m:sSub>
      </m:oMath>
      <w:r>
        <w:rPr/>
        <w:t xml:space="preserve"> - коэффициент использования светового потока, определяемый в зависимости показате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, учитывающего форму помещения;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- световой поток одной лампы;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- коэффициент запаса освещения.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</w:t>
        <w:tab/>
        <w:t>(3.3)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высота подвеса светильника, м;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</w:r>
      <w:r>
        <w:rPr>
          <w:i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b</w:t>
      </w:r>
      <w:r>
        <w:rPr>
          <w:lang w:val="en-US"/>
        </w:rPr>
        <w:t xml:space="preserve"> </w:t>
      </w:r>
      <w:r>
        <w:rPr/>
        <w:t>- ширина и длина помещения, м.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>3.1.1. Определение количества ламп для зоны ТО и ТР автомобилей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0</m:t>
            </m:r>
          </m:num>
          <m:den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>3.1.2. Определение количества ламп для линии ТО-1 автомобилей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>3.1.3. Определение количества ламп для линии Д-1 автомобилей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2</m:t>
            </m:r>
          </m:num>
          <m:den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>3.1.4. Определение количества ламп для кузнечного участка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4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</m:t>
        </m:r>
      </m:oMath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jc w:val="center"/>
        <w:rPr/>
      </w:pPr>
      <w:r>
        <w:rPr/>
        <w:t>3.1.5. Определение количества ламп для сварочного и медницко-жестяницкого участка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num>
          <m:den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>3.1.6. Определение количества ламп для электросилового участка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</m:oMath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>3.1.7. Определение количества ламп для аккумуляторного участка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>3.1.8. Определение количества ламп для шиномонтажного и вулканизационного участков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8</m:t>
        </m:r>
      </m:oMath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jc w:val="center"/>
        <w:rPr/>
      </w:pPr>
      <w:r>
        <w:rPr/>
        <w:t>3.1.9. Определение количества ламп для участка топливной аппаратуры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</m:num>
          <m:den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>3.1.10. Определение количества ламп для карбюраторного участка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</m:num>
          <m:den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>3.1.11. Определение количества ламп для агрегатного участка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2</m:t>
            </m:r>
          </m:num>
          <m:den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</m:oMath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>3.1.12. Определение количества ламп для электрического участка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num>
          <m:den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</m:oMath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>3.1.13. Определение количества ламп для зоны ТО и ТР автомобилей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>Общее количество ламп, установленных на проектируемой станции технического обслуживания автомобилей: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/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амп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6</m:t>
          </m:r>
        </m:oMath>
      </m:oMathPara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>Техническая характеристика ламп ЛД-40: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=35 ЛК;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=2500 ЛМ;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>
          <w:i/>
          <w:lang w:val="en-US"/>
        </w:rPr>
        <w:t>N</w:t>
      </w:r>
      <w:r>
        <w:rPr>
          <w:lang w:val="en-US"/>
        </w:rPr>
        <w:t xml:space="preserve">=40 </w:t>
      </w:r>
      <w:r>
        <w:rPr/>
        <w:t>Вт;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40</m:t>
            </m:r>
          </m:e>
        </m:nary>
      </m:oMath>
      <w:r>
        <w:rPr/>
        <w:t xml:space="preserve"> </w:t>
      </w:r>
      <w:r>
        <w:rPr/>
        <w:t>Вт.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9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8200</m:t>
        </m:r>
      </m:oMath>
      <w:r>
        <w:rPr/>
        <w:t xml:space="preserve"> Вт.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 xml:space="preserve">Годовой расход электроэнергии </w:t>
      </w:r>
      <w:r>
        <w:rPr>
          <w:i/>
          <w:lang w:val="en-US"/>
        </w:rPr>
        <w:t>W</w:t>
      </w:r>
      <w:r>
        <w:rPr>
          <w:vertAlign w:val="subscript"/>
        </w:rPr>
        <w:t>г</w:t>
      </w:r>
      <w:r>
        <w:rPr/>
        <w:t xml:space="preserve"> электроприемниками (электродвигатели, трансформаторы, электронагревательные устройства и др.) определяются по формуле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nary>
      </m:oMath>
      <w:r>
        <w:rPr/>
        <w:t>,</w:t>
        <w:tab/>
        <w:t>(3.4)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 - действительный годовой фонд времени оборудования в одну смену, ч;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/>
        <w:t xml:space="preserve"> - коэффициент сменности;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nary>
      </m:oMath>
      <w:r>
        <w:rPr/>
        <w:t xml:space="preserve"> - суммарная активная мощность электроприемников, кВт.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887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43550</m:t>
        </m:r>
      </m:oMath>
      <w:r>
        <w:rPr/>
        <w:t xml:space="preserve"> кВт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>3.2. Расчет естественного освещения СТОА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>Ориентировочно площадь окон (остекления), обеспечивающая нормальную освещенность, определяем по формуле: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/>
        <w:t>,</w:t>
        <w:tab/>
        <w:t>(3.5)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а</m:t>
            </m:r>
          </m:sub>
        </m:sSub>
      </m:oMath>
      <w:r>
        <w:rPr/>
        <w:t xml:space="preserve"> - площадь пола, м</w:t>
      </w:r>
      <w:r>
        <w:rPr>
          <w:vertAlign w:val="superscript"/>
        </w:rPr>
        <w:t>2</w:t>
      </w:r>
      <w:r>
        <w:rPr/>
        <w:t>;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- коэффициент естественной освещенности;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- коэффициент, учитывающий потери света от загрязнения остекления, принимаемое для СТОА равным 0,6.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f>
          <m:num>
            <m:r>
              <w:rPr>
                <w:rFonts w:ascii="Cambria Math" w:hAnsi="Cambria Math"/>
              </w:rPr>
              <m:t xml:space="preserve">0,3</m:t>
            </m:r>
          </m:num>
          <m:den>
            <m:r>
              <w:rPr>
                <w:rFonts w:ascii="Cambria Math" w:hAnsi="Cambria Math"/>
              </w:rPr>
              <m:t xml:space="preserve">0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м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>Определяем число окон в помещении: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</m:sub>
            </m:sSub>
          </m:den>
        </m:f>
      </m:oMath>
      <w:r>
        <w:rPr/>
        <w:t>,</w:t>
        <w:tab/>
        <w:t>(3.6)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3</m:t>
        </m:r>
      </m:oMath>
      <w:r>
        <w:rPr/>
        <w:t xml:space="preserve"> м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6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>Число окон в помещении 34.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>3.3. Расчет вентиляции производственных помещений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>Вентиляционные устройства в помещениях ремонтного предприятия предназначены для улучшения условий труда, уменьшения запыленности и задымленности воздуха, повышение сохранности оборудования.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>Чаще всего вентиляция бывает приточно-вытяжной. В зависимости от перемещения воздуха вентиляция подразделяется на естественную и механическую. В данном проекте принята механическая вентиляция. В цехах и участках установлены вытяжные вентиляционные установки, которые удаляют воздух непосредственно от мест образования или выхода вредных выделений.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jc w:val="center"/>
        <w:rPr/>
      </w:pPr>
      <w:r>
        <w:rPr/>
        <w:t>3.3.1. Определение объема отсасываемого воздуха по часовой кратности воздухаоборота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>Для определения объема отсасываемого воздуха воспользуемся часовой кратностью воздухаобмена.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>Данные по участкам сведем в таблицу 3.1.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jc w:val="right"/>
        <w:rPr/>
      </w:pPr>
      <w:r>
        <w:rPr/>
        <w:t>Таблица 3.1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>Распределение воздыхообмена по участкам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1559"/>
        <w:gridCol w:w="135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center"/>
              <w:rPr/>
            </w:pPr>
            <w:r>
              <w:rPr/>
              <w:t>Наименование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center"/>
              <w:rPr/>
            </w:pPr>
            <w:r>
              <w:rPr/>
              <w:t>Объем участк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center"/>
              <w:rPr/>
            </w:pPr>
            <w:r>
              <w:rPr/>
              <w:t>Часовая кратность воздухообмена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center"/>
              <w:rPr/>
            </w:pPr>
            <w:r>
              <w:rPr/>
              <w:t>Объем отсасываемого воздуха,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rPr/>
            </w:pPr>
            <w:r>
              <w:rPr/>
              <w:t>1. Кузнеч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center"/>
              <w:rPr/>
            </w:pPr>
            <w:r>
              <w:rPr/>
              <w:t>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center"/>
              <w:rPr/>
            </w:pPr>
            <w:r>
              <w:rPr/>
              <w:t>3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left"/>
              <w:rPr/>
            </w:pPr>
            <w:r>
              <w:rPr/>
              <w:t>2. Сварочный и медницко-жестяницкий участок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center"/>
              <w:rPr/>
            </w:pPr>
            <w:r>
              <w:rPr/>
              <w:t>216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center"/>
              <w:rPr/>
            </w:pPr>
            <w:r>
              <w:rPr/>
              <w:t>64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rPr/>
            </w:pPr>
            <w:r>
              <w:rPr/>
              <w:t>3. Аккумуляторный участок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center"/>
              <w:rPr/>
            </w:pPr>
            <w:r>
              <w:rPr/>
              <w:t>144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center"/>
              <w:rPr/>
            </w:pPr>
            <w:r>
              <w:rPr/>
              <w:t>7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left"/>
              <w:rPr/>
            </w:pPr>
            <w:r>
              <w:rPr/>
              <w:t>4. Шиномонтажный и вулканизационный участок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center"/>
              <w:rPr/>
            </w:pPr>
            <w:r>
              <w:rPr/>
              <w:t>144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center"/>
              <w:rPr/>
            </w:pPr>
            <w:r>
              <w:rPr/>
              <w:t>28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left"/>
              <w:rPr/>
            </w:pPr>
            <w:r>
              <w:rPr/>
              <w:t>5. Участок топливной аппаратуры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center"/>
              <w:rPr/>
            </w:pPr>
            <w:r>
              <w:rPr/>
              <w:t>136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center"/>
              <w:rPr/>
            </w:pPr>
            <w:r>
              <w:rPr/>
              <w:t>17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left"/>
              <w:rPr/>
            </w:pPr>
            <w:r>
              <w:rPr/>
              <w:t>6. Карбюраторный участок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center"/>
              <w:rPr/>
            </w:pPr>
            <w:r>
              <w:rPr/>
              <w:t>136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center"/>
              <w:rPr/>
            </w:pPr>
            <w:r>
              <w:rPr/>
              <w:t>17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left"/>
              <w:rPr/>
            </w:pPr>
            <w:r>
              <w:rPr/>
              <w:t>7. Электротехнический участок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center"/>
              <w:rPr/>
            </w:pPr>
            <w:r>
              <w:rPr/>
              <w:t>232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center"/>
              <w:rPr/>
            </w:pPr>
            <w:r>
              <w:rPr/>
              <w:t>46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left"/>
              <w:rPr/>
            </w:pPr>
            <w:r>
              <w:rPr/>
              <w:t>8. Агрегатный участ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center"/>
              <w:rPr/>
            </w:pPr>
            <w:r>
              <w:rPr/>
              <w:t>43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center"/>
              <w:rPr/>
            </w:pPr>
            <w:r>
              <w:rPr/>
              <w:t>8640</w:t>
            </w:r>
          </w:p>
        </w:tc>
      </w:tr>
    </w:tbl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>Определив по приведенным данным объем отсасываемого воздуха, можно подобрать вентилятор. Мощность (кВт) расходуемая вентилятором подсчитывается по формуле: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/>
        <w:t>,</w:t>
        <w:tab/>
        <w:t>(3.7)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>где</w:t>
        <w:tab/>
      </w:r>
      <w:r>
        <w:rPr>
          <w:i/>
          <w:lang w:val="en-US"/>
        </w:rPr>
        <w:t xml:space="preserve">L - </w:t>
      </w:r>
      <w:r>
        <w:rPr/>
        <w:t>объем воздуха перемещаемого вентилятором, м</w:t>
      </w:r>
      <w:r>
        <w:rPr>
          <w:vertAlign w:val="superscript"/>
        </w:rPr>
        <w:t>3</w:t>
      </w:r>
      <w:r>
        <w:rPr/>
        <w:t>/ч;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</w:r>
      <w:r>
        <w:rPr>
          <w:i/>
          <w:lang w:val="en-US"/>
        </w:rPr>
        <w:t xml:space="preserve">H - </w:t>
      </w:r>
      <w:r>
        <w:rPr/>
        <w:t>давление, развиваемое вентилятором, Па;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 - коэффициент полезного действия вентилятора.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>Принимаем вентиляторы высокого давления, которые развивают давление до 4905 Па.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>Обосновав таким образом мощность вентилятора составим таблицу, в которую снесем мощности вентиляторов рассчитанную и принятую, а также марку электродвигателя.</w:t>
      </w:r>
      <w:r>
        <w:br w:type="page"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jc w:val="right"/>
        <w:rPr/>
      </w:pPr>
      <w:r>
        <w:rPr/>
        <w:t>Таблица 3.2.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jc w:val="center"/>
        <w:rPr/>
      </w:pPr>
      <w:r>
        <w:rPr/>
        <w:t>Подбор электродвигателей и вентиляторов по участкам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701"/>
        <w:gridCol w:w="1417"/>
        <w:gridCol w:w="645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napToGrid w:val="false"/>
              <w:spacing w:lineRule="auto" w:line="3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napToGrid w:val="false"/>
              <w:spacing w:lineRule="auto" w:line="376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napToGrid w:val="false"/>
              <w:spacing w:lineRule="auto" w:line="376"/>
              <w:ind w:hanging="0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napToGrid w:val="false"/>
              <w:spacing w:lineRule="auto" w:line="3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napToGrid w:val="false"/>
              <w:spacing w:lineRule="auto" w:line="376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napToGrid w:val="false"/>
              <w:spacing w:lineRule="auto" w:line="376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napToGrid w:val="false"/>
              <w:spacing w:lineRule="auto" w:line="376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napToGrid w:val="false"/>
              <w:spacing w:lineRule="auto" w:line="376"/>
              <w:ind w:hanging="0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napToGrid w:val="false"/>
              <w:spacing w:lineRule="auto" w:line="3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rPr/>
            </w:pPr>
            <w:r>
              <w:rPr/>
              <w:t>1. Кузнеч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center"/>
              <w:rPr/>
            </w:pPr>
            <w:r>
              <w:rPr/>
              <w:t>577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left="113" w:right="113" w:hanging="0"/>
              <w:jc w:val="center"/>
              <w:rPr>
                <w:position w:val="0"/>
                <w:sz w:val="24"/>
                <w:vertAlign w:val="baseline"/>
                <w:lang w:val="ru-RU"/>
              </w:rPr>
            </w:pPr>
            <w:r>
              <w:rPr/>
              <w:t xml:space="preserve">Принимаем электродвигатель А02-72-4; </w:t>
            </w:r>
            <w:r>
              <w:rPr>
                <w:i/>
                <w:lang w:val="en-US"/>
              </w:rPr>
              <w:t>N</w:t>
            </w:r>
            <w:r>
              <w:rPr>
                <w:i/>
                <w:vertAlign w:val="subscript"/>
              </w:rPr>
              <w:t>у</w:t>
            </w:r>
            <w:r>
              <w:rPr/>
              <w:t xml:space="preserve">=30 кВт; </w:t>
            </w:r>
            <w:r>
              <w:rPr>
                <w:i/>
                <w:lang w:val="en-US"/>
              </w:rPr>
              <w:t>n</w:t>
            </w:r>
            <w:r>
              <w:rPr>
                <w:i/>
                <w:vertAlign w:val="subscript"/>
              </w:rPr>
              <w:t>э</w:t>
            </w:r>
            <w:r>
              <w:rPr/>
              <w:t>=1460 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left="113" w:right="113" w:hanging="0"/>
              <w:jc w:val="center"/>
              <w:rPr>
                <w:position w:val="0"/>
                <w:sz w:val="24"/>
                <w:vertAlign w:val="baseline"/>
                <w:lang w:val="ru-RU"/>
              </w:rPr>
            </w:pPr>
            <w:r>
              <w:rPr/>
              <w:t xml:space="preserve">Принимаем вентилятор А10-10 </w:t>
            </w:r>
            <w:r>
              <w:rPr>
                <w:i/>
                <w:lang w:val="en-US"/>
              </w:rPr>
              <w:t>n</w:t>
            </w:r>
            <w:r>
              <w:rPr>
                <w:i/>
                <w:vertAlign w:val="subscript"/>
              </w:rPr>
              <w:t>в</w:t>
            </w:r>
            <w:r>
              <w:rPr/>
              <w:t>=1022 мин</w:t>
            </w:r>
            <w:r>
              <w:rPr>
                <w:vertAlign w:val="superscript"/>
              </w:rPr>
              <w:t>-1</w:t>
            </w:r>
            <w:r>
              <w:rPr/>
              <w:t>; №10 исполнение 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left"/>
              <w:rPr/>
            </w:pPr>
            <w:r>
              <w:rPr/>
              <w:t>2. Сварочный меднецко-жестяницкий участок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center"/>
              <w:rPr/>
            </w:pPr>
            <w:r>
              <w:rPr/>
              <w:t>103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napToGrid w:val="false"/>
              <w:spacing w:lineRule="auto" w:line="376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napToGrid w:val="false"/>
              <w:spacing w:lineRule="auto" w:line="376"/>
              <w:ind w:hanging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left"/>
              <w:rPr/>
            </w:pPr>
            <w:r>
              <w:rPr/>
              <w:t>3. Аккумуляторный участок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center"/>
              <w:rPr/>
            </w:pPr>
            <w:r>
              <w:rPr/>
              <w:t>115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napToGrid w:val="false"/>
              <w:spacing w:lineRule="auto" w:line="376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napToGrid w:val="false"/>
              <w:spacing w:lineRule="auto" w:line="376"/>
              <w:ind w:hanging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left"/>
              <w:rPr/>
            </w:pPr>
            <w:r>
              <w:rPr/>
              <w:t>4. Шиномонтажный и вулканизационный участок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center"/>
              <w:rPr/>
            </w:pPr>
            <w:r>
              <w:rPr/>
              <w:t>46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napToGrid w:val="false"/>
              <w:spacing w:lineRule="auto" w:line="376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napToGrid w:val="false"/>
              <w:spacing w:lineRule="auto" w:line="376"/>
              <w:ind w:hanging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left"/>
              <w:rPr/>
            </w:pPr>
            <w:r>
              <w:rPr/>
              <w:t>5. Участок топливной аппаратуры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center"/>
              <w:rPr/>
            </w:pPr>
            <w:r>
              <w:rPr/>
              <w:t>27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napToGrid w:val="false"/>
              <w:spacing w:lineRule="auto" w:line="376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napToGrid w:val="false"/>
              <w:spacing w:lineRule="auto" w:line="376"/>
              <w:ind w:hanging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left"/>
              <w:rPr/>
            </w:pPr>
            <w:r>
              <w:rPr/>
              <w:t>6. Карбюраторный участок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center"/>
              <w:rPr/>
            </w:pPr>
            <w:r>
              <w:rPr/>
              <w:t>27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napToGrid w:val="false"/>
              <w:spacing w:lineRule="auto" w:line="376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napToGrid w:val="false"/>
              <w:spacing w:lineRule="auto" w:line="376"/>
              <w:ind w:hanging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left"/>
              <w:rPr/>
            </w:pPr>
            <w:r>
              <w:rPr/>
              <w:t>7. Электротехнический участок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center"/>
              <w:rPr/>
            </w:pPr>
            <w:r>
              <w:rPr/>
              <w:t>74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napToGrid w:val="false"/>
              <w:spacing w:lineRule="auto" w:line="376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napToGrid w:val="false"/>
              <w:spacing w:lineRule="auto" w:line="376"/>
              <w:ind w:hanging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left"/>
              <w:rPr/>
            </w:pPr>
            <w:r>
              <w:rPr/>
              <w:t>8. Агрегатный участок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center"/>
              <w:rPr/>
            </w:pPr>
            <w:r>
              <w:rPr/>
              <w:t>138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napToGrid w:val="false"/>
              <w:spacing w:lineRule="auto" w:line="376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napToGrid w:val="false"/>
              <w:spacing w:lineRule="auto" w:line="376"/>
              <w:ind w:hanging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left"/>
              <w:rPr/>
            </w:pPr>
            <w:r>
              <w:rPr/>
              <w:t>9. Величина вохдухообмена для всего производственного корпуса</w:t>
            </w:r>
          </w:p>
        </w:tc>
        <w:tc>
          <w:tcPr>
            <w:tcW w:w="5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134"/>
                <w:tab w:val="left" w:pos="1276" w:leader="none"/>
                <w:tab w:val="center" w:pos="4820" w:leader="none"/>
                <w:tab w:val="right" w:pos="9214" w:leader="none"/>
              </w:tabs>
              <w:spacing w:lineRule="auto" w:line="376"/>
              <w:ind w:hanging="0"/>
              <w:jc w:val="center"/>
              <w:rPr>
                <w:position w:val="0"/>
                <w:sz w:val="24"/>
                <w:vertAlign w:val="baseline"/>
                <w:lang w:val="ru-RU"/>
              </w:rPr>
            </w:pP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>п.к</w:t>
            </w:r>
            <w:r>
              <w:rPr/>
              <w:t>=3750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</w:tr>
    </w:tbl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>Отсасываемый от установок воздух должен компенсироваться поступлением такого же количества воздуха. Для подогрева входящего воздуха устанавливаются калориферы.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>Количество тепла (Дж/с), необходимое для нагревания поступающего в помещение холодного воздуха, определяется по формуле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ν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  <w:tab/>
        <w:t>(3.8)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>где</w:t>
        <w:tab/>
      </w:r>
      <w:r>
        <w:rPr>
          <w:i/>
          <w:lang w:val="en-US"/>
        </w:rPr>
        <w:t>L</w:t>
      </w:r>
      <w:r>
        <w:rPr>
          <w:lang w:val="en-US"/>
        </w:rPr>
        <w:t xml:space="preserve"> - </w:t>
      </w:r>
      <w:r>
        <w:rPr/>
        <w:t>объем проходящего через калорифер воздуха, м</w:t>
      </w:r>
      <w:r>
        <w:rPr>
          <w:vertAlign w:val="superscript"/>
        </w:rPr>
        <w:t>3</w:t>
      </w:r>
      <w:r>
        <w:rPr/>
        <w:t>/с;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</w:r>
      <w:r>
        <w:rPr>
          <w:i/>
          <w:lang w:val="en-US"/>
        </w:rPr>
        <w:t xml:space="preserve">v - </w:t>
      </w:r>
      <w:r>
        <w:rPr/>
        <w:t>удельная масса воздуха, кг/м</w:t>
      </w:r>
      <w:r>
        <w:rPr>
          <w:vertAlign w:val="superscript"/>
        </w:rPr>
        <w:t>3</w:t>
      </w:r>
      <w:r>
        <w:rPr/>
        <w:t>;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</w:r>
      <w:r>
        <w:rPr>
          <w:i/>
          <w:lang w:val="en-US"/>
        </w:rPr>
        <w:t xml:space="preserve">c - </w:t>
      </w:r>
      <w:r>
        <w:rPr/>
        <w:t xml:space="preserve">теплоемкость воздуха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г</m:t>
            </m:r>
          </m:den>
        </m:f>
      </m:oMath>
      <w:r>
        <w:rPr/>
        <w:t>;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- температура воздуха, до которой должен быть нагрет поступающий воздух;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- температура поступающего в калорифер воздуха, г.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5006</m:t>
        </m:r>
      </m:oMath>
      <w:r>
        <w:rPr/>
        <w:t xml:space="preserve"> Дж/с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>Зная количество тепла, необходимого для нагревания поступающего воздуха, можно определить необходимую поверхность (м</w:t>
      </w:r>
      <w:r>
        <w:rPr>
          <w:vertAlign w:val="superscript"/>
        </w:rPr>
        <w:t>2</w:t>
      </w:r>
      <w:r>
        <w:rPr/>
        <w:t>) калорифера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 xml:space="preserve">, </w:t>
        <w:tab/>
        <w:t>(3.9)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>где</w:t>
        <w:tab/>
      </w:r>
      <w:r>
        <w:rPr>
          <w:i/>
          <w:lang w:val="en-US"/>
        </w:rPr>
        <w:t xml:space="preserve">W - </w:t>
      </w:r>
      <w:r>
        <w:rPr/>
        <w:t>количество тепла, необходимое для нагревания поступающего через калорифер холодного воздуха, Дж/с;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коэффициент теплоотдачи калорифера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/>
        <w:t>;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 xml:space="preserve"> - температура поступающей в калорифер воды, град;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/>
        <w:t xml:space="preserve"> - т6емпература выходящей из калорифера воды, град;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 - коэффициент запаса калорифера.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50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95</m:t>
        </m:r>
      </m:oMath>
      <w:r>
        <w:rPr/>
        <w:t xml:space="preserve"> м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>3.4. Расчет отопления производственного корпуса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>Расчет годового количества теплоты на отопление и вентиляцию ремонтного предприятия нужно производить в следующем порядке.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>3.4.1. Рассчитываем максимальный секундный расход теплоты (Дж/с) на отопление.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  <w:tab/>
        <w:tab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>
          <w:i w:val="false"/>
          <w:i w:val="false"/>
          <w:position w:val="0"/>
          <w:sz w:val="24"/>
          <w:vertAlign w:val="baseline"/>
          <w:lang w:val="ru-RU"/>
        </w:rPr>
      </w:pPr>
      <w:r>
        <w:rPr>
          <w:i w:val="false"/>
          <w:position w:val="0"/>
          <w:sz w:val="24"/>
          <w:vertAlign w:val="baseline"/>
          <w:lang w:val="ru-RU"/>
        </w:rPr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>
          <w:i w:val="false"/>
          <w:i w:val="false"/>
          <w:position w:val="0"/>
          <w:sz w:val="24"/>
          <w:vertAlign w:val="baseline"/>
          <w:lang w:val="en-US"/>
        </w:rPr>
      </w:pPr>
      <w:r>
        <w:rPr>
          <w:i w:val="false"/>
          <w:position w:val="0"/>
          <w:sz w:val="24"/>
          <w:vertAlign w:val="baseline"/>
          <w:lang w:val="en-US"/>
        </w:rPr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021" w:gutter="0" w:header="0" w:top="1134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spacing w:lineRule="auto" w:line="360"/>
      <w:ind w:firstLine="709"/>
      <w:jc w:val="both"/>
    </w:pPr>
    <w:rPr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07:50:00Z</dcterms:created>
  <dc:creator>Alex</dc:creator>
  <dc:description/>
  <dc:language>en-US</dc:language>
  <cp:lastModifiedBy>Alex</cp:lastModifiedBy>
  <dcterms:modified xsi:type="dcterms:W3CDTF">2002-06-02T09:43:00Z</dcterms:modified>
  <cp:revision>39</cp:revision>
  <dc:subject/>
  <dc:title/>
</cp:coreProperties>
</file>