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548"/>
        <w:gridCol w:w="1810"/>
        <w:gridCol w:w="902"/>
        <w:gridCol w:w="1578"/>
        <w:gridCol w:w="1353"/>
        <w:gridCol w:w="156"/>
        <w:gridCol w:w="1144"/>
        <w:gridCol w:w="152"/>
      </w:tblGrid>
      <w:tr>
        <w:trPr>
          <w:trHeight w:val="106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уб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. </w:t>
            </w:r>
          </w:p>
          <w:p>
            <w:pPr>
              <w:pStyle w:val="Normal"/>
              <w:rPr/>
            </w:pPr>
            <w:r>
              <w:rPr/>
              <w:t>колон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ая </w:t>
            </w:r>
          </w:p>
          <w:p>
            <w:pPr>
              <w:pStyle w:val="Normal"/>
              <w:rPr/>
            </w:pPr>
            <w:r>
              <w:rPr/>
              <w:t>Хар-ка пор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-гор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</w:t>
            </w:r>
          </w:p>
          <w:p>
            <w:pPr>
              <w:pStyle w:val="Normal"/>
              <w:rPr/>
            </w:pPr>
            <w:r>
              <w:rPr/>
              <w:t>Конструкции</w:t>
            </w:r>
          </w:p>
          <w:p>
            <w:pPr>
              <w:pStyle w:val="Normal"/>
              <w:rPr/>
            </w:pPr>
            <w:r>
              <w:rPr/>
              <w:t>Скважин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крепл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</w:t>
            </w:r>
          </w:p>
          <w:p>
            <w:pPr>
              <w:pStyle w:val="Normal"/>
              <w:rPr/>
            </w:pPr>
            <w:r>
              <w:rPr/>
              <w:t>Тампо-нирования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</wp:posOffset>
                      </wp:positionV>
                      <wp:extent cx="116205" cy="9169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916920"/>
                                <a:chOff x="0" y="0"/>
                                <a:chExt cx="116280" cy="91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6224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15pt;width:9.15pt;height:72.2pt" coordorigin="0,-3" coordsize="183,1444">
                      <v:rect id="shape_0" fillcolor="white" stroked="t" o:allowincell="t" style="position:absolute;left:0;top:-3;width:179;height:7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3;top:725;width:179;height:71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908685</wp:posOffset>
                      </wp:positionV>
                      <wp:extent cx="116205" cy="9169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916920"/>
                                <a:chOff x="0" y="0"/>
                                <a:chExt cx="116280" cy="91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6224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71.55pt;width:9.15pt;height:72.2pt" coordorigin="-3,1431" coordsize="183,1444">
                      <v:rect id="shape_0" fillcolor="white" stroked="t" o:allowincell="t" style="position:absolute;left:-3;top:1431;width:179;height:7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0;top:2159;width:179;height:71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23085</wp:posOffset>
                      </wp:positionV>
                      <wp:extent cx="116205" cy="9169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916920"/>
                                <a:chOff x="0" y="0"/>
                                <a:chExt cx="116280" cy="91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6224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143.55pt;width:9.15pt;height:72.2pt" coordorigin="-3,2871" coordsize="183,1444">
                      <v:rect id="shape_0" fillcolor="white" stroked="t" o:allowincell="t" style="position:absolute;left:-3;top:2871;width:179;height:7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0;top:3599;width:179;height:71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737485</wp:posOffset>
                      </wp:positionV>
                      <wp:extent cx="116205" cy="9169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916920"/>
                                <a:chOff x="0" y="0"/>
                                <a:chExt cx="116280" cy="91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6224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215.55pt;width:9.15pt;height:72.2pt" coordorigin="-3,4311" coordsize="183,1444">
                      <v:rect id="shape_0" fillcolor="white" stroked="t" o:allowincell="t" style="position:absolute;left:-3;top:4311;width:179;height:7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0;top:5039;width:179;height:71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651885</wp:posOffset>
                      </wp:positionV>
                      <wp:extent cx="116205" cy="9169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916920"/>
                                <a:chOff x="0" y="0"/>
                                <a:chExt cx="116280" cy="91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6224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287.55pt;width:9.15pt;height:72.2pt" coordorigin="-3,5751" coordsize="183,1444">
                      <v:rect id="shape_0" fillcolor="white" stroked="t" o:allowincell="t" style="position:absolute;left:-3;top:5751;width:179;height:7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0;top:6479;width:179;height:71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566285</wp:posOffset>
                      </wp:positionV>
                      <wp:extent cx="116205" cy="9169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916920"/>
                                <a:chOff x="0" y="0"/>
                                <a:chExt cx="116280" cy="91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6224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359.55pt;width:9.15pt;height:72.2pt" coordorigin="-3,7191" coordsize="183,1444">
                      <v:rect id="shape_0" fillcolor="white" stroked="t" o:allowincell="t" style="position:absolute;left:-3;top:7191;width:179;height:7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0;top:7919;width:179;height:71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5480685</wp:posOffset>
                      </wp:positionV>
                      <wp:extent cx="116205" cy="9169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916920"/>
                                <a:chOff x="0" y="0"/>
                                <a:chExt cx="116280" cy="91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6224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431.55pt;width:9.15pt;height:72.2pt" coordorigin="-3,8631" coordsize="183,1444">
                      <v:rect id="shape_0" fillcolor="white" stroked="t" o:allowincell="t" style="position:absolute;left:-3;top:8631;width:179;height:7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0;top:9359;width:179;height:71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395085</wp:posOffset>
                      </wp:positionV>
                      <wp:extent cx="116205" cy="9169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916920"/>
                                <a:chOff x="0" y="0"/>
                                <a:chExt cx="116280" cy="91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6224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503.55pt;width:9.15pt;height:72.2pt" coordorigin="-3,10071" coordsize="183,1444">
                      <v:rect id="shape_0" fillcolor="white" stroked="t" o:allowincell="t" style="position:absolute;left:-3;top:10071;width:179;height:7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0;top:10799;width:179;height:71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7309485</wp:posOffset>
                      </wp:positionV>
                      <wp:extent cx="116205" cy="9169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916920"/>
                                <a:chOff x="0" y="0"/>
                                <a:chExt cx="116280" cy="91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62240"/>
                                  <a:ext cx="114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575.55pt;width:9.15pt;height:72.2pt" coordorigin="-3,11511" coordsize="183,1444">
                      <v:rect id="shape_0" fillcolor="white" stroked="t" o:allowincell="t" style="position:absolute;left:-3;top:11511;width:179;height:7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0;top:12239;width:179;height:71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9385</wp:posOffset>
                      </wp:positionV>
                      <wp:extent cx="11430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2.55pt" to="84.8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02285</wp:posOffset>
                      </wp:positionV>
                      <wp:extent cx="11430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9.55pt" to="84.55pt,3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45185</wp:posOffset>
                      </wp:positionV>
                      <wp:extent cx="11430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6.55pt" to="84.55pt,6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416685</wp:posOffset>
                      </wp:positionV>
                      <wp:extent cx="11430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11.55pt" to="84.8pt,11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88285</wp:posOffset>
                      </wp:positionV>
                      <wp:extent cx="11430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9.55pt" to="84.55pt,21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702685</wp:posOffset>
                      </wp:positionV>
                      <wp:extent cx="11430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91.55pt" to="84.55pt,29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531485</wp:posOffset>
                      </wp:positionV>
                      <wp:extent cx="11430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35.55pt" to="84.55pt,43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360285</wp:posOffset>
                      </wp:positionV>
                      <wp:extent cx="11430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79.55pt" to="84.55pt,57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502920</wp:posOffset>
                      </wp:positionV>
                      <wp:extent cx="11430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39.6pt" to="158.65pt,3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9385</wp:posOffset>
                      </wp:positionV>
                      <wp:extent cx="115189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55pt" to="85.2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углинки, пемки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Аргилиты,алевролиты, гравийники, песк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ы выветривания, выветрелые сланцы</w:t>
            </w:r>
          </w:p>
          <w:p>
            <w:pPr>
              <w:pStyle w:val="Normal"/>
              <w:tabs>
                <w:tab w:val="clear" w:pos="708"/>
                <w:tab w:val="center" w:pos="784" w:leader="none"/>
              </w:tabs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85725</wp:posOffset>
                      </wp:positionV>
                      <wp:extent cx="10287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6.75pt" to="80.0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left"/>
              <w:rPr/>
            </w:pPr>
            <w:r>
              <w:rPr/>
              <w:t>Гравийники, песчанники, глины с галькой и грав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4605</wp:posOffset>
                      </wp:positionV>
                      <wp:extent cx="11430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15pt" to="84.55pt,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  <w:t>Сланцы-хлорит-серицытовые ,хлорит-серицит-кварцевые, кварцево-полевошпат-серицитовы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9385</wp:posOffset>
                      </wp:positionV>
                      <wp:extent cx="11430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55pt" to="84.5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98525</wp:posOffset>
                      </wp:positionV>
                      <wp:extent cx="11430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0.75pt" to="84.55pt,7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27325</wp:posOffset>
                      </wp:positionV>
                      <wp:extent cx="11430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4.75pt" to="84.55pt,21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556125</wp:posOffset>
                      </wp:positionV>
                      <wp:extent cx="11430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58.75pt" to="84.8pt,35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"/>
              <w:rPr/>
            </w:pPr>
            <w:r>
              <w:rPr/>
              <w:t>Сланцы-кварцит- хлорит-серицытовые, серицит-кварц.-полевошпато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Кварцево-жильные образования и берези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вестнеки серые песчанист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9385</wp:posOffset>
                      </wp:positionV>
                      <wp:extent cx="8001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2.55pt" to="66.8pt,12.5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45085</wp:posOffset>
                      </wp:positionV>
                      <wp:extent cx="688975" cy="8229600"/>
                      <wp:effectExtent l="508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040" cy="8229600"/>
                                <a:chOff x="0" y="0"/>
                                <a:chExt cx="689040" cy="822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486080"/>
                                  <a:ext cx="0" cy="297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445788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371600"/>
                                  <a:ext cx="324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137160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71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8002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3.55pt;width:54.2pt;height:647.95pt" coordorigin="75,71" coordsize="1084,12959">
                      <v:line id="shape_0" from="75,71" to="75,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,251" to="255,22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,251" to="254,2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,2411" to="435,70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,7091" to="435,130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,2231" to="439,8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,2231" to="440,8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,2231" to="434,22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,1331" to="1159,1331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689" w:leader="none"/>
              </w:tabs>
              <w:rPr/>
            </w:pPr>
            <w:r>
              <w:rPr/>
              <w:t xml:space="preserve">        </w:t>
            </w:r>
            <w:r>
              <w:rPr/>
              <w:t>93</w:t>
            </w:r>
          </w:p>
          <w:p>
            <w:pPr>
              <w:pStyle w:val="Normal"/>
              <w:tabs>
                <w:tab w:val="clear" w:pos="708"/>
                <w:tab w:val="center" w:pos="6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89" w:leader="none"/>
              </w:tabs>
              <w:rPr/>
            </w:pPr>
            <w:r>
              <w:rPr/>
              <w:t xml:space="preserve">         </w:t>
            </w:r>
            <w:r>
              <w:rPr/>
              <w:t>76</w:t>
            </w:r>
          </w:p>
          <w:p>
            <w:pPr>
              <w:pStyle w:val="Normal"/>
              <w:tabs>
                <w:tab w:val="clear" w:pos="708"/>
                <w:tab w:val="center" w:pos="6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8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965325</wp:posOffset>
                      </wp:positionV>
                      <wp:extent cx="5715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54.75pt" to="66.8pt,154.7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6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89" w:leader="none"/>
              </w:tabs>
              <w:rPr/>
            </w:pPr>
            <w:r>
              <w:rPr/>
              <w:t xml:space="preserve">              </w:t>
            </w:r>
            <w:r>
              <w:rPr/>
              <w:t xml:space="preserve">59     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45085</wp:posOffset>
                      </wp:positionV>
                      <wp:extent cx="687070" cy="1371600"/>
                      <wp:effectExtent l="5080" t="0" r="0" b="38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240" cy="1371600"/>
                                <a:chOff x="0" y="0"/>
                                <a:chExt cx="68724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2574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3.55pt;width:54.05pt;height:107.95pt" coordorigin="-83,71" coordsize="1081,2159">
                      <v:line id="shape_0" from="-83,71" to="-83,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,71" to="98,22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3,2051" to="96,223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,1691" to="998,1691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-83,251" to="996,251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7</w:t>
            </w:r>
          </w:p>
        </w:tc>
      </w:tr>
      <w:tr>
        <w:trPr>
          <w:trHeight w:val="925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6985</wp:posOffset>
                      </wp:positionV>
                      <wp:extent cx="113030" cy="548894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040" cy="5488920"/>
                                <a:chOff x="0" y="0"/>
                                <a:chExt cx="113040" cy="548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200" cy="91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7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462240"/>
                                    <a:ext cx="1047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0" y="914400"/>
                                  <a:ext cx="106200" cy="91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7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462240"/>
                                    <a:ext cx="1047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0" y="1828800"/>
                                  <a:ext cx="106200" cy="91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7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462240"/>
                                    <a:ext cx="1047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0" y="2743200"/>
                                  <a:ext cx="106200" cy="91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7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462240"/>
                                    <a:ext cx="1047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0" y="3657600"/>
                                  <a:ext cx="106200" cy="91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7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462240"/>
                                    <a:ext cx="1047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0" y="4572000"/>
                                  <a:ext cx="106200" cy="91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7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462240"/>
                                    <a:ext cx="1047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pt;margin-top:0.55pt;width:8.95pt;height:432.2pt" coordorigin="108,11" coordsize="179,8644">
                      <v:group id="shape_0" style="position:absolute;left:108;top:11;width:167;height:1444">
                        <v:rect id="shape_0" fillcolor="white" stroked="t" o:allowincell="t" style="position:absolute;left:108;top:11;width:164;height:7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111;top:739;width:164;height:71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9;top:1451;width:167;height:1444">
                        <v:rect id="shape_0" fillcolor="white" stroked="t" o:allowincell="t" style="position:absolute;left:119;top:1451;width:164;height:7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121;top:2179;width:164;height:71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9;top:2891;width:167;height:1444">
                        <v:rect id="shape_0" fillcolor="white" stroked="t" o:allowincell="t" style="position:absolute;left:119;top:2891;width:164;height:7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121;top:3619;width:164;height:71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9;top:4331;width:167;height:1444">
                        <v:rect id="shape_0" fillcolor="white" stroked="t" o:allowincell="t" style="position:absolute;left:119;top:4331;width:164;height:7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121;top:5059;width:164;height:71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9;top:5771;width:167;height:1444">
                        <v:rect id="shape_0" fillcolor="white" stroked="t" o:allowincell="t" style="position:absolute;left:119;top:5771;width:164;height:7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121;top:6499;width:164;height:71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9;top:7211;width:167;height:1444">
                        <v:rect id="shape_0" fillcolor="white" stroked="t" o:allowincell="t" style="position:absolute;left:119;top:7211;width:164;height:7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121;top:7939;width:164;height:71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15085</wp:posOffset>
                      </wp:positionV>
                      <wp:extent cx="11430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03.55pt" to="84.8pt,10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717925</wp:posOffset>
                      </wp:positionV>
                      <wp:extent cx="11430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92.75pt" to="84.55pt,29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860925</wp:posOffset>
                      </wp:positionV>
                      <wp:extent cx="11430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82.75pt" to="84.55pt,38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546725</wp:posOffset>
                      </wp:positionV>
                      <wp:extent cx="11430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36.75pt" to="84.55pt,43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4860290</wp:posOffset>
                      </wp:positionV>
                      <wp:extent cx="11430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382.7pt" to="158.65pt,38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5546090</wp:posOffset>
                      </wp:positionV>
                      <wp:extent cx="11430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436.7pt" to="158.65pt,43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03225</wp:posOffset>
                      </wp:positionV>
                      <wp:extent cx="0" cy="1143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1.75pt" to="3.6pt,4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03225</wp:posOffset>
                      </wp:positionV>
                      <wp:extent cx="0" cy="1143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1.75pt" to="3.6pt,4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Сланцы-хлорит-биотит-эпидот-амфиболов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90170</wp:posOffset>
                      </wp:positionV>
                      <wp:extent cx="11430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7.1pt" to="90.05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нцы-хлорит-амфибол-циозитов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7465</wp:posOffset>
                      </wp:positionV>
                      <wp:extent cx="11430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2.95pt" to="90.0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цево-жильные образования «листвени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адаци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60325</wp:posOffset>
                      </wp:positionV>
                      <wp:extent cx="0" cy="54864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5pt,4.75pt" to="21.75pt,43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143885</wp:posOffset>
                      </wp:positionV>
                      <wp:extent cx="570230" cy="2540"/>
                      <wp:effectExtent l="0" t="38100" r="635" b="3619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247.55pt" to="66.7pt,247.7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9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6:55:00Z</dcterms:created>
  <dc:creator>Илья</dc:creator>
  <dc:description/>
  <dc:language>en-US</dc:language>
  <cp:lastModifiedBy>Илья</cp:lastModifiedBy>
  <cp:lastPrinted>2001-04-13T22:17:00Z</cp:lastPrinted>
  <dcterms:modified xsi:type="dcterms:W3CDTF">2001-04-13T15:17:00Z</dcterms:modified>
  <cp:revision>10</cp:revision>
  <dc:subject/>
  <dc:title/>
</cp:coreProperties>
</file>