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897995776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226762826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2056106206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