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965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76.05pt" to="133.85pt,76.0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30</wp:posOffset>
                </wp:positionH>
                <wp:positionV relativeFrom="paragraph">
                  <wp:posOffset>965835</wp:posOffset>
                </wp:positionV>
                <wp:extent cx="457200" cy="520700"/>
                <wp:effectExtent l="0" t="444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76.05pt" to="61.85pt,117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6530</wp:posOffset>
                </wp:positionH>
                <wp:positionV relativeFrom="paragraph">
                  <wp:posOffset>1033145</wp:posOffset>
                </wp:positionV>
                <wp:extent cx="325120" cy="299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81.3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149225</wp:posOffset>
                </wp:positionV>
                <wp:extent cx="635" cy="78041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8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1.75pt" to="62.65pt,73.15pt" stroked="t" o:allowincell="f" style="position:absolute;flip:xy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490</wp:posOffset>
                </wp:positionH>
                <wp:positionV relativeFrom="paragraph">
                  <wp:posOffset>94615</wp:posOffset>
                </wp:positionV>
                <wp:extent cx="345440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3.55pt;mso-wrap-distance-left:9.05pt;mso-wrap-distance-right:9.05pt;mso-wrap-distance-top:0pt;mso-wrap-distance-bottom:0pt;margin-top:7.4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290</wp:posOffset>
                </wp:positionH>
                <wp:positionV relativeFrom="paragraph">
                  <wp:posOffset>166370</wp:posOffset>
                </wp:positionV>
                <wp:extent cx="325120" cy="29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13.1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</wp:posOffset>
                </wp:positionH>
                <wp:positionV relativeFrom="paragraph">
                  <wp:posOffset>89535</wp:posOffset>
                </wp:positionV>
                <wp:extent cx="5527040" cy="5938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5938560"/>
                          <a:chOff x="0" y="0"/>
                          <a:chExt cx="5527080" cy="5938560"/>
                        </a:xfrm>
                      </wpg:grpSpPr>
                      <wps:wsp>
                        <wps:cNvSpPr txBox="1"/>
                        <wps:spPr>
                          <a:xfrm>
                            <a:off x="71280" y="2276640"/>
                            <a:ext cx="7315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972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984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687240"/>
                            <a:ext cx="45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1496160"/>
                            <a:ext cx="416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496160"/>
                            <a:ext cx="60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466280"/>
                            <a:ext cx="568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687240"/>
                            <a:ext cx="720" cy="47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29">
                                <a:moveTo>
                                  <a:pt x="0" y="0"/>
                                </a:moveTo>
                                <a:lnTo>
                                  <a:pt x="0" y="75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0690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4572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59452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18080"/>
                            <a:ext cx="199152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91560"/>
                            <a:ext cx="35568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3960" y="808200"/>
                            <a:ext cx="180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871200"/>
                            <a:ext cx="28944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880" y="1262880"/>
                            <a:ext cx="731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210240"/>
                            <a:ext cx="308520" cy="47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760" y="16632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948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663120"/>
                            <a:ext cx="33012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040" y="957600"/>
                            <a:ext cx="3758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57440"/>
                            <a:ext cx="375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784800"/>
                            <a:ext cx="375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7836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39672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0"/>
                            <a:ext cx="538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75492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9672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784800"/>
                            <a:ext cx="487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6292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47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6386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7448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36900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701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88200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746720"/>
                            <a:ext cx="94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746720"/>
                            <a:ext cx="169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746720"/>
                            <a:ext cx="169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841040"/>
                            <a:ext cx="438912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172">
                                <a:moveTo>
                                  <a:pt x="0" y="1172"/>
                                </a:moveTo>
                                <a:lnTo>
                                  <a:pt x="1488" y="1168"/>
                                </a:lnTo>
                                <a:lnTo>
                                  <a:pt x="4176" y="0"/>
                                </a:lnTo>
                                <a:lnTo>
                                  <a:pt x="4176" y="928"/>
                                </a:lnTo>
                                <a:lnTo>
                                  <a:pt x="6912" y="1172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069080"/>
                            <a:ext cx="436896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179">
                                <a:moveTo>
                                  <a:pt x="0" y="15"/>
                                </a:moveTo>
                                <a:lnTo>
                                  <a:pt x="1872" y="331"/>
                                </a:lnTo>
                                <a:lnTo>
                                  <a:pt x="5472" y="1179"/>
                                </a:lnTo>
                                <a:lnTo>
                                  <a:pt x="6880" y="0"/>
                                </a:ln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4992480"/>
                            <a:ext cx="2661840" cy="464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3880" y="590400"/>
                            <a:ext cx="2030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2030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142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2000" y="701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54800"/>
                            <a:ext cx="467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7.05pt;width:435.2pt;height:467.65pt" coordorigin="486,141" coordsize="8704,9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8;top:3726;width:1151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;top:6109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;top:8613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6,1223" to="8981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2497;width: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2497;width:9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8;top:2450;width:89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6,1223" to="1846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0,1223" to="3350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7529" path="m0,0l0,7529e" stroked="t" o:allowincell="f" style="position:absolute;left:8758;top:1223;width:0;height:7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22,1223" to="6022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6549" to="8757,6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8735" to="8757,8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4227" to="8757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454;top:327;width:3135;height:18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62,1230" to="1821,2059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020,1414" to="6022,2127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001,1513" to="6456,2150" stroked="t" o:allowincell="f" style="position:absolute;flip:x">
                  <v:stroke color="black" weight="1908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4870,2130" to="6021,2138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355,472" to="3840,1215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8758,403" to="8758,1222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350,1235" to="3350,205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8226,1185" to="8745,1910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74;top:1649;width:59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334;width:59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1377;width:5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37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76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41;width:84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330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76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1377;width:76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2,1132" to="3589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298" to="3589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6,1147" to="8933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6,1314" to="8933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8;top:722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24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1530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8,2892" to="336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34,2892" to="600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054,2892" to="872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6912,1172" path="m0,1172l1488,1168l4176,0l4176,928l6912,1172e" stroked="t" o:allowincell="f" style="position:absolute;left:1846;top:3040;width:6911;height:1171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shape id="shape_0" coordsize="6880,1179" path="m0,15l1872,331l5472,1179l6880,0e" stroked="t" o:allowincell="f" style="position:absolute;left:1862;top:6549;width:6879;height:1178;mso-wrap-style:none;v-text-anchor:middle">
                  <v:imagedata r:id="rId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830;top:8003;width:4191;height:730;flip:y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group id="shape_0" style="position:absolute;left:5862;top:1071;width:319;height:287">
                  <v:line id="shape_0" from="5862,1116" to="6181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1071" to="6117,1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8;top:124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385;width:73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70</wp:posOffset>
                </wp:positionH>
                <wp:positionV relativeFrom="paragraph">
                  <wp:posOffset>168275</wp:posOffset>
                </wp:positionV>
                <wp:extent cx="56896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1 Эпюра моментов на быстр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36pt;mso-wrap-distance-left:9.05pt;mso-wrap-distance-right:9.05pt;mso-wrap-distance-top:0pt;mso-wrap-distance-bottom:0pt;margin-top:13.25pt;mso-position-vertical-relative:text;margin-left: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Рис.1 Эпюра моментов на быстроходном в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81343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64.05pt" to="121.85pt,64.0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813435</wp:posOffset>
                </wp:positionV>
                <wp:extent cx="457200" cy="520700"/>
                <wp:effectExtent l="635" t="444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64.05pt" to="49.85pt,105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880745</wp:posOffset>
                </wp:positionV>
                <wp:extent cx="325120" cy="299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69.3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460</wp:posOffset>
                </wp:positionH>
                <wp:positionV relativeFrom="paragraph">
                  <wp:posOffset>385445</wp:posOffset>
                </wp:positionV>
                <wp:extent cx="635" cy="7804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8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0.35pt" to="49.8pt,91.75pt" stroked="t" o:allowincell="f" style="position:absolute;flip:y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824230</wp:posOffset>
                </wp:positionV>
                <wp:extent cx="5720080" cy="6288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6288480"/>
                          <a:chOff x="0" y="0"/>
                          <a:chExt cx="5720040" cy="6288480"/>
                        </a:xfrm>
                      </wpg:grpSpPr>
                      <wps:wsp>
                        <wps:cNvSpPr txBox="1"/>
                        <wps:spPr>
                          <a:xfrm>
                            <a:off x="5222160" y="1482120"/>
                            <a:ext cx="4978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902880"/>
                            <a:ext cx="325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036800"/>
                            <a:ext cx="45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1663200"/>
                            <a:ext cx="416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663200"/>
                            <a:ext cx="60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633320"/>
                            <a:ext cx="568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03680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03680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03680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03680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41900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8071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9444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478080"/>
                            <a:ext cx="782280" cy="112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526320"/>
                            <a:ext cx="36576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77360"/>
                            <a:ext cx="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51480"/>
                            <a:ext cx="30492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773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362240"/>
                            <a:ext cx="365760" cy="43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0648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0648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7000" y="1036800"/>
                            <a:ext cx="365760" cy="43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840" y="149400"/>
                            <a:ext cx="3758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0"/>
                            <a:ext cx="375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545400"/>
                            <a:ext cx="375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72828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746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289080"/>
                            <a:ext cx="5385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39968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46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480320"/>
                            <a:ext cx="528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979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0846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9885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0947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71892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1228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36404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913760"/>
                            <a:ext cx="10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91376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1903680"/>
                            <a:ext cx="167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007720"/>
                            <a:ext cx="43891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584">
                                <a:moveTo>
                                  <a:pt x="0" y="1460"/>
                                </a:moveTo>
                                <a:lnTo>
                                  <a:pt x="1728" y="1232"/>
                                </a:lnTo>
                                <a:lnTo>
                                  <a:pt x="4176" y="0"/>
                                </a:lnTo>
                                <a:lnTo>
                                  <a:pt x="4160" y="1584"/>
                                </a:lnTo>
                                <a:lnTo>
                                  <a:pt x="6912" y="146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419000"/>
                            <a:ext cx="436896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321">
                                <a:moveTo>
                                  <a:pt x="0" y="15"/>
                                </a:moveTo>
                                <a:lnTo>
                                  <a:pt x="2512" y="843"/>
                                </a:lnTo>
                                <a:lnTo>
                                  <a:pt x="5616" y="1321"/>
                                </a:lnTo>
                                <a:lnTo>
                                  <a:pt x="6880" y="0"/>
                                </a:ln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5301720"/>
                            <a:ext cx="2661840" cy="5047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626200"/>
                            <a:ext cx="7315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964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976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2200" y="847080"/>
                            <a:ext cx="3240" cy="5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966960"/>
                            <a:ext cx="426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3880" y="940320"/>
                            <a:ext cx="2030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2030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142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1360" y="717480"/>
                            <a:ext cx="3150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64.9pt;width:450.4pt;height:495.2pt" coordorigin="134,1298" coordsize="9008,9904">
                <v:shape id="shape_0" stroked="f" o:allowincell="f" style="position:absolute;left:8358;top:3632;width:783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2720;width:51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4,2931" to="8629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6;top:3917;width: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4;top:3917;width:9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6;top:3870;width:89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4,2931" to="1494,10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2931" to="3222,10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2931" to="8406,10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2931" to="5670,10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8257" to="8405,8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10443" to="8405,10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5935" to="8405,5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6;top:2051;width:1231;height:17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2,2127" to="3797,2946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654,2050" to="5654,276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654,1379" to="6133,2016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654,2050" to="6805,2050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902,3444" to="1477,4125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8406,2975" to="8406,379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222,2975" to="3222,379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7830,2931" to="8405,361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10;top:1534;width:59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1298;width:5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157;width:5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4;top:2445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2474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2;top:1754;width:84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3502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2474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3629;width:83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2,2840" to="3429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3006" to="3429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4,2855" to="8581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4,3022" to="8581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6;top:2430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3067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3446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6,4312" to="3237,431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38,4312" to="5637,431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734,4296" to="8373,4296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6912,1584" path="m0,1460l1728,1232l4176,0l4160,1584l6912,1460e" stroked="t" o:allowincell="f" style="position:absolute;left:1494;top:4460;width:6911;height:1583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coordsize="6880,1321" path="m0,15l2512,843l5616,1321l6880,0e" stroked="t" o:allowincell="f" style="position:absolute;left:1510;top:8257;width:6879;height:1320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478;top:9647;width:4191;height:794;flip:y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246;top:5434;width:1151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;top:7817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;top:10322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2,2632" to="1496,3428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78;top:2821;width:67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10;top:2779;width:319;height:287">
                  <v:line id="shape_0" from="5510,2824" to="5829,3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2779" to="5765,3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254;top:2428;width:495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10</wp:posOffset>
                </wp:positionH>
                <wp:positionV relativeFrom="paragraph">
                  <wp:posOffset>7274560</wp:posOffset>
                </wp:positionV>
                <wp:extent cx="56896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2 Эпюра моментов на тих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36pt;mso-wrap-distance-left:9.05pt;mso-wrap-distance-right:9.05pt;mso-wrap-distance-top:0pt;mso-wrap-distance-bottom:0pt;margin-top:572.8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Рис.2 Эпюра моментов на тихоходном в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410</wp:posOffset>
                </wp:positionH>
                <wp:positionV relativeFrom="paragraph">
                  <wp:posOffset>862330</wp:posOffset>
                </wp:positionV>
                <wp:extent cx="325120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pt;mso-wrap-distance-left:9.05pt;mso-wrap-distance-right:9.05pt;mso-wrap-distance-top:0pt;mso-wrap-distance-bottom:0pt;margin-top:67.9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525145</wp:posOffset>
                </wp:positionV>
                <wp:extent cx="325120" cy="299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55pt;mso-wrap-distance-left:9.05pt;mso-wrap-distance-right:9.05pt;mso-wrap-distance-top:0pt;mso-wrap-distance-bottom:0pt;margin-top:41.35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1:15:00Z</dcterms:created>
  <dc:creator>Sharaga</dc:creator>
  <dc:description/>
  <dc:language>en-US</dc:language>
  <cp:lastModifiedBy>Шарага</cp:lastModifiedBy>
  <dcterms:modified xsi:type="dcterms:W3CDTF">1998-04-08T11:15:00Z</dcterms:modified>
  <cp:revision>2</cp:revision>
  <dc:subject/>
  <dc:title/>
</cp:coreProperties>
</file>