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Кузбасский Государственный Технический Университет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>
          <w:sz w:val="36"/>
        </w:rPr>
        <w:t>Химико-технологический факультет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ХТТТ и Э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Отчёт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по экскурсионной практике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а КОАО «Азот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Выполнил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рил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w w:val="150"/>
          <w:sz w:val="40"/>
        </w:rPr>
      </w:pPr>
      <w:r>
        <w:rPr>
          <w:w w:val="150"/>
          <w:sz w:val="40"/>
        </w:rPr>
        <w:t>Кемерово 2001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Содержани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06"/>
      </w:tblGrid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Исторические сведения о КОАО «Азот»....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Получение аммиачной селитры (цех №13)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Ремонтно-механический цех.....................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1. Ремонт аппаратов воздушного охлаждения.......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2. Ремонт реакционных аппаратов..........................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3. Ремонт шаровых барабанных мельниц...............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4. Ремонт теплообменных аппаратов......................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5. Ремонт ёмкостных аппаратов........................................................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Список использованной литературы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5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Приложение 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rPr/>
      </w:pPr>
      <w:r>
        <w:rPr/>
        <w:t>1. Исторические сведения о КОАО «Азот».</w:t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25 марта 1945 г. правительством СССР принято постановление о строительстве в Кемерово Новокемеровского химического комбината. Уже 6 апреля 1945 г. появились первые строители. К 1949 г. уже была построена строительная база. Цех аммина (цех 6.38) и уротропина.</w:t>
      </w:r>
    </w:p>
    <w:p>
      <w:pPr>
        <w:pStyle w:val="TextBodyIndent"/>
        <w:ind w:left="360" w:firstLine="540"/>
        <w:rPr/>
      </w:pPr>
      <w:r>
        <w:rPr>
          <w:sz w:val="28"/>
        </w:rPr>
        <w:t xml:space="preserve">В 1956 г. в цехе 6.38 получили первую продукцию являющуюся компонентом ракетного топлива. В 1960 г. заработали цеха по производству аммиака. В 1962 г. заработала первая очередь капролактама. В 1968 г. – вторая очередь капролактама из угольного бензола мощностью 60 тыс. т. в год. В 1972 г. третья очередь капролактама из нефтяного бензола с такой же мощностью. В это же время начато производство серной кислоты. В 1979 г. – сульфенамид «Ц». В 1974 г. – диафен «ФП». 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Появившаяся программа по химизации населения заставила ввести в строй 3 агрегата аммиака:</w:t>
      </w:r>
    </w:p>
    <w:p>
      <w:pPr>
        <w:pStyle w:val="TextBodyIndent"/>
        <w:numPr>
          <w:ilvl w:val="0"/>
          <w:numId w:val="2"/>
        </w:numPr>
        <w:ind w:left="720" w:firstLine="540"/>
        <w:rPr/>
      </w:pPr>
      <w:r>
        <w:rPr>
          <w:sz w:val="28"/>
        </w:rPr>
        <w:t>в 1979  г. первый агрегат мощностью 450 тыс. т. в год.</w:t>
      </w:r>
    </w:p>
    <w:p>
      <w:pPr>
        <w:pStyle w:val="TextBodyIndent"/>
        <w:numPr>
          <w:ilvl w:val="0"/>
          <w:numId w:val="2"/>
        </w:numPr>
        <w:ind w:left="720" w:firstLine="540"/>
        <w:rPr/>
      </w:pPr>
      <w:r>
        <w:rPr>
          <w:sz w:val="28"/>
        </w:rPr>
        <w:t>в 1984 г. второй агрегат более модернизированный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в 1987 г. третий агрегат.</w:t>
      </w:r>
    </w:p>
    <w:p>
      <w:pPr>
        <w:pStyle w:val="TextBodyIndent"/>
        <w:ind w:left="360" w:firstLine="540"/>
        <w:rPr/>
      </w:pPr>
      <w:r>
        <w:rPr>
          <w:sz w:val="28"/>
        </w:rPr>
        <w:t>В этот же период две очереди азотной кислоты, две очереди селитры и карбамида. Начатое было строительство по карбамиду экологи запретили, и оборудование пришлось продать. Так же на «Азоте» существуют: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по производству углеаммонийных кислот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теплоснабжен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водоснабжен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электроснабжен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нейтрализации отходов производства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связи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по доставке продукции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6 ремонтных цехов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база материально-технического снабжен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нтрально-заводская лаборатор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контрольно-измерительных приборов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цех №31 – цех обессоливание воды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очистные сооружен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служба безопасности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КОАО «Азот» занимается следующими видами деятельности: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азотная промышленность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посреднические услуги по купле  продаже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оптовая торговл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розничная торговл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научная деятельность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внешняя торговля негосударственного предприят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занимается арендой и ценными бумагами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есть своя типограф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общественное питание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общестроительная организация.</w:t>
      </w:r>
    </w:p>
    <w:p>
      <w:pPr>
        <w:pStyle w:val="TextBodyIndent"/>
        <w:numPr>
          <w:ilvl w:val="0"/>
          <w:numId w:val="2"/>
        </w:numPr>
        <w:ind w:left="720" w:firstLine="540"/>
        <w:rPr>
          <w:sz w:val="28"/>
        </w:rPr>
      </w:pPr>
      <w:r>
        <w:rPr>
          <w:sz w:val="28"/>
        </w:rPr>
        <w:t>медицин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На заводе по состоянию на 1 января 2001 г. работает 12188 человек из них производственного персонала около 11000. Общий фонд завода на 1 января 2001 г. составлял 5.467.000.000 руб.</w:t>
      </w:r>
    </w:p>
    <w:p>
      <w:pPr>
        <w:pStyle w:val="Normal"/>
        <w:ind w:left="360" w:firstLine="540"/>
        <w:jc w:val="both"/>
        <w:rPr/>
      </w:pPr>
      <w:r>
        <w:rPr>
          <w:sz w:val="28"/>
        </w:rPr>
        <w:t>Кемеровское ОАО «Азот» в настоящее время является крупнейшим химическим предприятием Западной Сибири, выпуская более 40 наименований продукции. КОАО «Азот» производит капролактам, минеральные удобрения, серную и азотную кислоты, ионообменные смолы, сульфенамид «Ц», диафен «ФП». Предп</w:t>
      </w:r>
      <w:r>
        <w:rPr>
          <w:color w:val="000000"/>
          <w:sz w:val="28"/>
          <w:lang w:eastAsia="ru-RU"/>
        </w:rPr>
        <w:t xml:space="preserve">риятие обеспечивает минеральными удобрениями сельское хозяйство Сибири и Средней Азии, выполняет большую программу экспортных поставок минеральных удобрений, капролактама, ионообменных смол и другой продукции в страны Западной Европы, Азиатско-Тихоокеанского региона, Америки, Китай. Продукция органического синтеза поступает на заводы, производящие пластмассы, красители, химические волокна и лекарственные препараты. Продукция КОАО «Азот» конкурентоспособна и пользуется большим спросом на мировом и внутреннем рынках. В мае 1995 года в Копенгагене КОАО «Азот» был вручен международный приз «Золотой Глобус» за высокое качество продукции, а в сентябре 1999 года на международной выставке «Химия-99» КОАО «Азот» завоевало «Диплом за высокое качество продукции». </w:t>
      </w:r>
    </w:p>
    <w:p>
      <w:pPr>
        <w:pStyle w:val="TextBodyIndent"/>
        <w:ind w:left="360" w:firstLine="54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w:br w:type="page"/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2. Получение аммиачной селитры (цех №13).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rPr/>
      </w:pPr>
      <w:r>
        <w:rPr>
          <w:sz w:val="28"/>
        </w:rPr>
        <w:t xml:space="preserve">Аммиачная селитра </w:t>
      </w: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– бесцветное кристаллическое вещество, содержащее 60 % кислорода, 5 % водорода и 35 % азота. Технический продукт содержит не менее 34,0 % азота.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  <w:t>Основные физико-химические свойства аммиачной селитры: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006"/>
      </w:tblGrid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Плотность, т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: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истинная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690 – 1,72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асыпная при влажности гранулированного продукта 1 % и 2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: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при плотной упаковке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,16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при неплотной упаковке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8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емпература плавления,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69,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Теплота плавления, кДж/кг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sz w:val="28"/>
              </w:rPr>
              <w:t>73,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Теплота образования при 2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 и 0,101 МПа, кДж/моль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65,6</w:t>
            </w:r>
          </w:p>
        </w:tc>
      </w:tr>
    </w:tbl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В промышленности широко применяется только метод получения аммиачной селитры из синтетического аммиака и разбавленной азотной кислоты. Метод получения аммиачной селитры из аммиака коксового газа и разбавленной азотной кислоты перестали применять как экономически невыгодный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Производство аммиачной селитры является многостадийным. В связи с этим пытались получать аммиачную селитру непосредственно из аммиака, окислов азота, кислорода и паров воды по реакции:</w:t>
      </w:r>
    </w:p>
    <w:p>
      <w:pPr>
        <w:pStyle w:val="TextBodyIndent"/>
        <w:ind w:left="360" w:firstLine="540"/>
        <w:jc w:val="center"/>
        <w:rPr/>
      </w:pPr>
      <w:r>
        <w:rPr>
          <w:sz w:val="28"/>
          <w:lang w:val="en-US"/>
        </w:rPr>
        <w:t>4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4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4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Однако от этого способа пришлось отказаться, так как наряду с аммиачной селитрой образовывался нитрит аммония – неустойчивый и взрывоопасный продукт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В небольших количествах аммиачную селитру получают путём обменного разложения солей (конверсионные способы) по реакциям:</w:t>
      </w:r>
    </w:p>
    <w:p>
      <w:pPr>
        <w:pStyle w:val="TextBodyIndent"/>
        <w:ind w:left="360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Ca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2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↓CaCO</w:t>
      </w:r>
      <w:r>
        <w:rPr>
          <w:sz w:val="28"/>
          <w:vertAlign w:val="subscript"/>
          <w:lang w:val="en-US"/>
        </w:rPr>
        <w:t>3</w:t>
      </w:r>
    </w:p>
    <w:p>
      <w:pPr>
        <w:pStyle w:val="TextBodyIndent"/>
        <w:ind w:left="360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Mg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2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↓MgCO</w:t>
      </w:r>
      <w:r>
        <w:rPr>
          <w:sz w:val="28"/>
          <w:vertAlign w:val="subscript"/>
          <w:lang w:val="en-US"/>
        </w:rPr>
        <w:t>3</w:t>
      </w:r>
    </w:p>
    <w:p>
      <w:pPr>
        <w:pStyle w:val="TextBodyIndent"/>
        <w:ind w:left="360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Ba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2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↓BaCO</w:t>
      </w:r>
      <w:r>
        <w:rPr>
          <w:sz w:val="28"/>
          <w:vertAlign w:val="subscript"/>
          <w:lang w:val="en-US"/>
        </w:rPr>
        <w:t>4</w:t>
      </w:r>
    </w:p>
    <w:p>
      <w:pPr>
        <w:pStyle w:val="TextBodyIndent"/>
        <w:ind w:left="360" w:firstLine="540"/>
        <w:jc w:val="center"/>
        <w:rPr>
          <w:sz w:val="28"/>
          <w:lang w:val="en-US"/>
        </w:rPr>
      </w:pPr>
      <w:r>
        <w:rPr>
          <w:sz w:val="28"/>
          <w:lang w:val="en-US"/>
        </w:rPr>
        <w:t>Na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2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TextBodyIndent"/>
        <w:ind w:left="360" w:firstLine="540"/>
        <w:rPr/>
      </w:pPr>
      <w:r>
        <w:rPr>
          <w:sz w:val="28"/>
        </w:rPr>
        <w:t>Технологическая схема агрегата АС–72 представлена на рис 1. прил.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Аппаратурное оформление процесса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Аппарат ИТН</w:t>
      </w:r>
      <w:r>
        <w:rPr>
          <w:sz w:val="28"/>
        </w:rPr>
        <w:t xml:space="preserve"> предназначен для получения раствора аммиачной селитры путём нейтрализации 58 – 60 % азотной кислоты газообразным аммиаком с использованием тепла реакции для частичного выпаривания воды из раствора под атмосферным давлением по реакции: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Q</w:t>
      </w:r>
      <w:r>
        <w:rPr>
          <w:sz w:val="28"/>
          <w:vertAlign w:val="subscript"/>
        </w:rPr>
        <w:t>ккал</w:t>
      </w:r>
    </w:p>
    <w:p>
      <w:pPr>
        <w:pStyle w:val="TextBodyIndent"/>
        <w:ind w:left="360" w:firstLine="540"/>
        <w:rPr/>
      </w:pPr>
      <w:r>
        <w:rPr>
          <w:sz w:val="28"/>
        </w:rPr>
        <w:t xml:space="preserve">Безопасность процесса нейтрализации обеспечивается автоматическими блокировками, прекращающими подачу сырья в аппараты ИТН при нарушениях соотношения расходов азотной кислоты и газообразного аммиака или при росте температуры в реакционной зоне выше 180 </w:t>
      </w:r>
      <w:r>
        <w:rPr>
          <w:sz w:val="28"/>
          <w:vertAlign w:val="superscript"/>
        </w:rPr>
        <w:t>0</w:t>
      </w:r>
      <w:r>
        <w:rPr>
          <w:sz w:val="28"/>
        </w:rPr>
        <w:t>С; в последнем случае в ИТН автоматически подаётся конденсат водяного пара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Подогреватель азотной кислоты</w:t>
      </w:r>
      <w:r>
        <w:rPr>
          <w:sz w:val="28"/>
        </w:rPr>
        <w:t xml:space="preserve"> предназначен для подогрева 58 – 60 % азотной кислоты от температуры, при которой он хранится на складе, до температуры 80 – 90 </w:t>
      </w:r>
      <w:r>
        <w:rPr>
          <w:sz w:val="28"/>
          <w:vertAlign w:val="superscript"/>
        </w:rPr>
        <w:t>0</w:t>
      </w:r>
      <w:r>
        <w:rPr>
          <w:sz w:val="28"/>
        </w:rPr>
        <w:t>С за счёт тепла сокового пара из аппарата ИТН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Подогреватель газообразного аммиака</w:t>
      </w:r>
      <w:r>
        <w:rPr>
          <w:sz w:val="28"/>
        </w:rPr>
        <w:t xml:space="preserve"> предназначен для нагрева аммиака до 120 – 18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Донейтрализатор</w:t>
      </w:r>
      <w:r>
        <w:rPr>
          <w:sz w:val="28"/>
        </w:rPr>
        <w:t xml:space="preserve"> предназначен для донейтрализации аммиаком избыточной кислотности раствора аммиачной селитры, непрерывно поступающего из аппарата ИТН, и вводимых в качестве добавки серной и фосфорной кислот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Выпарной аппарат</w:t>
      </w:r>
      <w:r>
        <w:rPr>
          <w:sz w:val="28"/>
        </w:rPr>
        <w:t xml:space="preserve"> в нём получают высококонцентрированный плав в одну ступень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Подогреватель воздуха выпарного аппарата</w:t>
      </w:r>
      <w:r>
        <w:rPr>
          <w:sz w:val="28"/>
        </w:rPr>
        <w:t>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Выпарной аппарат</w:t>
      </w:r>
      <w:r>
        <w:rPr>
          <w:sz w:val="28"/>
        </w:rPr>
        <w:t xml:space="preserve"> предназначен для выпарки разбавленных растворов от 30 – 50 до 92 % под атмосферным давлением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Промывное и фильтрующее оборудование</w:t>
      </w:r>
      <w:r>
        <w:rPr>
          <w:sz w:val="28"/>
        </w:rPr>
        <w:t xml:space="preserve"> предназначены для отмывки пыли аммиачной селитры, уносимой воздухом из башни, аэрозольных частиц аммиачной селитры из паро-воздушной смеси выпарного аппарата, воздуха из башен, сокового пара из аппаратов ИТН, а также аммиака из этих потоков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Нагнетатель воздуха в выпарной аппарат</w:t>
      </w:r>
      <w:r>
        <w:rPr>
          <w:sz w:val="28"/>
        </w:rPr>
        <w:t xml:space="preserve"> центробежного типа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Воздуходувки</w:t>
      </w:r>
      <w:r>
        <w:rPr>
          <w:sz w:val="28"/>
        </w:rPr>
        <w:t xml:space="preserve"> используются для охлаждения аммиачной селитры устанавливаются 3 высоконапорных центробежных вентилятора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Вытяжные вентиляторы</w:t>
      </w:r>
      <w:r>
        <w:rPr>
          <w:sz w:val="28"/>
        </w:rPr>
        <w:t xml:space="preserve"> для отсоса паро-воздушной смеси после промывных скрубберов на грануляционных башнях осевого типа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Насосы для перекачивания плава</w:t>
      </w:r>
      <w:r>
        <w:rPr>
          <w:sz w:val="28"/>
        </w:rPr>
        <w:t xml:space="preserve"> предназначены для перекачивания 99 – 99,9 % плава при 185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Грануляционная башня</w:t>
      </w:r>
      <w:r>
        <w:rPr>
          <w:sz w:val="28"/>
        </w:rPr>
        <w:t xml:space="preserve"> она состоит из трёх частей: верхняя часть – с потолком и переходником к промывному скрубберу; средняя часть – собственно корпус; нижняя часть – с приёмным конусом. Продукт выгружается на реверсивный конвейер через прямоугольную щель в нижнем корпусе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Аппарат для охлаждения гранул в кипящем слое</w:t>
      </w:r>
      <w:r>
        <w:rPr>
          <w:sz w:val="28"/>
        </w:rPr>
        <w:t xml:space="preserve"> предназначен для охлаждения гранул выходящих из грануляционной башни от 110 – 120 до 40 – 45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TextBodyIndent"/>
        <w:ind w:left="360" w:firstLine="540"/>
        <w:rPr/>
      </w:pPr>
      <w:r>
        <w:rPr>
          <w:sz w:val="28"/>
        </w:rPr>
        <w:t>Под псевдоожижением понимается процесс перехода слоя зернистого материала в «текучее» состояние под действием потока ожижающего агента – воздуха. Если под слой гранул с определённой скоростью подавать воздух, гранулы начинают интенсивно перемещаться относительно друг друга и слой их намного увеличивается в объеме. По достижении определённой скорости наиболее мелкие гранулы начинают покидать границы слоя и уносятся потоком воздуха. Такое явление происходит, если давление потока воздуха превышает силу тяжести гранул. Сопротивление слоя материалов почти не зависит от скорости газа и равно весу материала, приходящегося на единицу площади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Кипящий слой гранул приобретает свойства, присущие капельной жидкости. Температура всего объёма кипящего слоя гранул, как и любой кипящей жидкости, практически одинаков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Основные принципы автоматизации крупнотоннажных агрегатов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Современные крупнотоннажные агрегаты химических производств имеют ряд специфических особенностей, которые следует учитывать при разработке систем автоматизации таких объектов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последовательная технологическая структура с жёсткими связями между отдельными стадиями процесса при отсутствии промежуточных ёмкостей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большая производительность отдельных аппаратов, рассчитанная на полную мощность агрегата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>территориальная рассредоточенность рабочих мест аппаратчиков.</w:t>
      </w:r>
    </w:p>
    <w:p>
      <w:pPr>
        <w:pStyle w:val="TextBodyIndent"/>
        <w:ind w:left="360" w:firstLine="540"/>
        <w:rPr/>
      </w:pPr>
      <w:r>
        <w:rPr>
          <w:sz w:val="28"/>
        </w:rPr>
        <w:t>Большая мощность и последовательная структура агрегата задают повышенные требования к надёжности контроля, регулирования и защиты, так как выход из строя отдельного элемента зачастую приводит к полной остановке агрегата и, как следствие, к большим экономическим потерям. Территориальная разобщенность рабочих мест при большом числе взаимосвязанных узлов регулирования затрудняет координацию действий аппаратчиков. Поэтому требуется единая техническая система с учётом всех взаимосвязей и взаимного влияния отдельных устройств друг на друга. Результатом этого являются отказ от традиционных помещений щитовых на отдельных стадиях процесса, концентрация управления в руках одного человека. Сосредоточение всей информации и управления агрегатом в руках одного оператора требует организации рационального её представления. Для этого все органы управления регуляторами и исполнительными механизмами размещены на пульте; здесь же выполнена мнемосхема производства с вмонтированными в неё кнопками вызова параметров и сигнальными лампами. Для снижения психологической нагрузки на оператора, вызванной информационной насыщенностью, пульт снабжён системой сигнализации отклонений параметров от нормы и системой группового вызова. Это позволяет оператору при отсутствии сигналов выборочно проверять состояние различных параметров, а при наличии сигнала одним нажатием кнопки вызвать на контроль всю группу параметров, связанных с нарушенным параметром. При необходимости дополнительную информацию оператор получает с записывающих приборов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Система автоматизированного управления технологическим процессом (САУ ТП) включает в себя следующие подсистемы: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информационная подсистема</w:t>
      </w:r>
      <w:r>
        <w:rPr>
          <w:sz w:val="28"/>
        </w:rPr>
        <w:t xml:space="preserve"> предназначена для представления оператору информации о ходе технологического процесса, его режиме, о количественных и качественных показателях материальных и энергетических потоков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подсистема сигнализации</w:t>
      </w:r>
      <w:r>
        <w:rPr>
          <w:sz w:val="28"/>
        </w:rPr>
        <w:t xml:space="preserve"> все лампочки на мнемосхемах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подсистема автоматического регулирования</w:t>
      </w:r>
      <w:r>
        <w:rPr>
          <w:sz w:val="28"/>
        </w:rPr>
        <w:t xml:space="preserve"> обеспечивает стабилизацию основных технологических параметров процесса и своевременное снятие возмущений, возникающих в процессе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подсистема аварийной защиты</w:t>
      </w:r>
      <w:r>
        <w:rPr>
          <w:sz w:val="28"/>
        </w:rPr>
        <w:t xml:space="preserve"> служит для предотвращения аварий из-за отказов в системе регулирования или ошибочных действий оператора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подсистема дистанционного управления</w:t>
      </w:r>
      <w:r>
        <w:rPr>
          <w:sz w:val="28"/>
        </w:rPr>
        <w:t xml:space="preserve"> обеспечивает непосредственное воздействие оператора на процесс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8"/>
        </w:rPr>
        <w:t>вычислительная подсистема</w:t>
      </w:r>
      <w:r>
        <w:rPr>
          <w:sz w:val="28"/>
        </w:rPr>
        <w:t xml:space="preserve"> обеспечивает математическую и логическую обработку информации по заданным алгоритмам, на неё полностью или частично переносятся функции </w:t>
      </w:r>
      <w:r>
        <w:rPr>
          <w:b/>
          <w:sz w:val="28"/>
        </w:rPr>
        <w:t>информационной подсистемы</w:t>
      </w:r>
      <w:r>
        <w:rPr>
          <w:sz w:val="28"/>
        </w:rPr>
        <w:t xml:space="preserve">, а также функция контроля работы </w:t>
      </w:r>
      <w:r>
        <w:rPr>
          <w:b/>
          <w:sz w:val="28"/>
        </w:rPr>
        <w:t>подсистемы аварийной защиты</w:t>
      </w:r>
      <w:r>
        <w:rPr>
          <w:sz w:val="28"/>
        </w:rPr>
        <w:t>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САУ ТП агрегатов аммиачной селитры являются информационно насыщенными и используют достаточно большой парк измерительных приборов и преобразователей в агрегате АС – 72 их 650 единиц.</w:t>
      </w:r>
      <w:r>
        <w:br w:type="page"/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3. Ремонтно-механический цех.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rPr/>
      </w:pPr>
      <w:r>
        <w:rPr>
          <w:sz w:val="28"/>
        </w:rPr>
        <w:t>Ремонтно-механический цех занимается ремонтом химического оборудования. Здесь работает около 400 рабочих. В цехе представлены различные виды оборудования, начиная от фрезерного станка и до современного компьютерного оборудования.</w:t>
      </w:r>
    </w:p>
    <w:p>
      <w:pPr>
        <w:pStyle w:val="TextBodyIndent"/>
        <w:ind w:left="360" w:firstLine="540"/>
        <w:rPr/>
      </w:pPr>
      <w:r>
        <w:rPr>
          <w:sz w:val="28"/>
        </w:rPr>
        <w:t>Здесь производится ремонт различного оборудования, рассмотрим его особенности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/>
      </w:pPr>
      <w:r>
        <w:rPr>
          <w:sz w:val="32"/>
        </w:rPr>
        <w:t>3.1. Ремонт аппаратов воздушного охлаждения.</w:t>
      </w:r>
    </w:p>
    <w:p>
      <w:pPr>
        <w:pStyle w:val="TextBodyIndent"/>
        <w:ind w:left="360" w:firstLine="540"/>
        <w:rPr/>
      </w:pPr>
      <w:r>
        <w:rPr>
          <w:sz w:val="28"/>
        </w:rPr>
        <w:t>В аппаратах воздушного охлаждения наибольшему износу подвергаются трубные секции и редуктор. Аппараты имеют большие габариты и расположены над поверхностью земли, поэтому наиболее трудоёмкими ремонтными операциями являются демонтаж и монтаж секций, крышек секций, снятие и установка редуктора и электродвигателя. Для проведения монтажных работ используются краны на автомобильном и пневмоколесном ходу.</w:t>
      </w:r>
    </w:p>
    <w:p>
      <w:pPr>
        <w:pStyle w:val="TextBodyIndent"/>
        <w:ind w:left="360" w:firstLine="540"/>
        <w:rPr/>
      </w:pPr>
      <w:r>
        <w:rPr>
          <w:sz w:val="28"/>
        </w:rPr>
        <w:t>Сначала демонтируют трубные секции, потом колесо вентилятора, а затем редуктор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Характерными повреждениями редуктора являются поломка зубьев конической пары и шлицев ведущей шестерни, усталостное выкрашивание и абразивный износ подшипников редуктора, нарушение герметичности редуктора и утечка масл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 xml:space="preserve">Состояние зубчатого зацепления редуктора проверяют визуально. При поломке зубьев шестерни заменяют. На лопастях вентилятора возможно появление трещин. Обычно мелкие трещины заделывают эпоксидальной смолой, а затем проводят статическую балансировку. Форсунки узла увлажнения воздуха прочищают. При необходимости отдельные форсунки заменяют. </w:t>
      </w:r>
    </w:p>
    <w:p>
      <w:pPr>
        <w:pStyle w:val="TextBodyIndent"/>
        <w:ind w:left="360" w:firstLine="540"/>
        <w:rPr/>
      </w:pPr>
      <w:r>
        <w:rPr>
          <w:sz w:val="28"/>
        </w:rPr>
        <w:t>При ремонте трубного пучка допускается установка пробок на 15 % трубок в каждом потоке пучка. При выходе из строя более 15 % трубок все они заменяются полностью. Правка вмятин в трубах проводится с помощью следующего приспособления: штанга продевается через трубу до упора оправки во вмятину. После этого на штангу надеваются шайба и гайка. При завинчивании гайки оправка осуществляет выпрямление вмятого участк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Собранный аппарат обкатывают в течении 8 часов.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32"/>
        </w:rPr>
      </w:pPr>
      <w:r>
        <w:rPr>
          <w:sz w:val="32"/>
        </w:rPr>
        <w:t>3.2. Ремонт реакционных аппаратов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Большинство реакционных аппаратов является нестандартным оборудованием и разрабатывается для конкретной реакции с учётом её особенностей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>Ремонт реактора высокого давления.</w:t>
      </w:r>
      <w:r>
        <w:rPr>
          <w:sz w:val="28"/>
        </w:rPr>
        <w:t xml:space="preserve"> При эксплуатации реактора возникают повреждения корпуса, плакирующего слоя, термопар, изоляции, что чаще всего приводит к нарушению герметичности. При разборке аппарата проводится отключение трубопроводов, демонтаж арматура, выгрузка катализатора. Все шпильки вывёртываются для контроля и замены. Из-за пригара шпилек для их вывёртывания необходимы большие крутящие момента, что приводит к повреждению резьбы в гнёздах и необходимости нарезки резьбы с большим диаметром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Термопары при разборке удаляются. Гильзы для термопар подвергаются испытанию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 xml:space="preserve">Уплотняющая поверхность затвора при необходимости полируется, металлическая прокладка заменяется. 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Ремонт корпуса аппарата начинается с внешнего осмотра. При отсутствии видимых дефектов может осуществляться выборочный магнитный и ультразвуковой контроль. При наличии механических повреждений и трещин проводится выборка дефектного металла шлифовальной машинкой с периодическим магнитным контролем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Возможны следующие способы восстановления корпус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540"/>
        <w:rPr>
          <w:sz w:val="28"/>
        </w:rPr>
      </w:pPr>
      <w:r>
        <w:rPr>
          <w:sz w:val="28"/>
        </w:rPr>
        <w:t>снятие поверхностного наклёпа с повреждённого места и скругление дефектного места с плавным переходом на поверхность корпуса для снижения концентрации напряжен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540"/>
        <w:rPr>
          <w:sz w:val="28"/>
        </w:rPr>
      </w:pPr>
      <w:r>
        <w:rPr>
          <w:sz w:val="28"/>
        </w:rPr>
        <w:t>разделка повреждений или расточка отверстий до неповреждённого металла с последующей компенсацией ослабленного места при помощи электросварк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540"/>
        <w:rPr>
          <w:sz w:val="28"/>
        </w:rPr>
      </w:pPr>
      <w:r>
        <w:rPr>
          <w:sz w:val="28"/>
        </w:rPr>
        <w:t>удаление повреждённой царги с последующей вваркой новой царги или стыковкой и сваркой за счёт уменьшения длины корпуса – только при большой площади повреждения корпус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Ремонт штуцеров возможен путём установки гильзы. Гильза приваривается с обеих сторон к штуцеру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Собранный аппарат подвергается гидравлическому испытанию.</w:t>
      </w:r>
    </w:p>
    <w:p>
      <w:pPr>
        <w:pStyle w:val="TextBodyIndent"/>
        <w:ind w:left="360" w:firstLine="540"/>
        <w:rPr/>
      </w:pPr>
      <w:r>
        <w:rPr>
          <w:b/>
          <w:sz w:val="28"/>
        </w:rPr>
        <w:t xml:space="preserve">Ремонт реакторно-регенераторного блока с псевдоожиженным слоем катализатора. </w:t>
      </w:r>
      <w:r>
        <w:rPr>
          <w:sz w:val="28"/>
        </w:rPr>
        <w:t>В процессе работы реакторно-регенераторного блока изнашиваются: корпус, футеровка, циклонная группа, змеевики закалки, секционирующие решётки, распределительная камера и десорбционный стакан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При ремонте выполняются следующие мероприятия: вскрытие люков и обследование облицовки и секционирующих решёток; обследование распределительной решётки, центрального стакана, узла ввода катализаторопровода через распределительную решётку; осмотр и очистка циклонов; ремонт футеровки; проверка вмятин корпуса; демонтаж секционирующих решёток; демонтаж закалочных змеевиков и опорных балок; снятие облицовки по высоте псевдоожиженного слоя, ремонт циклонов; монтаж облицовки и футеровка; монтаж секционирующих тарелок; ремонт распределительной решётки; монтаж опорных балок под змеевики и установка змеевиков; закрытие люков и испытание; ревизия арматуры; контроль стенок циркуляционных линий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При серьёзных повреждениях в ремонтные работы может включаться частичная замена корпуса аппарата и циркуляционных линий.</w:t>
      </w:r>
    </w:p>
    <w:p>
      <w:pPr>
        <w:pStyle w:val="TextBodyIndent"/>
        <w:ind w:left="360" w:firstLine="540"/>
        <w:rPr/>
      </w:pPr>
      <w:r>
        <w:rPr>
          <w:sz w:val="28"/>
        </w:rPr>
        <w:t>Циклоны, как в реакторах, так и в регенераторах работают в тяжёлых условиях, подвержены интенсивному абразивному износу потоком катализаторной пыли при высокой температуре. Срок службы циклонов от 2 до 8 месяцев. Вследствии вибрации и высокой температуры у циклонов наблюдается нарушение герметичности сварных швов. При ремонте проводится заварка швов, приварка накладок и вставок. Для чистки внутренней поверхности в бункерах циклонов прорезают лючки или делают съёмные элементы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Основной сложностью ремонта змеевиков закалки является затруднительный доступ к ним при производстве сварочных работ внутри реактора. Образование трещин происходит в результате истирания змеевиков катализатором и прогорании при высокой температуре. Опоры змеевиков разрушаются из-за частичного отложения  на них кокса или под воздействием вибраций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Секционирующие решётки трубчатого типа изнашиваются потоком катализатора. Наибольший износ труб приходится на боковые части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Характерные нарушения в распределительной камере – образование трещин в распределительной решётке по сварным швам в местах крепления решётки к обечайке камеры и по монтажному шву решётки, обрыв рёбер жёсткости внутри камеры. Это приводит к просыпанию катализатора в днище камеры. Образование трещин происходит в результате термических напряжений, возникающие при пуске и остановке аппаратов.</w:t>
      </w:r>
    </w:p>
    <w:p>
      <w:pPr>
        <w:pStyle w:val="TextBodyIndent"/>
        <w:ind w:left="360" w:firstLine="540"/>
        <w:rPr/>
      </w:pPr>
      <w:r>
        <w:rPr>
          <w:sz w:val="28"/>
        </w:rPr>
        <w:t>Корпусы реактора и регенератора – основные несущие конструкции. При разрушении футеровки происходит перегрев корпусов с последующей деформацией их под воздействием собственного веса. Поэтому работоспособность облицовки и футеровки – важнейший фактор нормальной работы реактора. Разрушение футеровки происходит под воздействием потоков катализатора, проникающих под облицовку в местах недостаточной герметизации или в случае обрушения облицовки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Разрушение транспортных линий внутри реактора и регенератора происходит из-за коксообразования в свищах и мелких трещинах. У клапанов в результате интенсивного истирания катализатором часто выходит из строя седло и головка. Изнашиваются также штоки клапанов.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>
          <w:sz w:val="32"/>
        </w:rPr>
      </w:pPr>
      <w:r>
        <w:rPr>
          <w:sz w:val="32"/>
        </w:rPr>
        <w:t>3.3. Ремонт шаровых барабанных мельниц.</w:t>
      </w:r>
    </w:p>
    <w:p>
      <w:pPr>
        <w:pStyle w:val="TextBodyIndent"/>
        <w:ind w:left="360" w:firstLine="540"/>
        <w:rPr/>
      </w:pPr>
      <w:r>
        <w:rPr>
          <w:sz w:val="28"/>
        </w:rPr>
        <w:t>Шаровые мельницы применяются для помола разнообразных продуктов. Кроме того, в некоторых процессах одновременно с помолом осуществляется смешение компонентов смеси. Рабочими органами мельницы, подверженными наибольшему износу, являются броня и шары. Износу подвергаются также подшипники, система их смазки, привод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Перед началом ремонта до остановки мельницы проводится измерение вибрации мельницы и редуктор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В процессе работы шары подвергаются износу с уменьшением их диаметра. Шары, достигшие минимально допустимого диаметра при сортировке отбраковываются. Количество загружаемых в мельницу шаров должно соответствовать паспорту мельницы, поэтому при загрузке шары взвешиваются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Броня мельницы состоит из отдельных броневых плит, которые изготавливаются из марганцевой стали. При 50 % износе броня заменяется. Если броню не менять, она начинает при дальнейшем износе ломаться и выпадать. Торцевая броня даже при сквозном износе ремонтируется путём вварки вставок из листовой стали или путём замены отдельных плит. Иногда наблюдается заклинивание шаров в зазоре между плитами. Их выбивают или разрезают газовой горелкой. Кроме стальной используется резиновая броня, которая способствует глушению шума при работе мельницы. Срок службы резинового покрытия оказывается в несколько раз выше, чем стальных броневых плит.</w:t>
      </w:r>
    </w:p>
    <w:p>
      <w:pPr>
        <w:pStyle w:val="TextBodyIndent"/>
        <w:ind w:left="360" w:firstLine="540"/>
        <w:rPr/>
      </w:pPr>
      <w:r>
        <w:rPr>
          <w:sz w:val="28"/>
        </w:rPr>
        <w:t xml:space="preserve">У зубчатого венца от действия ударных нагрузок ослабляются болтовые соединения, изнашиваются зубья, повышаются радиальное и осевое биения. Небольшие дефекты зубьев завариваются наплавкой и зачищаются наждачным кругом. При износе зубьев до 30 % их толщины венец нужно повернуть на 180 </w:t>
      </w:r>
      <w:r>
        <w:rPr>
          <w:sz w:val="28"/>
          <w:vertAlign w:val="superscript"/>
        </w:rPr>
        <w:t>0</w:t>
      </w:r>
      <w:r>
        <w:rPr>
          <w:sz w:val="28"/>
        </w:rPr>
        <w:t>, чтобы зубья работали неизношенной стороной. Зубчатый венец с двусторонним износом зубьев заменяется новым.</w:t>
      </w:r>
    </w:p>
    <w:p>
      <w:pPr>
        <w:pStyle w:val="TextBodyIndent"/>
        <w:ind w:left="360" w:firstLine="540"/>
        <w:rPr/>
      </w:pPr>
      <w:r>
        <w:rPr>
          <w:sz w:val="28"/>
        </w:rPr>
        <w:t>Испытание мельницы после ремонта заключается в следующем. Осуществляется поузловое опробование электродвигателя с редуктором в течение 2 часов, маслосистемы в течение 30 мин., агрегата в целом без загрузки мельницы шарами в течение 2 часов. При опробовании проверяется отсутствие ударов в главной зубчатой передаче, отсутствие утечки масла через подшипники, замеряются повышения температуры масла при проходе его через подшипники, вибрация подшипников приводных шестерен, редуктора и электродвигателя. Далее проводится опробование мельницы под нагрузкой.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/>
      </w:pPr>
      <w:r>
        <w:rPr>
          <w:sz w:val="32"/>
        </w:rPr>
        <w:t>3.4. Ремонт теплообменных аппаратов.</w:t>
      </w:r>
    </w:p>
    <w:p>
      <w:pPr>
        <w:pStyle w:val="TextBodyIndent"/>
        <w:ind w:left="360" w:firstLine="540"/>
        <w:rPr/>
      </w:pPr>
      <w:r>
        <w:rPr>
          <w:sz w:val="28"/>
        </w:rPr>
        <w:t>В процессе длительной работы теплообменные аппараты подвергаются загрязнению и износу. Поверхность их покрывается накипью, маслом, отложениями солей и смол, окисляется и т. п. С увеличением отложений возрастает термическое сопротивление стенки и ухудшается теплообмен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Износ теплообменного аппарата выражается в следующем: уменьшение толщины стенки корпуса, днища, трубных решёток; выпучины и вмятины на корпусе и днищах; свищи, трещины, прогары на корпусе, трубках и фланцах; увеличение диаметра отверстий для труб в трубной решётке; прогиб трубных решёток и деформация трубок; заклинивание плавающих головок и повреждение их струбцин; повреждение линзовых компенсаторов; повреждение сальниковых устройств, катковых и пружинных опор; нарушение гидро- и термоизоляции.</w:t>
      </w:r>
    </w:p>
    <w:p>
      <w:pPr>
        <w:pStyle w:val="TextBodyIndent"/>
        <w:ind w:left="360" w:firstLine="540"/>
        <w:rPr/>
      </w:pPr>
      <w:r>
        <w:rPr>
          <w:sz w:val="28"/>
        </w:rPr>
        <w:t>Подготовка к ремонту включает выполнение следующих мероприятий: снижается избыточное давление до атмосферного и аппарат освобождается от продукта; отключается арматура и ставятся заглушки на всех подводящих и отводящих трубопроводах; проводится продувка азотом или водяным паром с последующей промывкой водой и продувкой воздухом; выполняется анализ на наличие ядовитых и взрывоопасных продуктов.</w:t>
      </w:r>
    </w:p>
    <w:p>
      <w:pPr>
        <w:pStyle w:val="TextBodyIndent"/>
        <w:ind w:left="360" w:firstLine="540"/>
        <w:rPr/>
      </w:pPr>
      <w:r>
        <w:rPr>
          <w:sz w:val="28"/>
        </w:rPr>
        <w:t>Далее выполняются следующие работы: снятие крышек аппарата, люков, демонтаж обвязки и арматуры; выявление дефектов вальцовки и сварки, а также целостности трубок гидравлическим и пневматическим испытаниями на рабочее давление; частичная смена или отключение дефектных трубок, крепление труб вальцовкой или сваркой; ремонт футеровки и антикоррозионных покрытий деталей с частичной заменой; ремонт или замена износившейся арматуры, трубопроводов, регулировка предохранительных клапанов; смена уплотнений разборных соединений; извлечение трубок, чистка внутренней поверхности корпуса аппарата и теплообменных трубок, зачистка отверстий в трубной решётке, зачистка концов трубок; замена частей корпуса, днищ и изношенных деталей; изготовление новых трубок; монтаж трубного пучка и вальцовка труб в решётке; ремонт плавающих головок; монтаж резьбовых соединений; гидравлическое испытание межтрубной и трубной частей аппарата пробным давлением; пневматическое испытание аппарат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Очистка трубок от отложений включает в себя обработку как внутренних, так и наружных поверхностей. Используются следующие методы очистки: химические – применяются для очистки от накипи 5 – 15 % раствором соляной кислоты с добавлением ингибиторов; абразивные – подразделяются на механический (шомполы, свёрла, щётки, резцы), гидропневматический (чистка осуществляется зубчатой металлической втулкой-шомполом), гидромеханический (струей воды высокого давления) и пескоструйный; специальные – ультразвуковой.</w:t>
      </w:r>
    </w:p>
    <w:p>
      <w:pPr>
        <w:pStyle w:val="TextBodyIndent"/>
        <w:ind w:left="360" w:firstLine="540"/>
        <w:rPr/>
      </w:pPr>
      <w:r>
        <w:rPr>
          <w:sz w:val="28"/>
        </w:rPr>
        <w:t>Ремонт трубного пучка такой же, как и в аппаратах воздушного охлаждения.</w:t>
      </w:r>
    </w:p>
    <w:p>
      <w:pPr>
        <w:pStyle w:val="TextBodyIndent"/>
        <w:ind w:left="360" w:firstLine="540"/>
        <w:rPr/>
      </w:pPr>
      <w:r>
        <w:rPr>
          <w:sz w:val="28"/>
        </w:rPr>
        <w:t>Корпус аппарата, имеющий различные выпучины и вмятины, выправляется ударами кувалды по медной подкладке. Если невозможно устранить указанные выше дефекты ударами и нагревом, то повреждённые части или удаляются, или на них ставятся накладки.</w:t>
      </w:r>
    </w:p>
    <w:p>
      <w:pPr>
        <w:pStyle w:val="TextBodyIndent"/>
        <w:ind w:left="360" w:firstLine="540"/>
        <w:rPr/>
      </w:pPr>
      <w:r>
        <w:rPr>
          <w:sz w:val="28"/>
        </w:rPr>
        <w:t>Дефектные штуцеры и трубные решётки при достижении максимальных величин износа и прогиба заменяются.</w:t>
      </w:r>
    </w:p>
    <w:p>
      <w:pPr>
        <w:pStyle w:val="TextBodyIndent"/>
        <w:ind w:left="360" w:firstLine="540"/>
        <w:rPr/>
      </w:pPr>
      <w:r>
        <w:rPr>
          <w:sz w:val="28"/>
        </w:rPr>
        <w:t>Свищи и трещины устраняются путём заварки или постановкой накладок с предварительным удалением дефектного участк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При помощи цветной дефектоскопии определяют протяжённость и положение концов трещин, обнаруженных в корпусе. Эти концы до заварки засверливают свёрлами. При появлении гнездообразных трещин повреждённые места вырезаются и закрываются заплатами без острых углов.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540"/>
        <w:jc w:val="center"/>
        <w:rPr/>
      </w:pPr>
      <w:r>
        <w:rPr>
          <w:sz w:val="32"/>
        </w:rPr>
        <w:t>3.5. Ремонт ёмкостных аппаратов.</w:t>
      </w:r>
    </w:p>
    <w:p>
      <w:pPr>
        <w:pStyle w:val="TextBodyIndent"/>
        <w:ind w:left="360" w:firstLine="540"/>
        <w:rPr/>
      </w:pPr>
      <w:r>
        <w:rPr>
          <w:sz w:val="28"/>
        </w:rPr>
        <w:t>Для этого типа аппаратуры характерны повреждения целостности и формы. Подготовленный к ремонту аппарат осматривается. Участки поверхности аппарата и сварные швы, на которых обнаружены несквозные трещины, проверяются керосином.</w:t>
      </w:r>
    </w:p>
    <w:p>
      <w:pPr>
        <w:pStyle w:val="TextBodyIndent"/>
        <w:ind w:left="360" w:firstLine="540"/>
        <w:rPr/>
      </w:pPr>
      <w:r>
        <w:rPr>
          <w:sz w:val="28"/>
        </w:rPr>
        <w:t>Трещины глубиной менее половины толщины стенки разделываются вырубкой зубилом до чистого металла и завариваются. Сквозные узкие трещины и трещины глубиной более половины толщины стенки разделываются на всю толщину металла вырубкой зубилом или газовым резаком. Участки со сквозными проржавлениями и широкими трещинами ремонтируются путём вырезки металла и приварки заплат.</w:t>
      </w:r>
    </w:p>
    <w:p>
      <w:pPr>
        <w:pStyle w:val="TextBodyIndent"/>
        <w:ind w:left="360" w:firstLine="540"/>
        <w:rPr/>
      </w:pPr>
      <w:r>
        <w:rPr>
          <w:sz w:val="28"/>
        </w:rPr>
        <w:t>Небольшие вмятины и выпучины вырезаются и на их место ввариваются заплаты.</w:t>
      </w:r>
    </w:p>
    <w:p>
      <w:pPr>
        <w:pStyle w:val="TextBodyIndent"/>
        <w:ind w:left="360" w:firstLine="540"/>
        <w:rPr/>
      </w:pPr>
      <w:r>
        <w:rPr>
          <w:sz w:val="28"/>
        </w:rPr>
        <w:t>Днище и нижний пояс резервуара могут разрушаться в результате разделения эмульсии и накопления воды. Отстоявшаяся вода содержит соли, что способствует усилению язвенной коррозии. Коррозия днища может быть настолько значительной, что его приходится заменять новым.</w:t>
      </w:r>
    </w:p>
    <w:p>
      <w:pPr>
        <w:pStyle w:val="TextBodyIndent"/>
        <w:ind w:left="360" w:firstLine="540"/>
        <w:rPr/>
      </w:pPr>
      <w:r>
        <w:rPr>
          <w:sz w:val="28"/>
        </w:rPr>
        <w:t>При капитальном ремонте осуществляется замена поврежденных коррозией листов или поясов стенки, покрытия или днища резервуара.</w:t>
      </w:r>
    </w:p>
    <w:p>
      <w:pPr>
        <w:pStyle w:val="TextBodyIndent"/>
        <w:ind w:left="360" w:firstLine="540"/>
        <w:rPr/>
      </w:pPr>
      <w:r>
        <w:rPr>
          <w:sz w:val="28"/>
        </w:rPr>
        <w:t>Подготовка резервуара к ремонту состоит в отключении резервуара от общей заводской схемы, очистке резервуара от нефтепродукта, зачистке, пропарке, вентиляции и удалении оставшейся грязи – песок, окалина.</w:t>
      </w:r>
    </w:p>
    <w:p>
      <w:pPr>
        <w:pStyle w:val="TextBodyIndent"/>
        <w:ind w:left="360" w:firstLine="540"/>
        <w:rPr>
          <w:sz w:val="28"/>
        </w:rPr>
      </w:pPr>
      <w:r>
        <w:rPr>
          <w:sz w:val="28"/>
        </w:rPr>
        <w:t>Крыша резервуара подвергается с внутренней стороны интенсивной коррозии. При появлении на кровле отдельных отверстий, когда кровля обладает ещё достаточной прочностью и безопасностью в эксплуатации, проводится локальный ремонт кровли. При появлении сплошной коррозии меняется всё покрытие.</w:t>
      </w:r>
    </w:p>
    <w:p>
      <w:pPr>
        <w:pStyle w:val="TextBodyIndent"/>
        <w:ind w:left="360" w:firstLine="54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ind w:left="360" w:firstLine="540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</w:rPr>
      </w:pPr>
      <w:r>
        <w:rPr>
          <w:sz w:val="28"/>
        </w:rPr>
        <w:t>Производство аммиачной селитры в агрегатах большой единичной мощности/ М. Е. Иванов и др. – М.: «Химия», 1990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900" w:hanging="900"/>
        <w:jc w:val="both"/>
        <w:rPr>
          <w:sz w:val="28"/>
        </w:rPr>
      </w:pPr>
      <w:r>
        <w:rPr>
          <w:sz w:val="28"/>
        </w:rPr>
        <w:t>Технология ремонта химического оборудования/В. И. Ермаков, В. С. Шеин – Л.: «Химия», 1977.</w:t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15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color w:val="000000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4:06:00Z</dcterms:created>
  <dc:creator>Андрей</dc:creator>
  <dc:description/>
  <dc:language>en-US</dc:language>
  <cp:lastModifiedBy>Bill Gates</cp:lastModifiedBy>
  <cp:lastPrinted>2001-07-10T12:51:00Z</cp:lastPrinted>
  <dcterms:modified xsi:type="dcterms:W3CDTF">2002-09-24T11:18:00Z</dcterms:modified>
  <cp:revision>71</cp:revision>
  <dc:subject>Химическая промышленность</dc:subject>
  <dc:title>Отчёт по экскурсионной прак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МХ - 992</vt:lpwstr>
  </property>
  <property fmtid="{D5CDD505-2E9C-101B-9397-08002B2CF9AE}" pid="3" name="Назначение">
    <vt:lpwstr>Отчёт</vt:lpwstr>
  </property>
  <property fmtid="{D5CDD505-2E9C-101B-9397-08002B2CF9AE}" pid="4" name="Язык">
    <vt:lpwstr>русский</vt:lpwstr>
  </property>
</Properties>
</file>