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чет системы РППВ К-1200-240 (ЛМЗ) на мощность 110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23,5 МПа = 2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>= 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>=54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3,9 МПа = 4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3,58 кПа=0,036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0,9 МПа = 9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27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228</w:t>
      </w:r>
      <w:r>
        <w:rPr>
          <w:sz w:val="32"/>
          <w:szCs w:val="32"/>
        </w:rPr>
        <w:t xml:space="preserve">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3.63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-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+0.0036=0.00394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31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3515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87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213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440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385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374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1185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161-25)/4=3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75-170)/3=3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0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8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56210</wp:posOffset>
                </wp:positionV>
                <wp:extent cx="1698625" cy="1600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600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6.05pt;mso-wrap-distance-left:9pt;mso-wrap-distance-right:9pt;mso-wrap-distance-top:0pt;mso-wrap-distance-bottom:0pt;margin-top:12.3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600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7355" cy="15824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355" cy="1582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158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4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355" cy="1582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355" cy="158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698625" cy="15392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8625" cy="15392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862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21.2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8625" cy="15392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862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06475</wp:posOffset>
                </wp:positionH>
                <wp:positionV relativeFrom="paragraph">
                  <wp:posOffset>35560</wp:posOffset>
                </wp:positionV>
                <wp:extent cx="1699260" cy="17468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7468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74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37.55pt;mso-wrap-distance-left:9pt;mso-wrap-distance-right:9pt;mso-wrap-distance-top:0pt;mso-wrap-distance-bottom:0pt;margin-top:2.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746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74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e>
                  <m:lim/>
                </m:limUp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</m:e>
        </m:eqArr>
      </m:oMath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97915</wp:posOffset>
                </wp:positionH>
                <wp:positionV relativeFrom="paragraph">
                  <wp:posOffset>57785</wp:posOffset>
                </wp:positionV>
                <wp:extent cx="1697990" cy="15881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990" cy="15881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990" cy="158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25.05pt;mso-wrap-distance-left:9pt;mso-wrap-distance-right:9pt;mso-wrap-distance-top:0pt;mso-wrap-distance-bottom:0pt;margin-top:4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990" cy="15881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990" cy="158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86360</wp:posOffset>
                </wp:positionV>
                <wp:extent cx="1699260" cy="16141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9260" cy="1614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926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27.1pt;mso-wrap-distance-left:9pt;mso-wrap-distance-right:9pt;mso-wrap-distance-top:0pt;mso-wrap-distance-bottom:0pt;margin-top:6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9260" cy="1614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926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29665</wp:posOffset>
                </wp:positionH>
                <wp:positionV relativeFrom="paragraph">
                  <wp:posOffset>1226185</wp:posOffset>
                </wp:positionV>
                <wp:extent cx="1670685" cy="165036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685" cy="165036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68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29.95pt;mso-wrap-distance-left:9pt;mso-wrap-distance-right:9pt;mso-wrap-distance-top:0pt;mso-wrap-distance-bottom:0pt;margin-top:96.55pt;mso-position-vertical-relative:text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0685" cy="16503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685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            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   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25525</wp:posOffset>
                </wp:positionH>
                <wp:positionV relativeFrom="paragraph">
                  <wp:posOffset>95885</wp:posOffset>
                </wp:positionV>
                <wp:extent cx="1461770" cy="182181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770" cy="182181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770" cy="182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43.45pt;mso-wrap-distance-left:9pt;mso-wrap-distance-right:9pt;mso-wrap-distance-top:0pt;mso-wrap-distance-bottom:0pt;margin-top:7.55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770" cy="182181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770" cy="182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612969352" r:id="rId18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84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078=65</w:t>
      </w:r>
      <w:r>
        <w:rPr>
          <w:sz w:val="28"/>
          <w:szCs w:val="28"/>
        </w:rPr>
        <w:t>,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74=62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1=42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055=4,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5=37,9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43=36,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5=42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9=32,8 кг/с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1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83.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842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00-30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14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50-287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3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515-3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330-3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18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-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50-31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120-30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10-280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24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6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00-262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99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8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5</w:t>
      </w:r>
      <w:r>
        <w:rPr>
          <w:sz w:val="28"/>
          <w:szCs w:val="28"/>
        </w:rPr>
        <w:t>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</w:t>
      </w:r>
      <w:r>
        <w:rPr>
          <w:sz w:val="28"/>
          <w:szCs w:val="28"/>
        </w:rPr>
        <w:t>2,3-42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-37</w:t>
      </w:r>
      <w:r>
        <w:rPr>
          <w:sz w:val="28"/>
          <w:szCs w:val="28"/>
        </w:rPr>
        <w:t>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6,2-42,1-32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620-105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48,5 МВт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31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ка =2,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274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4:58:00Z</dcterms:created>
  <dc:creator>:-)</dc:creator>
  <dc:description/>
  <dc:language>en-US</dc:language>
  <cp:lastModifiedBy>:-)</cp:lastModifiedBy>
  <dcterms:modified xsi:type="dcterms:W3CDTF">2000-06-14T19:02:00Z</dcterms:modified>
  <cp:revision>25</cp:revision>
  <dc:subject/>
  <dc:title/>
</cp:coreProperties>
</file>