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Лекция. Важнейшие подотрасли международного публичного права.</w:t>
      </w:r>
    </w:p>
    <w:p>
      <w:pPr>
        <w:pStyle w:val="Normal"/>
        <w:ind w:firstLine="709"/>
        <w:jc w:val="center"/>
        <w:rPr>
          <w:b/>
          <w:b/>
          <w:bCs/>
          <w:sz w:val="24"/>
          <w:szCs w:val="24"/>
        </w:rPr>
      </w:pPr>
      <w:r>
        <w:rPr>
          <w:b/>
          <w:bCs/>
          <w:sz w:val="24"/>
          <w:szCs w:val="24"/>
        </w:rPr>
      </w:r>
    </w:p>
    <w:p>
      <w:pPr>
        <w:pStyle w:val="Normal"/>
        <w:ind w:firstLine="709"/>
        <w:jc w:val="both"/>
        <w:rPr>
          <w:b/>
          <w:b/>
          <w:bCs/>
          <w:sz w:val="24"/>
          <w:szCs w:val="24"/>
        </w:rPr>
      </w:pPr>
      <w:r>
        <w:rPr>
          <w:b/>
          <w:bCs/>
          <w:sz w:val="24"/>
          <w:szCs w:val="24"/>
        </w:rPr>
        <w:t>1. Международное морское право.</w:t>
      </w:r>
    </w:p>
    <w:p>
      <w:pPr>
        <w:pStyle w:val="Normal"/>
        <w:ind w:firstLine="709"/>
        <w:jc w:val="both"/>
        <w:rPr>
          <w:b/>
          <w:b/>
          <w:bCs/>
          <w:sz w:val="24"/>
          <w:szCs w:val="24"/>
        </w:rPr>
      </w:pPr>
      <w:r>
        <w:rPr>
          <w:b/>
          <w:bCs/>
          <w:sz w:val="24"/>
          <w:szCs w:val="24"/>
        </w:rPr>
        <w:t>2. Международное воздушное право.</w:t>
      </w:r>
    </w:p>
    <w:p>
      <w:pPr>
        <w:pStyle w:val="Normal"/>
        <w:ind w:firstLine="709"/>
        <w:jc w:val="both"/>
        <w:rPr>
          <w:b/>
          <w:b/>
          <w:bCs/>
          <w:sz w:val="24"/>
          <w:szCs w:val="24"/>
        </w:rPr>
      </w:pPr>
      <w:r>
        <w:rPr>
          <w:b/>
          <w:bCs/>
          <w:sz w:val="24"/>
          <w:szCs w:val="24"/>
        </w:rPr>
        <w:t>3. Международное космическое право.</w:t>
      </w:r>
    </w:p>
    <w:p>
      <w:pPr>
        <w:pStyle w:val="Normal"/>
        <w:ind w:firstLine="709"/>
        <w:jc w:val="both"/>
        <w:rPr>
          <w:b/>
          <w:b/>
          <w:bCs/>
          <w:sz w:val="24"/>
          <w:szCs w:val="24"/>
        </w:rPr>
      </w:pPr>
      <w:r>
        <w:rPr>
          <w:b/>
          <w:bCs/>
          <w:sz w:val="24"/>
          <w:szCs w:val="24"/>
        </w:rPr>
      </w:r>
    </w:p>
    <w:p>
      <w:pPr>
        <w:pStyle w:val="Normal"/>
        <w:ind w:firstLine="709"/>
        <w:jc w:val="both"/>
        <w:rPr/>
      </w:pPr>
      <w:r>
        <w:rPr>
          <w:b/>
          <w:bCs/>
          <w:sz w:val="32"/>
          <w:szCs w:val="32"/>
        </w:rPr>
        <w:t xml:space="preserve">1. </w:t>
      </w:r>
      <w:r>
        <w:rPr>
          <w:sz w:val="24"/>
          <w:szCs w:val="24"/>
        </w:rPr>
        <w:t>Международное морское право - совокупность норм международного права, регулирующих отношения между его субъектами в процессе деятельности на пространстве морей и океанов. Данная подотрасль является одной из наиболее древних частей международного права, уходящей своими корнями в эпоху антич</w:t>
        <w:softHyphen/>
        <w:t>ного мира. Но его кодификация была осуществлена впервые лишь в 1958 г. в Же</w:t>
        <w:softHyphen/>
        <w:t xml:space="preserve">неве Первой Конференцией ООН по морскому праву, которая одобрила четыре конвенции: </w:t>
      </w:r>
    </w:p>
    <w:p>
      <w:pPr>
        <w:pStyle w:val="Normal"/>
        <w:ind w:firstLine="709"/>
        <w:jc w:val="both"/>
        <w:rPr>
          <w:sz w:val="24"/>
          <w:szCs w:val="24"/>
        </w:rPr>
      </w:pPr>
      <w:r>
        <w:rPr>
          <w:sz w:val="24"/>
          <w:szCs w:val="24"/>
        </w:rPr>
        <w:t>* о территориальном море и прилежащей зоне;</w:t>
      </w:r>
    </w:p>
    <w:p>
      <w:pPr>
        <w:pStyle w:val="Normal"/>
        <w:ind w:firstLine="709"/>
        <w:jc w:val="both"/>
        <w:rPr>
          <w:sz w:val="24"/>
          <w:szCs w:val="24"/>
        </w:rPr>
      </w:pPr>
      <w:r>
        <w:rPr>
          <w:sz w:val="24"/>
          <w:szCs w:val="24"/>
        </w:rPr>
        <w:t>* об открытом море;</w:t>
      </w:r>
    </w:p>
    <w:p>
      <w:pPr>
        <w:pStyle w:val="Normal"/>
        <w:ind w:firstLine="709"/>
        <w:jc w:val="both"/>
        <w:rPr>
          <w:sz w:val="24"/>
          <w:szCs w:val="24"/>
        </w:rPr>
      </w:pPr>
      <w:r>
        <w:rPr>
          <w:sz w:val="24"/>
          <w:szCs w:val="24"/>
        </w:rPr>
        <w:t>* о континентальном щельфе;</w:t>
      </w:r>
    </w:p>
    <w:p>
      <w:pPr>
        <w:pStyle w:val="Normal"/>
        <w:ind w:firstLine="709"/>
        <w:jc w:val="both"/>
        <w:rPr>
          <w:sz w:val="24"/>
          <w:szCs w:val="24"/>
        </w:rPr>
      </w:pPr>
      <w:r>
        <w:rPr>
          <w:sz w:val="24"/>
          <w:szCs w:val="24"/>
        </w:rPr>
        <w:t>* о рыболовстве и охране живых ресурсов моря.</w:t>
      </w:r>
    </w:p>
    <w:p>
      <w:pPr>
        <w:pStyle w:val="Normal"/>
        <w:ind w:firstLine="709"/>
        <w:jc w:val="both"/>
        <w:rPr>
          <w:sz w:val="24"/>
          <w:szCs w:val="24"/>
        </w:rPr>
      </w:pPr>
      <w:r>
        <w:rPr>
          <w:sz w:val="24"/>
          <w:szCs w:val="24"/>
        </w:rPr>
        <w:t>Произошедшие в последнее время изменения в эксплуатации ресурсов Ми</w:t>
        <w:softHyphen/>
        <w:t>рового океана нашли свое отражение в новых конвенциях - например, в Конвен</w:t>
        <w:softHyphen/>
        <w:t>ции ООН по морскому праву 1982 г., которую подписали 157 государств, а также ЕЭС.</w:t>
      </w:r>
    </w:p>
    <w:p>
      <w:pPr>
        <w:pStyle w:val="Normal"/>
        <w:ind w:firstLine="709"/>
        <w:jc w:val="both"/>
        <w:rPr>
          <w:sz w:val="24"/>
          <w:szCs w:val="24"/>
        </w:rPr>
      </w:pPr>
      <w:r>
        <w:rPr>
          <w:sz w:val="24"/>
          <w:szCs w:val="24"/>
        </w:rPr>
        <w:t xml:space="preserve">Пространства Мирового океана с международно-правовой точки зрения подразделяются на </w:t>
      </w:r>
    </w:p>
    <w:p>
      <w:pPr>
        <w:pStyle w:val="Normal"/>
        <w:ind w:firstLine="709"/>
        <w:jc w:val="both"/>
        <w:rPr>
          <w:sz w:val="24"/>
          <w:szCs w:val="24"/>
        </w:rPr>
      </w:pPr>
      <w:r>
        <w:rPr>
          <w:sz w:val="24"/>
          <w:szCs w:val="24"/>
        </w:rPr>
        <w:t>* пространства, находящиеся под суверенитетом различных государств и составляющие территорию каждого из них;</w:t>
      </w:r>
    </w:p>
    <w:p>
      <w:pPr>
        <w:pStyle w:val="Normal"/>
        <w:ind w:firstLine="709"/>
        <w:jc w:val="both"/>
        <w:rPr>
          <w:sz w:val="24"/>
          <w:szCs w:val="24"/>
        </w:rPr>
      </w:pPr>
      <w:r>
        <w:rPr>
          <w:sz w:val="24"/>
          <w:szCs w:val="24"/>
        </w:rPr>
        <w:t>* пространства, на которые не распространяется суверенитет одного из них.</w:t>
      </w:r>
    </w:p>
    <w:p>
      <w:pPr>
        <w:pStyle w:val="Normal"/>
        <w:ind w:firstLine="709"/>
        <w:jc w:val="both"/>
        <w:rPr>
          <w:sz w:val="24"/>
          <w:szCs w:val="24"/>
        </w:rPr>
      </w:pPr>
      <w:r>
        <w:rPr>
          <w:sz w:val="24"/>
          <w:szCs w:val="24"/>
        </w:rPr>
        <w:t>Принадлежность какого-либо пространства к одной из указанных катего</w:t>
        <w:softHyphen/>
        <w:t>рий определяется правовым статусом и правовым режимом.</w:t>
      </w:r>
    </w:p>
    <w:p>
      <w:pPr>
        <w:pStyle w:val="Normal"/>
        <w:ind w:firstLine="709"/>
        <w:jc w:val="both"/>
        <w:rPr>
          <w:sz w:val="24"/>
          <w:szCs w:val="24"/>
        </w:rPr>
      </w:pPr>
      <w:r>
        <w:rPr>
          <w:sz w:val="24"/>
          <w:szCs w:val="24"/>
        </w:rPr>
        <w:t>К первой группе традиционно относятся: внутренние морские воды, терри</w:t>
        <w:softHyphen/>
        <w:t>ториальное море, архипелажные воды и т.д.. Ко второй группе принадлежат: при</w:t>
        <w:softHyphen/>
        <w:t>лежащая зона, исключительная экономическая зона, континентальный шельф и т.д.</w:t>
      </w:r>
    </w:p>
    <w:p>
      <w:pPr>
        <w:pStyle w:val="Normal"/>
        <w:ind w:firstLine="709"/>
        <w:jc w:val="both"/>
        <w:rPr>
          <w:sz w:val="24"/>
          <w:szCs w:val="24"/>
        </w:rPr>
      </w:pPr>
      <w:r>
        <w:rPr>
          <w:sz w:val="24"/>
          <w:szCs w:val="24"/>
        </w:rPr>
        <w:t>Внутренние морские воды - воды, находящиеся между берегом государства и прямыми исходными линиями, принятыми для отсчета ширины территориаль</w:t>
        <w:softHyphen/>
        <w:t>ного моря. К ним относятся: акватории портов; море, полностью окруженное су</w:t>
        <w:softHyphen/>
        <w:t>шей одного и того же государства, а также море, все побережье которого и оба берега естественного входа в него принадлежат одному и тому же государству (Белое море); морские бухты, лиманы и заливы, берега которых принадлежат од</w:t>
        <w:softHyphen/>
        <w:t>ному и тому же государству и ширина входа в которые не превышает 24 морских миль (если более 24 миль, то для отсчета внутренних вод внутри залива прово</w:t>
        <w:softHyphen/>
        <w:t>диться от берега к берегу прямая исходная линия в 24 морские мили таким обра</w:t>
        <w:softHyphen/>
        <w:t>зом, чтобы этой линией было ограничено возможно большее морское простран</w:t>
        <w:softHyphen/>
        <w:t>ство.</w:t>
      </w:r>
    </w:p>
    <w:p>
      <w:pPr>
        <w:pStyle w:val="Normal"/>
        <w:ind w:firstLine="709"/>
        <w:jc w:val="both"/>
        <w:rPr>
          <w:sz w:val="24"/>
          <w:szCs w:val="24"/>
        </w:rPr>
      </w:pPr>
      <w:r>
        <w:rPr>
          <w:sz w:val="24"/>
          <w:szCs w:val="24"/>
        </w:rPr>
        <w:t>Указанные выше правила отсчета не относятся к историческим заливам, ко</w:t>
        <w:softHyphen/>
        <w:t>торые независимо от ширины считаются внутренними водами прибрежного госу</w:t>
        <w:softHyphen/>
        <w:t>дарства в силу исторической традиции (залив Петра Великого на Дальнем Во</w:t>
        <w:softHyphen/>
        <w:t>стоке, Гудзонов Залив (Канада) и т.д.). Правовой режим внутренних морских вод устанавливается прибрежном государством по его усмотрению, т.е. регламентиро</w:t>
        <w:softHyphen/>
        <w:t>вано внутренним законодательством. Иностранные суда могут заходить в эти воды только с разрешения прибрежного государства.</w:t>
      </w:r>
    </w:p>
    <w:p>
      <w:pPr>
        <w:pStyle w:val="Normal"/>
        <w:ind w:firstLine="709"/>
        <w:jc w:val="both"/>
        <w:rPr>
          <w:sz w:val="24"/>
          <w:szCs w:val="24"/>
        </w:rPr>
      </w:pPr>
      <w:r>
        <w:rPr>
          <w:sz w:val="24"/>
          <w:szCs w:val="24"/>
        </w:rPr>
        <w:t>В интересах развития международных отношений прибрежное государства открывают свои порты для свободного захода иностранных судов без дискрими</w:t>
        <w:softHyphen/>
        <w:t>нации. Правда это не распространяется на иностранные военные суда. Все суда во внутренних водах обязаны соблюдать законы и правила, а также распоряжения властей прибрежного государства. В то же время внутренний распорядок на этих судах регулируется законами и правилами страны, флаг которой несет судно.</w:t>
      </w:r>
    </w:p>
    <w:p>
      <w:pPr>
        <w:pStyle w:val="Normal"/>
        <w:ind w:firstLine="709"/>
        <w:jc w:val="both"/>
        <w:rPr>
          <w:sz w:val="24"/>
          <w:szCs w:val="24"/>
        </w:rPr>
      </w:pPr>
      <w:r>
        <w:rPr>
          <w:sz w:val="24"/>
          <w:szCs w:val="24"/>
        </w:rPr>
        <w:t>Морской пояс, расположенный вдоль берега, а также за пределами внут</w:t>
        <w:softHyphen/>
        <w:t>ренних (или архипелажных вод), называется территориальным мрем или террито</w:t>
        <w:softHyphen/>
        <w:t>риальными водами. На них распространяется суверенитет прибрежного госу</w:t>
        <w:softHyphen/>
        <w:t>дарства. Внешняя граница территориального моря является морской границей прибрежного государства. Нормальной исходной линией для измерения ширины территориального моря является линия наибольшего отлива вдоль берега. Может также применяться и метод прямых исходных линий, соединяющих соответ</w:t>
        <w:softHyphen/>
        <w:t>ствующие точки.</w:t>
      </w:r>
    </w:p>
    <w:p>
      <w:pPr>
        <w:pStyle w:val="Normal"/>
        <w:ind w:firstLine="709"/>
        <w:jc w:val="both"/>
        <w:rPr>
          <w:sz w:val="24"/>
          <w:szCs w:val="24"/>
        </w:rPr>
      </w:pPr>
      <w:r>
        <w:rPr>
          <w:sz w:val="24"/>
          <w:szCs w:val="24"/>
        </w:rPr>
        <w:t>Согласно Конвенции 1982 г. “каждое государство имеет право устанавли</w:t>
        <w:softHyphen/>
        <w:t>вать ширину своего территориального моря до предела, не превышающего 12 морских миль”, отмеряемых от установленных ею исходных линий. В настоящее время тем не менее около 20 государств имеют ширину, превышающую лимит.</w:t>
      </w:r>
    </w:p>
    <w:p>
      <w:pPr>
        <w:pStyle w:val="Normal"/>
        <w:ind w:firstLine="709"/>
        <w:jc w:val="both"/>
        <w:rPr>
          <w:sz w:val="24"/>
          <w:szCs w:val="24"/>
        </w:rPr>
      </w:pPr>
      <w:r>
        <w:rPr>
          <w:sz w:val="24"/>
          <w:szCs w:val="24"/>
        </w:rPr>
        <w:t>Конвенции 1958 и 1982 гг. предусматривают право мирного прохода через территориальное моря иностранных судов (в отличие от внутреннего моря). Од</w:t>
        <w:softHyphen/>
        <w:t>нако прибрежное государство вправе принимать в своем территориальном море все меры для недопущения прохода, который не является мирным.</w:t>
      </w:r>
    </w:p>
    <w:p>
      <w:pPr>
        <w:pStyle w:val="Normal"/>
        <w:ind w:firstLine="709"/>
        <w:jc w:val="both"/>
        <w:rPr>
          <w:sz w:val="24"/>
          <w:szCs w:val="24"/>
        </w:rPr>
      </w:pPr>
      <w:r>
        <w:rPr>
          <w:sz w:val="24"/>
          <w:szCs w:val="24"/>
        </w:rPr>
        <w:t>Пространства морей и океанов, которые находятся за пределами террито</w:t>
        <w:softHyphen/>
        <w:t>риального моря и не входят в состав территории ни одного из государств, тради</w:t>
        <w:softHyphen/>
        <w:t>ционно именовались открытым морем. Несмотря на различный правовой статус пространств, входящих в открытое море, ни на одно из них не распространяется суверенитет государства.</w:t>
      </w:r>
    </w:p>
    <w:p>
      <w:pPr>
        <w:pStyle w:val="Normal"/>
        <w:ind w:firstLine="709"/>
        <w:jc w:val="both"/>
        <w:rPr>
          <w:sz w:val="24"/>
          <w:szCs w:val="24"/>
        </w:rPr>
      </w:pPr>
      <w:r>
        <w:rPr>
          <w:sz w:val="24"/>
          <w:szCs w:val="24"/>
        </w:rPr>
        <w:t>Главным принципом в отношении открытого моря остается принцип сво</w:t>
        <w:softHyphen/>
        <w:t>боды открытого моря, который в настоящее время понимается не только как сво</w:t>
        <w:softHyphen/>
        <w:t>бода судоходства, но и как свобода прокладки по дну подводных телеграфно-те</w:t>
        <w:softHyphen/>
        <w:t>лефонных кабелей, свободу рыболовства, свободу полетов на морским простран</w:t>
        <w:softHyphen/>
        <w:t>ством и т.д. Никакое государство не вправе претендовать на подчинение про</w:t>
        <w:softHyphen/>
        <w:t>странств, входящих в состав открытого моря своему суверенитету.</w:t>
      </w:r>
    </w:p>
    <w:p>
      <w:pPr>
        <w:pStyle w:val="Normal"/>
        <w:ind w:firstLine="709"/>
        <w:jc w:val="both"/>
        <w:rPr>
          <w:sz w:val="24"/>
          <w:szCs w:val="24"/>
        </w:rPr>
      </w:pPr>
      <w:r>
        <w:rPr>
          <w:sz w:val="24"/>
          <w:szCs w:val="24"/>
        </w:rPr>
        <w:t>Дополнительная морская зона за пределами территориального моря, созда</w:t>
        <w:softHyphen/>
        <w:t>ваемая для осуществления в ней контроля прибрежного государства с целью обес</w:t>
        <w:softHyphen/>
        <w:t>печения выполнения иностранными судами иммиграционных, таможенных, фи</w:t>
        <w:softHyphen/>
        <w:t>скальных и санитарных правил, называется прилежащей зоной. Прилежащие зоны сохраняют статус открытого моря, на которое суверенитет государства не распро</w:t>
        <w:softHyphen/>
        <w:t>страняется. В Конвенции 1958 г. зафиксировано право государства устанавливать прилежащую зону в пределах до 12 морских миль. Однако Конвенция 1982 г. ука</w:t>
        <w:softHyphen/>
        <w:t>зывает, что прилежащая зона не может распространяться за пределы 24 морских миль, отсчитываемых от исходных линий для измерения ширины территориаль</w:t>
        <w:softHyphen/>
        <w:t>ного моря. Это означает, что прилежащую зону могут устанавливать также госу</w:t>
        <w:softHyphen/>
        <w:t>дарства, у которых ширина территориального моря достигает 12 морских миль.</w:t>
      </w:r>
    </w:p>
    <w:p>
      <w:pPr>
        <w:pStyle w:val="Normal"/>
        <w:ind w:firstLine="709"/>
        <w:jc w:val="both"/>
        <w:rPr>
          <w:sz w:val="24"/>
          <w:szCs w:val="24"/>
        </w:rPr>
      </w:pPr>
      <w:r>
        <w:rPr>
          <w:sz w:val="24"/>
          <w:szCs w:val="24"/>
        </w:rPr>
        <w:t>Под континентальным шельфом с геологической точки зрения понимается подводное положение материка (континента) в сторону моря до его резкого об</w:t>
        <w:softHyphen/>
        <w:t>рыва или перехода в материковый склон. С международно-правовой точки зрения под континентальным шельфом понимается морское дно, включая его недра, про</w:t>
        <w:softHyphen/>
        <w:t>стирающееся от внешней границы территориального моря прибрежного госу</w:t>
        <w:softHyphen/>
        <w:t>дарства до установленных международным правом пределов. Прежде всего в рас</w:t>
        <w:softHyphen/>
        <w:t>чет принимаются соображения экономического характера (кораллы, губки, за</w:t>
        <w:softHyphen/>
        <w:t>лежи полезных ископаемых и т.д.). Международное право (Конвенция 1982 г.) устанавливает максимальную ширину континентального шельфа в 350 морских миль от исходных линий, от которых отмеряется ширина территориального моря, или не далее 100 морских миль от 2500-метровой изобаты, которая представляет собой линию, соединяющую глубины 2500 м. Признается суверенитет прибреж</w:t>
        <w:softHyphen/>
        <w:t>ного государства над континентальным шельфом в целях разведки и разработки его природных ресурсов. Права прибрежного государства на континентальный шельф не распространяются на покрывающие его воды, и воздушное простран</w:t>
        <w:softHyphen/>
        <w:t>ство над ним. Как правило, прибрежные государства регламентируют разведку и разработку природных ресурсов и научную деятельность на прилежащих шельфах своими национальными законами и правилами.</w:t>
      </w:r>
    </w:p>
    <w:p>
      <w:pPr>
        <w:pStyle w:val="Normal"/>
        <w:ind w:firstLine="709"/>
        <w:jc w:val="both"/>
        <w:rPr>
          <w:sz w:val="24"/>
          <w:szCs w:val="24"/>
        </w:rPr>
      </w:pPr>
      <w:r>
        <w:rPr>
          <w:sz w:val="24"/>
          <w:szCs w:val="24"/>
        </w:rPr>
        <w:t>Район, находящийся за пределами территориального моря и прилегающий к нему, шириной до 200 морских миль от исходных линий, от которых отмеряется ширина территориального моря, называется экономической зоной. В этом районе нормами международного права прибрежному государству предоставляется суве</w:t>
        <w:softHyphen/>
        <w:t>ренное право в целях разведки и разработки естественных ресурсов, а также права в отношении других видов деятельности. Конвенция 1982 г. предусматривает право других государств при определенных условиях участвовать в промыслах живых ресурсов в исключительной экономической зоне. Однако это право может быть осуществлено только пол соглашению с прибрежным государством. Никакое государство не вправе претендовать на подчинение экономической зоны своему суверенитету. В настоящее время свыше 80 государств имеют исключительные экономические или рыболовные зоны шириной до 200 миль.</w:t>
      </w:r>
    </w:p>
    <w:p>
      <w:pPr>
        <w:pStyle w:val="Normal"/>
        <w:ind w:firstLine="709"/>
        <w:jc w:val="both"/>
        <w:rPr>
          <w:sz w:val="24"/>
          <w:szCs w:val="24"/>
        </w:rPr>
      </w:pPr>
      <w:r>
        <w:rPr>
          <w:sz w:val="24"/>
          <w:szCs w:val="24"/>
        </w:rPr>
        <w:t>На части моря, расположенные за пределами исключительной экономи</w:t>
        <w:softHyphen/>
        <w:t>ческой зоны в сторону от берега, Конвенция 1982 г. распространяет действие пра</w:t>
        <w:softHyphen/>
        <w:t>вового режима, который традиционно применялся к открытому морю. На этом пространстве все государства пользуются свободой на основе равенства. Дно Ми</w:t>
        <w:softHyphen/>
        <w:t>рового океана, расположенное под открытыми водами, называется международ</w:t>
        <w:softHyphen/>
        <w:t>ным районом морского дна, ресурсы которого Конвенция 1982 г. объявила “общим наследием человечества”. При этом Район открыт для эксплуатации ис</w:t>
        <w:softHyphen/>
        <w:t>ключительно в мирных целях. В соответствии с данной Конвенции должен быть создан Международный орган по морскому дну, который будет осуществлять контроль над добычей ресурсов. Главными органами Международного органа по морскому дну являются Ассамблея, Совет, включающий 36 человек, избираемых Ассамблей, а также Секретариат.</w:t>
      </w:r>
    </w:p>
    <w:p>
      <w:pPr>
        <w:pStyle w:val="Normal"/>
        <w:ind w:firstLine="709"/>
        <w:jc w:val="both"/>
        <w:rPr>
          <w:sz w:val="24"/>
          <w:szCs w:val="24"/>
        </w:rPr>
      </w:pPr>
      <w:r>
        <w:rPr>
          <w:sz w:val="24"/>
          <w:szCs w:val="24"/>
        </w:rPr>
        <w:t>Под закрытым морем понимается море, которое омывает берега нескольких государств и по своему географическому положению не может быть использовано для транзитного прохода через него в другое море. Доступ из открытого моря в закрытое море осуществляется по узким морским путям, ведущим только к бере</w:t>
        <w:softHyphen/>
        <w:t>гам государств, расположенных вокруг закрытого моря. В качестве примера можно привести Черное и Балтийское моря.</w:t>
      </w:r>
    </w:p>
    <w:p>
      <w:pPr>
        <w:pStyle w:val="Normal"/>
        <w:ind w:firstLine="709"/>
        <w:jc w:val="both"/>
        <w:rPr>
          <w:sz w:val="24"/>
          <w:szCs w:val="24"/>
        </w:rPr>
      </w:pPr>
      <w:r>
        <w:rPr>
          <w:sz w:val="24"/>
          <w:szCs w:val="24"/>
        </w:rPr>
        <w:t>Проливы - естественные морские проходы, соединяющие между собой части одного и того же моря или отдельные моря и океаны. Проливы, являющиеся проходами, ведущими во внутренние воды государства (Керченский пролив), или проливы, которые не используются для международного судоходства и в силу ис</w:t>
        <w:softHyphen/>
        <w:t>торической традиции составляют внутренние морские пути (Лаптева), не отно</w:t>
        <w:softHyphen/>
        <w:t>сятся к международным. Их правовой режим определяется законами и правилами прибрежного государства.</w:t>
      </w:r>
    </w:p>
    <w:p>
      <w:pPr>
        <w:pStyle w:val="Normal"/>
        <w:ind w:firstLine="709"/>
        <w:jc w:val="both"/>
        <w:rPr>
          <w:sz w:val="24"/>
          <w:szCs w:val="24"/>
        </w:rPr>
      </w:pPr>
      <w:r>
        <w:rPr>
          <w:sz w:val="24"/>
          <w:szCs w:val="24"/>
        </w:rPr>
        <w:t>Международными считаются все проливы, используемые для международ</w:t>
        <w:softHyphen/>
        <w:t>ного судоходства и соединяющие между собой:</w:t>
      </w:r>
    </w:p>
    <w:p>
      <w:pPr>
        <w:pStyle w:val="Normal"/>
        <w:ind w:firstLine="709"/>
        <w:jc w:val="both"/>
        <w:rPr>
          <w:sz w:val="24"/>
          <w:szCs w:val="24"/>
        </w:rPr>
      </w:pPr>
      <w:r>
        <w:rPr>
          <w:sz w:val="24"/>
          <w:szCs w:val="24"/>
        </w:rPr>
        <w:t>* части открытого моря (или экономических зон);</w:t>
      </w:r>
    </w:p>
    <w:p>
      <w:pPr>
        <w:pStyle w:val="Normal"/>
        <w:ind w:firstLine="709"/>
        <w:jc w:val="both"/>
        <w:rPr>
          <w:sz w:val="24"/>
          <w:szCs w:val="24"/>
        </w:rPr>
      </w:pPr>
      <w:r>
        <w:rPr>
          <w:sz w:val="24"/>
          <w:szCs w:val="24"/>
        </w:rPr>
        <w:t>* части открытого моря (экономической зоны) с территориальным морем другого или нескольких государств.</w:t>
      </w:r>
    </w:p>
    <w:p>
      <w:pPr>
        <w:pStyle w:val="Normal"/>
        <w:ind w:firstLine="709"/>
        <w:jc w:val="both"/>
        <w:rPr>
          <w:sz w:val="24"/>
          <w:szCs w:val="24"/>
        </w:rPr>
      </w:pPr>
      <w:r>
        <w:rPr>
          <w:sz w:val="24"/>
          <w:szCs w:val="24"/>
        </w:rPr>
        <w:t>В Конвенции 1982 г. зафиксировано правило, в соответствии с которым главным принципом для международных проливов является принцип разумного сочетания интересов стран, пользующихся проливами и прибрежных стран. Прежде всего это означает свободный транзитный проход через международные морские проливы. Режим транзитного прохода не применяется к проливам, ис</w:t>
        <w:softHyphen/>
        <w:t>пользуемым для международного судоходства между частью открытого моря (исключительной экономической зоны) и территориальным морем другого госу</w:t>
        <w:softHyphen/>
        <w:t>дарства (например, пролив Тирана), а также к проливам, образуемым островом государства, граничащего с проливом и его континентальной частью, если в сто</w:t>
        <w:softHyphen/>
        <w:t>рону моря от острова имеется столь же удобный с точки зрения навигации путь в открытом море (Мессинский пролив). В таких проливах применяется режим мир</w:t>
        <w:softHyphen/>
        <w:t>ного прохода без невозможности прибрежному государству его остановить.</w:t>
      </w:r>
    </w:p>
    <w:p>
      <w:pPr>
        <w:pStyle w:val="Normal"/>
        <w:ind w:firstLine="709"/>
        <w:jc w:val="both"/>
        <w:rPr>
          <w:sz w:val="24"/>
          <w:szCs w:val="24"/>
        </w:rPr>
      </w:pPr>
      <w:r>
        <w:rPr>
          <w:sz w:val="24"/>
          <w:szCs w:val="24"/>
        </w:rPr>
        <w:t>Правовой статус и режим отдельных наиболее важных международных по</w:t>
        <w:softHyphen/>
        <w:t>ливов регламентирован специальными конвенциями (Черноморские поливы: Бос</w:t>
        <w:softHyphen/>
        <w:t xml:space="preserve">фор - Мраморное море - Дарданеллы; Балтийские проливы: Большой и Малый Бельты, Зунд).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sectPr>
      <w:type w:val="nextPage"/>
      <w:pgSz w:w="11906" w:h="16838"/>
      <w:pgMar w:left="1417" w:right="1417" w:gutter="0" w:header="0" w:top="1417"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OOLS\WINWORD\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22:49:00Z</dcterms:created>
  <dc:creator>�.�.����������</dc:creator>
  <dc:description/>
  <dc:language>en-US</dc:language>
  <cp:lastModifiedBy>������� �.�. &amp; ������ �.�.</cp:lastModifiedBy>
  <cp:lastPrinted>1998-09-09T15:54:00Z</cp:lastPrinted>
  <dcterms:modified xsi:type="dcterms:W3CDTF">1998-09-09T17:27:00Z</dcterms:modified>
  <cp:revision>6</cp:revision>
  <dc:subject/>
  <dc:title>�����. ��������� ���������� �������������� ���������� �����.</dc:title>
</cp:coreProperties>
</file>