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1151868515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1554216761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674581456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jc w:val="center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Флане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2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Ли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 xml:space="preserve">Швеллер  </w:t>
            </w: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  <w:t xml:space="preserve">400x95x8 </w:t>
            </w: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ГОСТ 8278-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OST type A" w:hAnsi="GOST type A"/>
                <w:i/>
                <w:sz w:val="22"/>
                <w:szCs w:val="22"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тяжка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44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8:43:00Z</cp:lastPrinted>
  <dcterms:modified xsi:type="dcterms:W3CDTF">2005-09-08T14:49:00Z</dcterms:modified>
  <cp:revision>3</cp:revision>
  <dc:subject>JOГO JARDIM x8?! PORRA! DIA 8 VOTA NГO!</dc:subject>
  <dc:title> 	</dc:title>
</cp:coreProperties>
</file>