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562826016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470631506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1299359513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513768810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1336940856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1616970305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312296530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1528316629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2115822628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1098850548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2114920706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1613842061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