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ОТЧЕТ ПО НАПРАВЛЕНИЮ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____________________месяц 199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79"/>
        <w:gridCol w:w="2099"/>
        <w:gridCol w:w="1275"/>
        <w:gridCol w:w="1843"/>
        <w:gridCol w:w="1559"/>
        <w:gridCol w:w="2069"/>
        <w:gridCol w:w="1769"/>
        <w:gridCol w:w="17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\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.И.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урист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ршр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оимость путе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\о (нал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\п (б\нал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предоставленных услуг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р\о (нал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\п (б\нал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ен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42" w:hanging="0"/>
              <w:rPr/>
            </w:pPr>
            <w:r>
              <w:rPr/>
              <w:t xml:space="preserve"> </w:t>
            </w:r>
            <w:r>
              <w:rPr/>
              <w:t>Итого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чет составил______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11:37:00Z</dcterms:created>
  <dc:creator>Куимов Евгений Васильевич</dc:creator>
  <dc:description/>
  <dc:language>en-US</dc:language>
  <cp:lastModifiedBy>Куимов Евгений Васильевич</cp:lastModifiedBy>
  <cp:lastPrinted>1999-02-09T14:12:00Z</cp:lastPrinted>
  <dcterms:modified xsi:type="dcterms:W3CDTF">1999-02-09T11:12:00Z</dcterms:modified>
  <cp:revision>2</cp:revision>
  <dc:subject/>
  <dc:title>ОТЧЕТ ПО НАПРАВЛЕНИЮ________________________</dc:title>
</cp:coreProperties>
</file>